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анского </w:t>
      </w:r>
      <w:r>
        <w:rPr>
          <w:rFonts w:cs="Times New Roman" w:ascii="Times New Roman" w:hAnsi="Times New Roman"/>
          <w:i/>
          <w:sz w:val="28"/>
          <w:szCs w:val="28"/>
        </w:rPr>
        <w:t xml:space="preserve">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правление образования администрации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1025"/>
        <w:gridCol w:w="1248"/>
        <w:gridCol w:w="1103"/>
        <w:gridCol w:w="1433"/>
        <w:gridCol w:w="1247"/>
        <w:gridCol w:w="1618"/>
        <w:gridCol w:w="1613"/>
        <w:gridCol w:w="1254"/>
        <w:gridCol w:w="1598"/>
        <w:gridCol w:w="1234"/>
        <w:gridCol w:w="915"/>
        <w:gridCol w:w="9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ая сумма дох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ид объектов недвижимост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804" w:hRule="atLeast"/>
        </w:trPr>
        <w:tc>
          <w:tcPr>
            <w:tcW w:w="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укайло Надежда Николаевн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отдела общего и дополни-тельного образования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4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TOYOTA IST</w:t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6,2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429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-2410</w:t>
            </w:r>
          </w:p>
        </w:tc>
      </w:tr>
      <w:tr>
        <w:trPr>
          <w:trHeight w:val="804" w:hRule="atLeast"/>
        </w:trPr>
        <w:tc>
          <w:tcPr>
            <w:tcW w:w="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рилова Ольга Сергеев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общего и дополнительного образо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1131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1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ota platz</w:t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15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араж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1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1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бкова Елена Александров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ущий специалист отдела общего и дополнительного образо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36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,5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964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2106</w:t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9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тоцик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Ж Планета-5</w:t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,5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всяникова Наталья Александровн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ущий специалист отдела общего и дополнительного образования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459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,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,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шунова Елена Викторов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ущий специалист по опеке и попечительству отдела по обеспечению жизнедеятельности образовательных учрежден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277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1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шкина Галина Петровн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 по опеке и попечительству отдела по обеспечению жизнедеятельности образовательных учреждений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148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совместная собственность с супругом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совместная собственность с супругом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3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2351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совместная собственность с супругой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21060</w:t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совместная собственность с супругой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3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икова Ксения Дмитриевн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ущий специалист  отдела по обеспечению жизнедеятельности образовательных учреждений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749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1/4 до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21074</w:t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земельный участок  (1/4 до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0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501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1/4 до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-330365</w:t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земельный участок  (1/4 до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0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-53</w:t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1/4 до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земельный участок  (1/4 до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0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 образования                                             В.Ф. Ариски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2:23:00Z</dcterms:created>
  <dc:creator>Людмила</dc:creator>
  <dc:description/>
  <cp:keywords/>
  <dc:language>en-US</dc:language>
  <cp:lastModifiedBy>Comp</cp:lastModifiedBy>
  <cp:lastPrinted>2014-05-06T15:38:00Z</cp:lastPrinted>
  <dcterms:modified xsi:type="dcterms:W3CDTF">2017-05-04T09:28:00Z</dcterms:modified>
  <cp:revision>254</cp:revision>
  <dc:subject/>
  <dc:title>ПРОЕКТ</dc:title>
</cp:coreProperties>
</file>