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0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чарова Ирин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Абанский детский сад № 4 «Ум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1361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па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35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41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XRAY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921,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 пай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2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ич 214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7-03-15T07:27:00Z</dcterms:modified>
  <cp:revision>963</cp:revision>
  <dc:subject/>
  <dc:title>ПРОЕКТ</dc:title>
</cp:coreProperties>
</file>