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ГЛАВЫ ПЕТРОПАВЛОВСКОГО СЕЛЬСОВЕТА АБАНСКОГО РАЙОНА КРАСНОЯРСКОГО КРАЯ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6"/>
        <w:gridCol w:w="1555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нид Валентина Семен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Петропавловского сельсовет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655,39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405,9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ВАЗ 2121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555</cp:lastModifiedBy>
  <cp:lastPrinted>2017-04-25T15:40:00Z</cp:lastPrinted>
  <dcterms:modified xsi:type="dcterms:W3CDTF">2017-04-25T08:41:00Z</dcterms:modified>
  <cp:revision>19</cp:revision>
  <dc:subject/>
  <dc:title/>
</cp:coreProperties>
</file>