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ров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натолий Анато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65,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-210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-Б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78,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                                                                                                                                                       К.В.Си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ровского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Наталья Семё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44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6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Людмила Викто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88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6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гин Арсентий Арсент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2,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Любовь Никола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49,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55,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 Юрий Ива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а Валенти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3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Михаил Семён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Покровского сельского Совета депутатов по избирательному округу № 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0.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87.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пециалист 1 категории                                                                                                                                                                                                                     К.В.Сили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5:00Z</dcterms:created>
  <dc:creator>Пользоватеь</dc:creator>
  <dc:description/>
  <cp:keywords/>
  <dc:language>en-US</dc:language>
  <cp:lastModifiedBy>User</cp:lastModifiedBy>
  <cp:lastPrinted>2017-04-12T09:57:00Z</cp:lastPrinted>
  <dcterms:modified xsi:type="dcterms:W3CDTF">2017-04-12T05:57:00Z</dcterms:modified>
  <cp:revision>9</cp:revision>
  <dc:subject/>
  <dc:title/>
</cp:coreProperties>
</file>