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и Абанского района по отделу ЖКХ и АСТ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64"/>
        <w:gridCol w:w="1859"/>
        <w:gridCol w:w="1489"/>
        <w:gridCol w:w="1982"/>
        <w:gridCol w:w="928"/>
        <w:gridCol w:w="1236"/>
        <w:gridCol w:w="1337"/>
        <w:gridCol w:w="893"/>
        <w:gridCol w:w="1156"/>
        <w:gridCol w:w="1070"/>
        <w:gridCol w:w="1846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лов Александр Анатолье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075,9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земель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9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25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68,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5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¼ дол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¼ дол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5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вец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587,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7891,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7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hevrolet Niva-2003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uc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06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ичиков Виктор Яковле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12445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½ до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ремеева Наталья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ный специалист- архите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799,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enault Duster – 2013г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068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торенко Ксения Юрье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630,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etz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2004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енакалова Анжелика Владими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ный специалист- архитек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597,9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1/3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419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А.В. Храм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7:00Z</dcterms:created>
  <dc:creator>Людмила</dc:creator>
  <dc:description/>
  <cp:keywords/>
  <dc:language>en-US</dc:language>
  <cp:lastModifiedBy>Admin</cp:lastModifiedBy>
  <cp:lastPrinted>2013-04-18T15:24:00Z</cp:lastPrinted>
  <dcterms:modified xsi:type="dcterms:W3CDTF">2017-05-10T07:09:00Z</dcterms:modified>
  <cp:revision>15</cp:revision>
  <dc:subject/>
  <dc:title>ПРОЕКТ</dc:title>
</cp:coreProperties>
</file>