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 ДЕПУТАТОВ ПЕТРОПАВЛОВСКОГО СЕЛЬСКОГО СОВЕТА ДЕПУТАТОВ АБАНСКОГО РАЙОНА КРАСНОЯРСКОГО КРАЯ З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569"/>
        <w:gridCol w:w="1256"/>
        <w:gridCol w:w="1555"/>
        <w:gridCol w:w="1417"/>
        <w:gridCol w:w="1447"/>
        <w:gridCol w:w="1246"/>
        <w:gridCol w:w="1276"/>
        <w:gridCol w:w="1134"/>
        <w:gridCol w:w="1559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имя,  отчество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щая </w:t>
              <w:br/>
              <w:t xml:space="preserve"> сумма дохода</w:t>
              <w:br/>
              <w:t>за год</w:t>
              <w:br/>
              <w:t>(руб.)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сти,   принадлежащих на праве собственности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</w:t>
              <w:br/>
              <w:t xml:space="preserve">транспортных  средств,  </w:t>
              <w:br/>
              <w:t>вид, марка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 xml:space="preserve"> 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ванова Светлана Владимиров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49,11</w:t>
            </w:r>
          </w:p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 1/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1/18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73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103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Супруг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59,8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 1/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73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6,8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АЗ 2106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урова Галина Георгиев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84,5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м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Шашило Петр Павлович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80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АЗ 2107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867,57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73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Шитикова Татьяна Александро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521,9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2/1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7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34802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9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отина Ирина Викторо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62,93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5,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АЗ 2103</w:t>
            </w:r>
          </w:p>
        </w:tc>
      </w:tr>
      <w:tr>
        <w:trPr>
          <w:trHeight w:val="8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Супру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74,0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5,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5,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ихеева Оксана Николае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18,27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,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азель 33021</w:t>
            </w:r>
          </w:p>
        </w:tc>
      </w:tr>
      <w:tr>
        <w:trPr>
          <w:trHeight w:val="8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/>
              <w:t>Жигулев Андрей Николаеви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50</w:t>
            </w:r>
          </w:p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3/18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861032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6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50</w:t>
            </w:r>
          </w:p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андо Ольга Михайло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13,2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1/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, 1/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4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5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8,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3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-40 АМ</w:t>
            </w:r>
          </w:p>
          <w:p>
            <w:pPr>
              <w:pStyle w:val="ConsPlusCel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1/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,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4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8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1/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,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4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8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1/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,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4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5:02:00Z</dcterms:created>
  <dc:creator>Isachenko</dc:creator>
  <dc:description/>
  <cp:keywords/>
  <dc:language>en-US</dc:language>
  <cp:lastModifiedBy>ADM</cp:lastModifiedBy>
  <dcterms:modified xsi:type="dcterms:W3CDTF">2017-04-27T07:50:00Z</dcterms:modified>
  <cp:revision>22</cp:revision>
  <dc:subject/>
  <dc:title/>
</cp:coreProperties>
</file>