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йонного отдела по управлению муниципальным имуществом администрации Абанского района за 2016 год.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937"/>
        <w:gridCol w:w="1945"/>
        <w:gridCol w:w="1328"/>
        <w:gridCol w:w="1524"/>
        <w:gridCol w:w="888"/>
        <w:gridCol w:w="1245"/>
        <w:gridCol w:w="1243"/>
        <w:gridCol w:w="887"/>
        <w:gridCol w:w="1240"/>
        <w:gridCol w:w="1072"/>
        <w:gridCol w:w="1413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шнаренко Татья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9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       ВАЗ 2103-1973г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атчая Зоя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 по приватиз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48,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рехунова Марина Павл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06,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 1/5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m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05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 автомобиль ГАЗ-5204 1981г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ечура Антонина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ущий специали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87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38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lle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2002г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РОУМИ                                                                                                                                                О.В.Коспирович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9:00Z</dcterms:created>
  <dc:creator>Людмила</dc:creator>
  <dc:description/>
  <cp:keywords/>
  <dc:language>en-US</dc:language>
  <cp:lastModifiedBy>Admin</cp:lastModifiedBy>
  <cp:lastPrinted>2013-05-08T10:31:00Z</cp:lastPrinted>
  <dcterms:modified xsi:type="dcterms:W3CDTF">2017-05-10T05:37:00Z</dcterms:modified>
  <cp:revision>10</cp:revision>
  <dc:subject/>
  <dc:title>ПРОЕКТ</dc:title>
</cp:coreProperties>
</file>