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6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 (Управление социальной защиты населения администрации Абан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67"/>
        <w:gridCol w:w="1691"/>
        <w:gridCol w:w="1130"/>
        <w:gridCol w:w="1450"/>
        <w:gridCol w:w="1053"/>
        <w:gridCol w:w="1129"/>
        <w:gridCol w:w="1450"/>
        <w:gridCol w:w="1035"/>
        <w:gridCol w:w="1414"/>
        <w:gridCol w:w="2001"/>
        <w:gridCol w:w="1460"/>
      </w:tblGrid>
      <w:tr>
        <w:trPr>
          <w:tblHeader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>
          <w:tblHeader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ё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ннокенть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91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I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М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ДЕЛЬНЫЙ ТЯГА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OZ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5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ОДАЗ 9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ГКБ 85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прицеп с бортовой платфор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GEL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Валентин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ова Екатерина Серге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енко Александр Викторови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администратор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586,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808,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 Алексе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721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527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6863 НА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алентин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613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249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ТС-6 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кьянце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л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184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ненко Наталья Егор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046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5,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ляк Наталья Михайл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 059,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485,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VOTA C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DEMIO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Елена Никола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риема документо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901,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11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94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544,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ветлана Егор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678,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727,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асиль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307,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865,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VANET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ова Татьяна Леонид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оставления мер социальной поддержки населению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171,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6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548"/>
        <w:gridCol w:w="1621"/>
        <w:gridCol w:w="1345"/>
        <w:gridCol w:w="1501"/>
        <w:gridCol w:w="1064"/>
        <w:gridCol w:w="1464"/>
        <w:gridCol w:w="1502"/>
        <w:gridCol w:w="1064"/>
        <w:gridCol w:w="1464"/>
        <w:gridCol w:w="1451"/>
        <w:gridCol w:w="1188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ич Людмила 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О «КЦСОН «Абански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 007,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6:00Z</dcterms:created>
  <dc:creator>Людмила</dc:creator>
  <dc:description/>
  <cp:keywords/>
  <dc:language>en-US</dc:language>
  <cp:lastModifiedBy>Юля</cp:lastModifiedBy>
  <cp:lastPrinted>2017-05-10T15:52:00Z</cp:lastPrinted>
  <dcterms:modified xsi:type="dcterms:W3CDTF">2017-05-10T08:52:00Z</dcterms:modified>
  <cp:revision>5</cp:revision>
  <dc:subject/>
  <dc:title>ПРОЕКТ</dc:title>
</cp:coreProperties>
</file>