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024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39"/>
        <w:gridCol w:w="907"/>
        <w:gridCol w:w="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ёнова Галина Викт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по ведению бюджетно го учета и отчетности учреждений образования Абанского района и прочих учрежд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24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ина Светлан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«Информационно-методическая служб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6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сень Лариса Иван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ООШ № 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60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itroen c-elysee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0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инцева Наталья Пет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Абанской СОШ № 3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02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общая долев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83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COROLLA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общая долев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то Владимир Пет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СОШ №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4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6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5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а Лариса Васи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паноключинская О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86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1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рай Ольга Викто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Берез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32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 (долевая собственность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4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IFAN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 (долевая собственность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дукова Ольга Никола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Вознесенская О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31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 участок для ведения ЛПХ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х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ла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 участок для ведения ЛПХ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96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UDI Q7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335102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532151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660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-75 МЛ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Т-75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нисей120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кова Ольга Никола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лго-мост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99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 Corolla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24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6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-портные сре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Hiace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66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75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л М-673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-2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ова Ири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вл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Залипьевская О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7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4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33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9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-CRV</w:t>
            </w:r>
          </w:p>
        </w:tc>
      </w:tr>
      <w:tr>
        <w:trPr>
          <w:trHeight w:val="133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арская Ан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иколь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69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84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 Outlander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сенко-ва Елена Васи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овоуспен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87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/3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3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6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15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\3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OLKSWAGENPOLO</w:t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3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мышова Светлана Павл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катеев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3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SUZUKI GRAND VITARA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хта Светлана Владими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чет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10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ПАВА 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D00-00003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CANT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7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кин Александр Николае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Самойл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7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ALANT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ЛПХ, общая долевая, дол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 3М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з земель с/х назначения общая долевая, доля 1/8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4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ЛПХ, общая долевая, дол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з земель с/х назначения общая долевая, доля 1/8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строительства гараж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моленко Валентина Степ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Устьян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83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55-111А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3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Reno Logan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ано-вич Светлана Владими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Хандаль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94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41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BR 1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4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марин Николай Михайл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ий межшкольный учебный комбина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60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3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CR-V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7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ебова Лариса Ив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ДО Центр дополнительного образования и воспит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2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алевская Людмил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1 «Росин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хтарович Надежда Фёд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5 «Терем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9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65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90945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кшиц Светла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БДОУ Абанский детский сад № 3 «Светляч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7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d Focus</w:t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1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30365</w:t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никова Любовь Ивано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Вознес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3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1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3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0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кина Виктория Дмитри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енис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23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йота Калдина</w:t>
            </w:r>
          </w:p>
        </w:tc>
      </w:tr>
      <w:tr>
        <w:trPr>
          <w:trHeight w:val="19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ц Елен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олгомост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36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общая собственность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unt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ива «Шевроле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общая собственность)Трактор Т-25 (общая собственность)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7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unt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ива «Шевроле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общая собственность)Трактор Т-25 (общая собственность)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ович Светлана Никола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Зимник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9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, доля в праве 1\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151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Т-40 АМ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8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151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ова Юлия Алексе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Новоусп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66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ькова Татья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етропавл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31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1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л-М63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тенкова Екатерина Николае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Самойл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7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нчицкая Лариса Вита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Устьян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4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 21144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ошенко  Ольг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БДОУ Абанский детский сад № 4 «Ум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7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Platz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лович Галина Владими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о. директора МКОУ Залипьевская О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90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 ½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 321053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 ½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3-03-27T18:06:00Z</cp:lastPrinted>
  <dcterms:modified xsi:type="dcterms:W3CDTF">2017-05-11T06:53:00Z</dcterms:modified>
  <cp:revision>1151</cp:revision>
  <dc:subject/>
  <dc:title>ПРОЕКТ</dc:title>
</cp:coreProperties>
</file>