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за 2016 год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9"/>
        <w:gridCol w:w="2497"/>
        <w:gridCol w:w="1281"/>
        <w:gridCol w:w="1339"/>
        <w:gridCol w:w="958"/>
        <w:gridCol w:w="1329"/>
        <w:gridCol w:w="1339"/>
        <w:gridCol w:w="958"/>
        <w:gridCol w:w="1326"/>
        <w:gridCol w:w="1155"/>
        <w:gridCol w:w="157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ченко Галина Васи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3793,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868,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накова Светлана Дмитри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5111,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and Cruser Prado 200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26,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сова Людмил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 – начальник отдела культуры, по делам молодежи и спор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7750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2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792,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213 1994г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телева Ольг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- начальник отдела информационного, правового и кадрового обеспе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7354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 Виктор Федо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7703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CHEVROLET AVEO,20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OPEL ASTRA, 20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АЗ 21213,2000г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242,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,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ская </w:t>
              <w:br/>
              <w:t>Ирина Васи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043,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7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86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5; 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31512 1995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8613,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4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-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-198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-1985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223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пирович Ольга Васи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РОУ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9374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прицеп А349 1990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2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 2012 г Грузовой автомобиль КАМАЗ 5320,1983г. Грузовой автомобиль УАЗ 390902, 2003г.       Трактор МТЗ-85,1979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Владимир Моисее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161,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 УАЗ-3303, 199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Probo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 2009.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85,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чева Елена Вита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979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6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30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АЗ-1996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хломина Надежда Викто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 Центр правового обеспечения и муниципального заказ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7788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раж –бокс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оссия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Mazda Demi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2004г</w:t>
            </w:r>
          </w:p>
        </w:tc>
      </w:tr>
      <w:tr>
        <w:trPr>
          <w:trHeight w:val="7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3423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лин Станислав Викто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Служба по хозяйственно – техническому обеспечению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280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жилое зд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Mitsubishi Pager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198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Toyota Land Cruser Prado, 20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Toyota Avensis, 200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129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7-05-11T08:15:00Z</dcterms:modified>
  <cp:revision>28</cp:revision>
  <dc:subject/>
  <dc:title>ПРОЕКТ</dc:title>
</cp:coreProperties>
</file>