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пожникова Наталья  Александ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по вопросам опеки и попечительства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8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3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-v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7-08-30T03:09:00Z</dcterms:modified>
  <cp:revision>261</cp:revision>
  <dc:subject/>
  <dc:title>ПРОЕКТ</dc:title>
</cp:coreProperties>
</file>