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9"/>
        <w:gridCol w:w="922"/>
        <w:gridCol w:w="1605"/>
        <w:gridCol w:w="1257"/>
        <w:gridCol w:w="1619"/>
        <w:gridCol w:w="1613"/>
        <w:gridCol w:w="1255"/>
        <w:gridCol w:w="1598"/>
        <w:gridCol w:w="1235"/>
        <w:gridCol w:w="9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зов Степан Анатолье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сельсов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6381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2204,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60,0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olksvagen Pol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011</w:t>
            </w:r>
          </w:p>
        </w:tc>
      </w:tr>
      <w:tr>
        <w:trPr>
          <w:trHeight w:val="14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Наталья Иван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главы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038,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162,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9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ой транспор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2011</w:t>
            </w:r>
          </w:p>
          <w:p>
            <w:pPr>
              <w:pStyle w:val="Normal"/>
              <w:spacing w:lineRule="auto" w:line="240" w:before="280" w:after="28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15142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UBOTA GL27</w:t>
            </w:r>
          </w:p>
          <w:p>
            <w:pPr>
              <w:pStyle w:val="Normal"/>
              <w:spacing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</w:tr>
      <w:tr>
        <w:trPr>
          <w:trHeight w:val="1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ы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о Надежда Никола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868,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 3303, 1993г.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652,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FORD FOKUS 2012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газов Ильдар Фарит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156,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 VITARA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1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5516,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67,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шлянников Антон Алексее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297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Allion 2003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сюкович Людмила Василь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007,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4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1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укшиц Светлана Александ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737,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KUS 2012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167,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уз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0 2003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0365 2013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рубицкий Виктор Трофим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8347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OYOTA COROLA 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05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АЗ 2105 199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3420,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BOON 2008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чикова Людмила Алексе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04,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371,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раменок Надежда николае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449,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851,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 NIVA-212300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доч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аль Владимир Эдмунд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7103,2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легковы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и грузовые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иные транспортные средст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SPORTAGE 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110 19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110 20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23001 20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33 1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 699Р 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 699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 3205S 2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205R 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NDAI AERO SP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GRANBIRD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З 423001 2002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453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зато Мира Михайл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5599,9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нин Олег Олег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773,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мер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тор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182,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нда 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R-V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.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-3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0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хта Чеслав Вячеслав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ута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428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З-21063 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38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стуханова Мария Владимиров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19,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лейко Александр Иванович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9030,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FVFNTE 20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супруга)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247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гаева Татьяна Николаевн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167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рузовой автомобиль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PREMIO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2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АЗ3303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18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7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1:00Z</dcterms:created>
  <dc:creator>Людмила</dc:creator>
  <dc:description/>
  <cp:keywords/>
  <dc:language>en-US</dc:language>
  <cp:lastModifiedBy>Пользователь</cp:lastModifiedBy>
  <cp:lastPrinted>2013-03-27T18:06:00Z</cp:lastPrinted>
  <dcterms:modified xsi:type="dcterms:W3CDTF">2017-05-02T02:16:00Z</dcterms:modified>
  <cp:revision>4</cp:revision>
  <dc:subject/>
  <dc:title>ПРОЕКТ</dc:title>
</cp:coreProperties>
</file>