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, подлежащие передаче для размещения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Администрации Апано-Ключинского  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2027"/>
        <w:gridCol w:w="1532"/>
        <w:gridCol w:w="1282"/>
        <w:gridCol w:w="1431"/>
        <w:gridCol w:w="958"/>
        <w:gridCol w:w="1313"/>
        <w:gridCol w:w="1345"/>
        <w:gridCol w:w="958"/>
        <w:gridCol w:w="1219"/>
        <w:gridCol w:w="1840"/>
        <w:gridCol w:w="1507"/>
      </w:tblGrid>
      <w:tr>
        <w:trPr/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(руб.)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 транспортных средств, принадлежащих</w:t>
              <w:br/>
              <w:t>на праве</w:t>
              <w:br/>
              <w:t>собственности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ощадь, кв.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ощадь, кв.м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ка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ерова Татьяна Василье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овет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771.1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ю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ю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ю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557.0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Легковой автомобиль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RENALT VTGANE 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, подлежащие передаче для размещения на официальном сайт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Администрации Апано-Ключинского</w:t>
      </w:r>
      <w:r>
        <w:rPr/>
        <w:t xml:space="preserve">  сельсовета 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2027"/>
        <w:gridCol w:w="1532"/>
        <w:gridCol w:w="1282"/>
        <w:gridCol w:w="1431"/>
        <w:gridCol w:w="958"/>
        <w:gridCol w:w="1313"/>
        <w:gridCol w:w="1345"/>
        <w:gridCol w:w="958"/>
        <w:gridCol w:w="1219"/>
        <w:gridCol w:w="1840"/>
        <w:gridCol w:w="1507"/>
      </w:tblGrid>
      <w:tr>
        <w:trPr/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(руб.)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 транспортных средств, принадлежащих</w:t>
              <w:br/>
              <w:t>на праве</w:t>
              <w:br/>
              <w:t>собственности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ощадь, кв.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ощадь, кв.м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ка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ова Лариса Василье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686,9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8.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142.4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8.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</w:tr>
      <w:tr>
        <w:trPr>
          <w:trHeight w:val="55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70 кв.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</w:tr>
      <w:tr>
        <w:trPr>
          <w:trHeight w:val="88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рченко Жанна Михайло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97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52 кв.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8.9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1.7 кв.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8.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</w:tr>
      <w:tr>
        <w:trPr>
          <w:trHeight w:val="90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арина Татьяна Александро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2.8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</w:tr>
      <w:tr>
        <w:trPr>
          <w:trHeight w:val="152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40.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</w:tr>
      <w:tr>
        <w:trPr>
          <w:trHeight w:val="34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ганов Сергей Петрови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387.9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 кв.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Легковые автомобил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AZDA CAPELLA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KIA Spectra</w:t>
            </w:r>
          </w:p>
        </w:tc>
      </w:tr>
      <w:tr>
        <w:trPr>
          <w:trHeight w:val="54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879.3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 кв.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</w:tr>
      <w:tr>
        <w:trPr>
          <w:trHeight w:val="38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охина Татьяна Ивано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276.8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6кв.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</w:tr>
      <w:tr>
        <w:trPr>
          <w:trHeight w:val="134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623.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6кв.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</w:tr>
      <w:tr>
        <w:trPr>
          <w:trHeight w:val="134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утяк Тамара Васильев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684.9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8кв.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9.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</w:tr>
      <w:tr>
        <w:trPr>
          <w:trHeight w:val="799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7.9г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</w:tr>
      <w:tr>
        <w:trPr>
          <w:trHeight w:val="134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121.6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9.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Легковой автомобиль,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гули ВАЗ2107</w:t>
            </w:r>
          </w:p>
        </w:tc>
      </w:tr>
      <w:tr>
        <w:trPr>
          <w:trHeight w:val="80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7.9г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рактор, тракто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-4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-40</w:t>
            </w:r>
          </w:p>
        </w:tc>
      </w:tr>
      <w:tr>
        <w:trPr>
          <w:trHeight w:val="134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ков Виталий Владимирови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892.6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2.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Легковой автомобиль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ва</w:t>
            </w:r>
          </w:p>
        </w:tc>
      </w:tr>
      <w:tr>
        <w:trPr>
          <w:trHeight w:val="79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г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рузовой автомобиль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рмер</w:t>
            </w:r>
          </w:p>
        </w:tc>
      </w:tr>
      <w:tr>
        <w:trPr>
          <w:trHeight w:val="134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402.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2.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</w:tr>
      <w:tr>
        <w:trPr>
          <w:trHeight w:val="134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нко Сергей Васильеви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7 кв.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Легковые автомобил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 31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АЗ 333036</w:t>
            </w:r>
          </w:p>
        </w:tc>
      </w:tr>
      <w:tr>
        <w:trPr>
          <w:trHeight w:val="134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8.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75"/>
      <w:outlineLvl w:val="0"/>
    </w:pPr>
    <w:rPr>
      <w:rFonts w:ascii="Verdana" w:hAnsi="Verdana" w:cs="Verdana"/>
      <w:b/>
      <w:bCs/>
      <w:color w:val="777777"/>
      <w:kern w:val="2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Verdana" w:hAnsi="Verdana" w:eastAsia="Times New Roman" w:cs="Verdana"/>
      <w:b/>
      <w:bCs/>
      <w:color w:val="777777"/>
      <w:kern w:val="2"/>
      <w:sz w:val="24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3:21:00Z</dcterms:created>
  <dc:creator>Людмила</dc:creator>
  <dc:description/>
  <cp:keywords/>
  <dc:language>en-US</dc:language>
  <cp:lastModifiedBy>Admin</cp:lastModifiedBy>
  <cp:lastPrinted>2016-04-13T11:21:00Z</cp:lastPrinted>
  <dcterms:modified xsi:type="dcterms:W3CDTF">2017-05-25T06:00:00Z</dcterms:modified>
  <cp:revision>16</cp:revision>
  <dc:subject/>
  <dc:title>ПРОЕКТ</dc:title>
</cp:coreProperties>
</file>