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ведения о доходах, об имуществе и обязательствах имущественного характера депутатов Устьянского сельского Совета депутатов на непостоянной основе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/>
      </w:pPr>
      <w:r>
        <w:rPr/>
        <w:t>Устьянский сельсовет Абанского района Красноярского края</w:t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766"/>
        <w:gridCol w:w="1305"/>
        <w:gridCol w:w="1095"/>
        <w:gridCol w:w="1560"/>
        <w:gridCol w:w="915"/>
        <w:gridCol w:w="1297"/>
        <w:gridCol w:w="1583"/>
        <w:gridCol w:w="900"/>
        <w:gridCol w:w="1203"/>
        <w:gridCol w:w="1260"/>
        <w:gridCol w:w="1291"/>
      </w:tblGrid>
      <w:tr>
        <w:trPr>
          <w:trHeight w:val="1035" w:hRule="exac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цыпирович Лариса Анатолье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9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481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4815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оцкий Александр Валерьевич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314457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моленко Валентина Степан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8302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2/1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5983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2/1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5983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5312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-логан, 2011 года выпус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икова Елена Петров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491892,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да 2008 года выпус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. 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22400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6256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1/2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6256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ельскохозяйственная техника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актор Т-40, 1988 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к Елена Алексе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07223,06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TOYOTA IPSUN 1998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518785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60 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60 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4, 1994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ус Ирина Юр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51327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остьянова Татьяна Геннадье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37911,3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255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255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560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5006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5006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 Максим Владимирови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/>
              <w:t>30511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SUZUELF</w:t>
            </w:r>
            <w:r>
              <w:rPr>
                <w:rFonts w:cs="Times New Roman" w:ascii="Times New Roman" w:hAnsi="Times New Roman"/>
              </w:rPr>
              <w:t>, 2001г.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153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CEDAN, 2012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147,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78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4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highlight w:val="yell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стнева Наталья Александр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путат Устьянского сельского Совета депута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9532,2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6667,83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0 год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1/4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4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тчикова Екатерина Иванов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Депутат Устьянского сельского Совета депутат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742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1/15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,1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5549 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5549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янского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                          А.В.Ябл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42:00Z</dcterms:created>
  <dc:creator>ADM</dc:creator>
  <dc:description/>
  <cp:keywords/>
  <dc:language>en-US</dc:language>
  <cp:lastModifiedBy>ADM</cp:lastModifiedBy>
  <cp:lastPrinted>2013-04-11T13:10:00Z</cp:lastPrinted>
  <dcterms:modified xsi:type="dcterms:W3CDTF">2017-04-28T02:44:00Z</dcterms:modified>
  <cp:revision>10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