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Информация  о  среднемесячной  заработной плате руководителя, заместителя и главного бухгалтера муниципального бюджетного учреждения социального обслуживания «Комплексный центр социального обслуживания населения «Абанский» з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590"/>
        <w:gridCol w:w="4478"/>
        <w:gridCol w:w="259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аботная плата, руб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юкович Людмила Васил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2 257,0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директор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липова Елена Викто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1 059,3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расименко Мария Александ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 104,7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36:00Z</dcterms:created>
  <dc:creator>sekret</dc:creator>
  <dc:description/>
  <cp:keywords/>
  <dc:language>en-US</dc:language>
  <cp:lastModifiedBy>Юля</cp:lastModifiedBy>
  <cp:lastPrinted>2017-04-03T18:26:00Z</cp:lastPrinted>
  <dcterms:modified xsi:type="dcterms:W3CDTF">2017-04-04T10:38:00Z</dcterms:modified>
  <cp:revision>4</cp:revision>
  <dc:subject/>
  <dc:title/>
</cp:coreProperties>
</file>