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за 2015 год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6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26"/>
        <w:gridCol w:w="1625"/>
        <w:gridCol w:w="1124"/>
        <w:gridCol w:w="1471"/>
        <w:gridCol w:w="1066"/>
        <w:gridCol w:w="1434"/>
        <w:gridCol w:w="1471"/>
        <w:gridCol w:w="1046"/>
        <w:gridCol w:w="1434"/>
        <w:gridCol w:w="2148"/>
        <w:gridCol w:w="1361"/>
      </w:tblGrid>
      <w:tr>
        <w:trPr>
          <w:tblHeader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>
          <w:tblHeader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рём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Иннокентьев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риема документов управления социальной защиты населения администрации Аба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9255.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408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I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.0 М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909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га п/п ОДАЗ 93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га п/п ГКБ 8527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 Татьяна Валентинов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редоставления мер социальной поддержки населению управления социальной защиты населения администрации Аба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68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ллова Екатерина Сергеев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риема документов управления социальной защиты населения администрации Аба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400,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нт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алентинов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редоставления мер социальной поддержки населению управления социальной защиты населения администрации Абанского райо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69,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181,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ьянова Юлия Дмитриев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управления социальной защиты населения администрации Абанского райо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57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418,3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8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5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4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85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ьянцева Елена Нилов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управления социальной защиты населения администрации Абанского райо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072,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ненко Наталья Егоров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редоставления мер социальной поддержки населению управления социальной защиты населения администрации Абанского райо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082,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, Corolla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ляк Наталья Михайлов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едоставления мер социальной поддержки населению управления социальной защиты населения администрации Абанского райо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737,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326,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1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VOTA CARINA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шкина Елена Николаев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риема документов управления социальной защиты населения администрации Абанского райо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492,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Kia Ri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11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рузовой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35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945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655,7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енко Светлана Егоров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редоставления мер социальной поддержки населению управления социальной защиты населения администрации Абанского райо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680,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413,6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4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е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Васильев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едоставления мер социальной поддержки населению управления социальной защиты населения администрации Абанского райо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572,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458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VANET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-NEXIA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кова Татьяна Леонидов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редоставления мер социальной поддержки населению управления социальной защиты населения администрации Абанского райо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572,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/а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за 2015 год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24"/>
        <w:gridCol w:w="1596"/>
        <w:gridCol w:w="1066"/>
        <w:gridCol w:w="1476"/>
        <w:gridCol w:w="1049"/>
        <w:gridCol w:w="1439"/>
        <w:gridCol w:w="1476"/>
        <w:gridCol w:w="1049"/>
        <w:gridCol w:w="1439"/>
        <w:gridCol w:w="2148"/>
        <w:gridCol w:w="1172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юкович Людмила Васил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СО «КЦСОН «Абанский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081,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00:00Z</dcterms:created>
  <dc:creator>Людмила</dc:creator>
  <dc:description/>
  <cp:keywords/>
  <dc:language>en-US</dc:language>
  <cp:lastModifiedBy>Пользователь</cp:lastModifiedBy>
  <cp:lastPrinted>2016-05-10T12:58:00Z</cp:lastPrinted>
  <dcterms:modified xsi:type="dcterms:W3CDTF">2016-05-11T03:17:00Z</dcterms:modified>
  <cp:revision>11</cp:revision>
  <dc:subject/>
  <dc:title>ПРОЕКТ</dc:title>
</cp:coreProperties>
</file>