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79"/>
        <w:gridCol w:w="2497"/>
        <w:gridCol w:w="1281"/>
        <w:gridCol w:w="1339"/>
        <w:gridCol w:w="958"/>
        <w:gridCol w:w="1329"/>
        <w:gridCol w:w="1339"/>
        <w:gridCol w:w="958"/>
        <w:gridCol w:w="1326"/>
        <w:gridCol w:w="1155"/>
        <w:gridCol w:w="157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ченко Галина Васи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76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усадебный участок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6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усадеб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накова Светлана Дмитри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4756,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and Cruser Prado 200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63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½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исова Людмила Александ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Абанского района – начальник отдела культуры, по делам молодежи и спор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927,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 1/2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411,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-21213 1995г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1/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телева Ольг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Абанского района- начальник отдела информационного, правового и кадрового обеспеч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7549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скин Виктор Федоро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образования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064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CHEVROLET AVEO,200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OPEL ASTRA, 20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АЗ 21213,2000г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202,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,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8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мская </w:t>
              <w:br/>
              <w:t>Ирина Васи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финансового управления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373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3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ODA OC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7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29,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19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center"/>
              <w:rPr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b w:val="false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95; 200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31512 1995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а Юлия Дмитри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управления социальной защиты населения Администрации Абанск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752,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18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-198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8578-198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-1985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мов Александр Владимиро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ЖКХ и 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397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пирович Ольга Васи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РОУМ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6364,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ира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прицеп А349 1990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 2012 г Грузовой автомобиль КАМАЗ 5320,1983г. Грузовой автомобиль УАЗ 390902, 2003г.       Трактор МТЗ-85,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,7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 Владимир Моисее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униципального казенного учреждения «Единая дежурно-диспетчерская служба по Абанскому району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771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м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гковой автомобиль ВАЗ-2121, 199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Toyota Probo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 2009.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1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ачева Елена Вита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Централизованная бухгалтерия органов местного самоуправления и учреждений культуры Абанского район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276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66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69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АЗ-1996г.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хломина Надежда Викто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 Центр правового обеспечения и муниципального заказ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3192,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раж –бокс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оссия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Mazda Demi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2004г</w:t>
            </w:r>
          </w:p>
        </w:tc>
      </w:tr>
      <w:tr>
        <w:trPr>
          <w:trHeight w:val="7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31190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лин Станислав Викторо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КУ «Служба по хозяйственно – техническому обеспечению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7160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жилое зд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2121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В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»198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Toyota Land Cruser Prado, 20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Avensi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2007г.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артира индивидуальн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6:00Z</dcterms:created>
  <dc:creator>Людмила</dc:creator>
  <dc:description/>
  <cp:keywords/>
  <dc:language>en-US</dc:language>
  <cp:lastModifiedBy>Admin</cp:lastModifiedBy>
  <cp:lastPrinted>2013-05-07T14:09:00Z</cp:lastPrinted>
  <dcterms:modified xsi:type="dcterms:W3CDTF">2016-05-05T04:56:00Z</dcterms:modified>
  <cp:revision>22</cp:revision>
  <dc:subject/>
  <dc:title>ПРОЕКТ</dc:title>
</cp:coreProperties>
</file>