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66"/>
        <w:gridCol w:w="880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чицкая Лариса Виталье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Устьян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7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18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ь легково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ADA 211440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6-08-26T02:03:00Z</dcterms:modified>
  <cp:revision>762</cp:revision>
  <dc:subject/>
  <dc:title>ПРОЕКТ</dc:title>
</cp:coreProperties>
</file>