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подлежащие передаче для размещ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б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ов учреждений культуры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61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71"/>
        <w:gridCol w:w="2242"/>
        <w:gridCol w:w="1204"/>
        <w:gridCol w:w="1799"/>
        <w:gridCol w:w="928"/>
        <w:gridCol w:w="1481"/>
        <w:gridCol w:w="1410"/>
        <w:gridCol w:w="913"/>
        <w:gridCol w:w="1220"/>
        <w:gridCol w:w="1205"/>
        <w:gridCol w:w="1433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тыс.руб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ледовец Светлана Вячеслав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КЦ «Авангард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3386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, доле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¼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льченко Галина Николаев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ая МКС»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401,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лянников Антон Алексее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 ММ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912,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b/>
                <w:lang w:val="en-US"/>
              </w:rPr>
              <w:t>Allion</w:t>
            </w:r>
            <w:r>
              <w:rPr>
                <w:rFonts w:cs="Times New Roman" w:ascii="Times New Roman" w:hAnsi="Times New Roman"/>
                <w:b/>
              </w:rPr>
              <w:t>-2003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йзулина Нурия Сафа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ий РДК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4208,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23,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пова Надежд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ое РБО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212,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евая 1/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968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ое ½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долевое1/2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4</w:t>
            </w:r>
            <w:r>
              <w:rPr>
                <w:rFonts w:cs="Times New Roman" w:ascii="Times New Roman" w:hAnsi="Times New Roman"/>
              </w:rPr>
              <w:t>», 20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охонько Раиса Александров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К «Абанский РКМ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8984.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75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Лада 21014, 2005г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440,2015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кунова Валентина Ивановн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Абанская ДМШ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5347,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овой автомобиль УАЗ 390945, 2012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,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71" w:firstLine="1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ых Виталий Владимирови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ОУ ДОД «ДЮСШ «Лидер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298,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amri</w:t>
            </w:r>
            <w:r>
              <w:rPr>
                <w:rFonts w:cs="Times New Roman" w:ascii="Times New Roman" w:hAnsi="Times New Roman"/>
                <w:b/>
              </w:rPr>
              <w:t xml:space="preserve">,2007г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76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8:00Z</dcterms:created>
  <dc:creator>Admin</dc:creator>
  <dc:description/>
  <cp:keywords/>
  <dc:language>en-US</dc:language>
  <cp:lastModifiedBy>Admin</cp:lastModifiedBy>
  <dcterms:modified xsi:type="dcterms:W3CDTF">2016-05-06T01:45:00Z</dcterms:modified>
  <cp:revision>14</cp:revision>
  <dc:subject/>
  <dc:title/>
</cp:coreProperties>
</file>