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530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1617"/>
        <w:gridCol w:w="1436"/>
        <w:gridCol w:w="896"/>
        <w:gridCol w:w="1628"/>
        <w:gridCol w:w="1242"/>
        <w:gridCol w:w="1623"/>
        <w:gridCol w:w="1618"/>
        <w:gridCol w:w="1258"/>
        <w:gridCol w:w="1603"/>
        <w:gridCol w:w="1237"/>
        <w:gridCol w:w="918"/>
        <w:gridCol w:w="9"/>
      </w:tblGrid>
      <w:tr>
        <w:trPr/>
        <w:tc>
          <w:tcPr>
            <w:tcW w:w="3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щая сумма доход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804" w:hRule="atLeast"/>
        </w:trPr>
        <w:tc>
          <w:tcPr>
            <w:tcW w:w="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ид объектов недвижимости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</w:t>
            </w:r>
          </w:p>
        </w:tc>
      </w:tr>
      <w:tr>
        <w:trPr>
          <w:trHeight w:val="804" w:hRule="atLeast"/>
        </w:trPr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одова Светлана Владимиров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а Самойловского сельсове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144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7 кв.м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одов Виктор Егорович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чегар (машинист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39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егково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099</w:t>
            </w:r>
          </w:p>
        </w:tc>
      </w:tr>
      <w:tr>
        <w:trPr>
          <w:trHeight w:val="804" w:hRule="atLeast"/>
        </w:trPr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рамшина Елена Николаев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йловский СД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а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43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8,2 кв.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егково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Ж-2125</w:t>
            </w:r>
          </w:p>
        </w:tc>
      </w:tr>
      <w:tr>
        <w:trPr>
          <w:trHeight w:val="804" w:hRule="atLeast"/>
        </w:trPr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рамшин Ринат Рашидович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работны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вченко Елена Николаев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п Коршунова (продавец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ая дол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6000 кв.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рпиченко Галина Александров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йловский ФАП (уборщица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7696,5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ая дол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,2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6000 кв.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рпиченко Петр Иванович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п Бушин Г.А.( рабочий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284,3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ая дол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,2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6000 кв.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ирулькевич Антонина Григорьев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йловский детский сад(воспитатель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4492,4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1/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,5 кв.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ирулькевич Олег Анатольевич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йловская СОШ (водитель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4911,0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а 1/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,5 кв.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шунова Алла Николаев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п Коршунова (продавец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агази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4,8 кв.м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11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,5 кв.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егково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114</w:t>
            </w:r>
          </w:p>
        </w:tc>
      </w:tr>
      <w:tr>
        <w:trPr>
          <w:trHeight w:val="804" w:hRule="atLeast"/>
        </w:trPr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шунов Иван Николаевич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Самойловское»(механизатор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ая дол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6000 кв.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ракто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-25А</w:t>
            </w:r>
          </w:p>
        </w:tc>
      </w:tr>
      <w:tr>
        <w:trPr>
          <w:trHeight w:val="804" w:hRule="atLeast"/>
        </w:trPr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осеева Тамара Владимиров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нсионе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063,3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приусадебный) 1\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50 кв.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осеев Николай Фролович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нсионе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1066,8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емельный участок (приусадебный) 1/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50 кв.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егково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-2106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2:35:00Z</dcterms:created>
  <dc:creator>User</dc:creator>
  <dc:description/>
  <cp:keywords/>
  <dc:language>en-US</dc:language>
  <cp:lastModifiedBy>User</cp:lastModifiedBy>
  <dcterms:modified xsi:type="dcterms:W3CDTF">2016-04-29T01:14:00Z</dcterms:modified>
  <cp:revision>8</cp:revision>
  <dc:subject/>
  <dc:title/>
</cp:coreProperties>
</file>