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ёнова Галин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по ведению бюджетно го учета и отчетности учреждений образования Абанского района и прочих учрежд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4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8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6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ина Светла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КУ «Информационно-методическая служб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5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сень Лариса Иван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ООШ № 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20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itroen c-elysee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городный 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0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reatwallcc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инцева Наталья Пет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Абанской СОШ № 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78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 с супругом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5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COROLL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 (общая долевая собственность с супругой и детьм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то Владимир Петр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ая СОШ №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6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 Лариса Васи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Апаноключи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35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7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рай Ольга Викт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Березо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3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ifan X60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ковская Вера Анто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Вознесенская О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62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6196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rat Wall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айн «Енисей-1200»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ДТ-75 Трактор ЮМЗ-6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кова Ольга Никола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лго-мостов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4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лое зд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 Coroll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2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6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-портные сре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Hiace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66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75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 М-673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-2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пчук Ир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л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Залипьевская О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4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3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7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арская Ан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иколь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2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6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 Outlander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сенко-ва Елена Васи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Новоуспен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42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/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0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1/3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5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доля в праве 1\3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OLKSWAGENPOLO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мышова Светлана Павл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катее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73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UZUKI GRAND VITARA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хта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Почет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64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ПАВА 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D00-00003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CA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7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кин Александр Николаевич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Самойлов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890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ALANT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ход 3М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з земель с/х назначения общая долевая, доля 1/8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1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 с супруго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3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09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для ведения ЛПХ, общая долевая, дол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из земель с/х назначения общая долевая, доля 1/8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енко Валентина Степ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Устьянская С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3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3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Reno Logan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ано-вич Светлана Владими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Хандальская СОШ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9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частная индивидуаль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7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3110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151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 (общая долевая собственность, доля в праве ½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BR 1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40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0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марин Николай Михайлови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Абанский межшкольный учебный комбина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81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NAVARA,</w:t>
            </w:r>
          </w:p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NDA CR-V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9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ебова Лариса Иван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ОУ ДО Центр дополнительного образования и воспит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1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алевская Людмил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1 «Росин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5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тарович Надежда Фёдо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Абанский детский сад № 5 «Терем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78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8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90945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Л-ММЗ-554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шиц Светла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3 «Светляч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3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 Focus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1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50</w:t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кова Любовь Ивано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Вознес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4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З-968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3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30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ина Виктория Дмитри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енис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8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йота Калдина</w:t>
            </w:r>
          </w:p>
        </w:tc>
      </w:tr>
      <w:tr>
        <w:trPr>
          <w:trHeight w:val="1979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1/3 дол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3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 Елена Анатоль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Долгомост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87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общ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ива «Шеврол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общая собственность)Трактор Т-25 (общая собственность)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1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unt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Нива «Шевролет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общая собственность)Трактор Т-25 (общая собственность)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ич Светлана Никола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Зимник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8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, доля в праве 1\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51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льскохозяйственная техн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Т-40 АМ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0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151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ова Юлия Алексее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Новоуспен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5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4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ькова Татьяна Александ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етропав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3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9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тоцик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-М63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4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тенкова Екатерина Николаевн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Самойловский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7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долев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ич Елена Владимиров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 детский са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917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NAULT LOGANSR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инская Галина Александ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16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сельскохозяйственного назна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0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ира (1/2 доли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о Логан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а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00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груз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-330394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ошенко  Ольг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БДОУ Абанский детский сад № 4 «У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9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oyota Platz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6-05-06T08:45:00Z</dcterms:modified>
  <cp:revision>961</cp:revision>
  <dc:subject/>
  <dc:title>ПРОЕКТ</dc:title>
</cp:coreProperties>
</file>