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 за 2015 год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15 года, представленные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Абанского района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9"/>
        <w:gridCol w:w="2497"/>
        <w:gridCol w:w="1281"/>
        <w:gridCol w:w="1339"/>
        <w:gridCol w:w="958"/>
        <w:gridCol w:w="1329"/>
        <w:gridCol w:w="1339"/>
        <w:gridCol w:w="958"/>
        <w:gridCol w:w="1326"/>
        <w:gridCol w:w="1155"/>
        <w:gridCol w:w="157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а Динара Ильгизя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872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4,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совместная собствен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З - 2108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дарова Елена Никола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2370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енченко Марин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4697,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хтарович Екатерина Викто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165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шанкова Галина Иосиф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ёр-ревиз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674,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6</w:t>
            </w:r>
          </w:p>
          <w:p>
            <w:pPr>
              <w:pStyle w:val="Heading1"/>
              <w:spacing w:before="28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  <w:p>
            <w:pPr>
              <w:pStyle w:val="Heading1"/>
              <w:spacing w:before="28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087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для эксплуатации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ой автомоби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 4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з 3302</w:t>
            </w:r>
          </w:p>
        </w:tc>
      </w:tr>
      <w:tr>
        <w:trPr>
          <w:trHeight w:val="11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ина Светлан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043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508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ых Жанна Вита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976,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98,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«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r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 Татьяна Михайл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57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185,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.112.11 Минск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суева Алёна Евген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бюджет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288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  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вой автомоби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YOTA VITZ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8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3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1" w:right="-74" w:firstLine="15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24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ферова Ольга Вита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005,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LADA GRANTA 219020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21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Ж 2126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АЗ 5410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7:00Z</dcterms:created>
  <dc:creator>Людмила</dc:creator>
  <dc:description/>
  <cp:keywords/>
  <dc:language>en-US</dc:language>
  <cp:lastModifiedBy>User</cp:lastModifiedBy>
  <cp:lastPrinted>2016-05-11T14:58:00Z</cp:lastPrinted>
  <dcterms:modified xsi:type="dcterms:W3CDTF">2016-05-11T07:34:00Z</dcterms:modified>
  <cp:revision>53</cp:revision>
  <dc:subject/>
  <dc:title>ПРОЕКТ</dc:title>
</cp:coreProperties>
</file>