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администрации Абанского района по отделу ЖКХ и АСТ за 2015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664"/>
        <w:gridCol w:w="1859"/>
        <w:gridCol w:w="1489"/>
        <w:gridCol w:w="1982"/>
        <w:gridCol w:w="928"/>
        <w:gridCol w:w="1236"/>
        <w:gridCol w:w="1337"/>
        <w:gridCol w:w="893"/>
        <w:gridCol w:w="1156"/>
        <w:gridCol w:w="1070"/>
        <w:gridCol w:w="1846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ство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охода (руб.)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Площадь, кв.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Швец Светла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80429,7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47,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137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40148,2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Жилой дом 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Земельный участок 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Земельный участок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47,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32,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37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2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Автомобиль легково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Chevrolet Niva-2003г.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Автомобиль легков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Лада-приора 21073-2008г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Ничиков Виктор Яковлевич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Главный специали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73729,3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Земельный участок ½ дол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Квартира ½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Квартира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73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5,5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8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Еремеева Наталья Николаевна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Главный специалист- архитектор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42540,2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80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Автомобиль легково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Renault Duster – 2013г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96825,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80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80,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Стручалина Галина Павл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Ведущий специали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20850,7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Квартира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36,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6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33823,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Квартира 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Земельный участок индивидуальна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36,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34,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6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280" w:after="28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280" w:after="28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280" w:after="28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Автомобиль легковой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Форд Фокус- 2007г.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Автомобиль грузовой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АЗ -330364 2006г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Трактор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МТЗ-82, 1992г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Трактор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-25А, 1988г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Самоходное шасси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-16, 1985г.</w:t>
            </w:r>
          </w:p>
          <w:p>
            <w:pPr>
              <w:pStyle w:val="Normal"/>
              <w:spacing w:before="280" w:after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Мотолодка «Крым»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Мотолодка «Крым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Ченакалова Анжелика Владимир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Главный специалист- архитекто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3441,6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Земельный участок 1/3 до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73,6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39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41796,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73,6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39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73,6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39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отдела                                                                     А.В. Храмов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;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;Times New Roman" w:hAnsi="Times New Roman;Times New Roman" w:cs="Times New Roman;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17:00Z</dcterms:created>
  <dc:creator>Людмила</dc:creator>
  <dc:description/>
  <cp:keywords/>
  <dc:language>en-US</dc:language>
  <cp:lastModifiedBy>Admin</cp:lastModifiedBy>
  <cp:lastPrinted>2013-04-18T15:24:00Z</cp:lastPrinted>
  <dcterms:modified xsi:type="dcterms:W3CDTF">2016-05-10T03:22:00Z</dcterms:modified>
  <cp:revision>8</cp:revision>
  <dc:subject/>
  <dc:title>ПРОЕКТ</dc:title>
</cp:coreProperties>
</file>