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4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260"/>
        <w:gridCol w:w="1620"/>
        <w:gridCol w:w="718"/>
        <w:gridCol w:w="1631"/>
        <w:gridCol w:w="1244"/>
        <w:gridCol w:w="1626"/>
        <w:gridCol w:w="1621"/>
        <w:gridCol w:w="1260"/>
        <w:gridCol w:w="1606"/>
        <w:gridCol w:w="1240"/>
        <w:gridCol w:w="919"/>
        <w:gridCol w:w="9"/>
      </w:tblGrid>
      <w:tr>
        <w:trPr/>
        <w:tc>
          <w:tcPr>
            <w:tcW w:w="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Общая сумма дохода </w:t>
              <w:br/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 xml:space="preserve">собственности </w:t>
            </w:r>
          </w:p>
        </w:tc>
      </w:tr>
      <w:tr>
        <w:trPr>
          <w:trHeight w:val="804" w:hRule="atLeast"/>
        </w:trPr>
        <w:tc>
          <w:tcPr>
            <w:tcW w:w="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лощадь, к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лощадь,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ана расположени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и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ойнич Тамар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лава Никольского сельсовета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банского района Красноярского кр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6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Жилой дом (2/4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 xml:space="preserve">Земельная дол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60,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68000 кв.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lang w:eastAsia="ru-RU"/>
              </w:rPr>
              <w:t>Легковой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грузово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АЗ- 31514      Газ -6611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хотникова Светлана Федоро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Охотников Иван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ухгалтер Никольского сельсовета Абанского района  Красноярского кр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2,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9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3,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2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3,7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5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ракт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ва 2121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З520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-40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Гусарова Татья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епутатНикольского сельского совета Абанского района Красноярского кр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04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нопкова Тамара Петро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нопков Пет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32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ая долевая собствен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,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296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2,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,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501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460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296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ракт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LIFAN21580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МТЗ-82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Жумарина Алё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62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ракто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ЮМЗ  6-А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уфриева Людмила Александро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нуфриев Валериан Тере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14,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4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,8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55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ВАЗ 21063</w:t>
            </w:r>
          </w:p>
        </w:tc>
      </w:tr>
      <w:tr>
        <w:trPr>
          <w:trHeight w:val="804" w:hRule="atLeast"/>
        </w:trPr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рхипова Надежда Алексеев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рхипов Никола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путат Никольского сельского совета Абанского района Красноярского кра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5,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44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артира1/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квартира1/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8,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7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Рено-лог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5:00Z</dcterms:created>
  <dc:creator>User</dc:creator>
  <dc:description/>
  <cp:keywords/>
  <dc:language>en-US</dc:language>
  <cp:lastModifiedBy>Admin</cp:lastModifiedBy>
  <cp:lastPrinted>2016-04-29T09:33:00Z</cp:lastPrinted>
  <dcterms:modified xsi:type="dcterms:W3CDTF">2016-04-29T05:27:00Z</dcterms:modified>
  <cp:revision>6</cp:revision>
  <dc:subject/>
  <dc:title>Сведения, подлежащие передаче</dc:title>
</cp:coreProperties>
</file>