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0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66"/>
        <w:gridCol w:w="880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ёнова Галина Викт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по ведению бюджетного учета и отчетности учреждений образования Абанского района и прочих учрежд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36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ина Светлан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«Информационно-методическая служб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2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сень Лариса Иван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ООШ № 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74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itroen c-elysee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0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734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reatwallcc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инцева Наталья Пет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Абанской СОШ № 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0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общая долев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6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общая долев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то Владимир Пет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СОШ №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07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7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6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 Лариса Васи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паноключин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94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рай Ольга Викт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Березо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6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ifan X60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ковская Вера Анто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Вознесен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73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98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е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evrolet Niva-212300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39094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айн «Енисей-200»</w:t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ДТ-75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кова Ольга Никола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лго-мосто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39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 Coroll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1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iace Regius,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6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-75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пчук Ири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вл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Залипьевская О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3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4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арская Ан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иколь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1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6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 Outlander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енкова Елена Васи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овоуспен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99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0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15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OLKSWAGENPOLO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мышова Светлана Павл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катее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90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я 29/5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SUZUKI GRAND VITAR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хта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чет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5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YUNDAI HD-78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кин Александр Николае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Самойло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037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ALANT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 3М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ЛПХ, общая долевая, дол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з земель с/х назначения общая долевая, доля 1/8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36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83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9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ЛПХ, общая долевая, дол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з земель с/х назначения общая долевая, доля 1/8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моленко Валентина Степ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Устьян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23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0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Reno Logan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ано-вич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Хандаль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6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22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портное средст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BR 125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марин Николай Михайл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ий межшкольный учебный комбина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59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3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NAVAR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7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шулина Татьяна Пет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ДОД Центр детского творчест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Platz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алевская Людмил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1 «Росин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2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хтарович Надежда Фёд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5 «Терем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2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шиц Светла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БДОУ Абанский детский сад № 3 «Светляч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26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d Focus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никова Любовь Ивано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Вознес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7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7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З-968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3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ридонова Юлия Александ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енисов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0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(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дол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й (1/2 в дол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й (1/2 в дол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443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ц Елен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олгомост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unt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ива «Шевроле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общая собственность)Трактор Т-25 (общая собственность)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2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unt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бщая собственность)Трактор Т-25 (общая собственность)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вич Светлана Никола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Зимник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Т-40 АМ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ова Юлия Алексе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Новоусп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0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ькова Татья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етропавл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3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3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-М63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рюкова Марина Владимиро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Самойл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2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ве комна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ич Елена Владими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окатеевский 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3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ната в общежит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инская Галина Александ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Устьян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29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8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(1/2 доли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о Логан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9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ошенко  Ольг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БДОУ Абанский детский сад № 4 «Ум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Admin</cp:lastModifiedBy>
  <cp:lastPrinted>2013-03-27T18:06:00Z</cp:lastPrinted>
  <dcterms:modified xsi:type="dcterms:W3CDTF">2015-05-12T05:00:00Z</dcterms:modified>
  <cp:revision>750</cp:revision>
  <dc:subject/>
  <dc:title>ПРОЕКТ</dc:title>
</cp:coreProperties>
</file>