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86"/>
        <w:gridCol w:w="2506"/>
        <w:gridCol w:w="1289"/>
        <w:gridCol w:w="1345"/>
        <w:gridCol w:w="961"/>
        <w:gridCol w:w="1333"/>
        <w:gridCol w:w="1345"/>
        <w:gridCol w:w="961"/>
        <w:gridCol w:w="1329"/>
        <w:gridCol w:w="1157"/>
        <w:gridCol w:w="159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ченко Галина Васил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 Абанск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656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акова Светлана Дмитри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9093,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508,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6г.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а Людмила Александро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 – начальник отдела культуры, по делам молодежи и спор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8170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2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78,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213 1995г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телева Ольга Валентино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- начальник отдела информационного, правового и кадрового обеспе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512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4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 Виктор Федо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524,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З 21213,2000г.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340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8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ская </w:t>
              <w:br/>
              <w:t>Ирина Васил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817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3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7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82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31512 1995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711,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3,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-200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-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-198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-1985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28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пирович Ольга Васил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РОУ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244,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прицеп А349 1990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КАМАЗ 5320,1983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 390902, 2003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Владимир Моисее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25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21, 199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Probo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09.</w:t>
            </w:r>
          </w:p>
        </w:tc>
      </w:tr>
      <w:tr>
        <w:trPr>
          <w:trHeight w:val="1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 Елена Витал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63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66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69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АЗ-1996г.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5-05-07T08:09:00Z</dcterms:modified>
  <cp:revision>15</cp:revision>
  <dc:subject/>
  <dc:title>ПРОЕКТ</dc:title>
</cp:coreProperties>
</file>