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лицами, замещающие муниципальные должности , и муниципальными служащими замещающие должности муниципальной службы,  а так же их супруга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супруги) и несовершеннолетних дете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42"/>
        <w:gridCol w:w="1733"/>
        <w:gridCol w:w="1776"/>
        <w:gridCol w:w="1593"/>
        <w:gridCol w:w="3620"/>
        <w:gridCol w:w="188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,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знесенского сельсовета Абанского района Красноярского края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а Раиса Николаевн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69,9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65,3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, площадь-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,9 кв.м, Россия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, площадь- 1800 кв.м. , Россия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sz w:val="22"/>
                <w:szCs w:val="22"/>
              </w:rPr>
              <w:t>Земельная доля, площадь-103000 кв.м. , Россия;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WINGROAD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знесенского сельсовета Абанского района Красноярского края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шуркина Екатерина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49,0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, площадь-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 кв.м, Россия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, площадь- 2200 кв.м. , Россия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sz w:val="22"/>
                <w:szCs w:val="22"/>
              </w:rPr>
              <w:t>Земельная доля, площадь-206000 кв.м. , Россия;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МЗ-6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4"/>
          <w:szCs w:val="24"/>
        </w:rPr>
      </w:pPr>
      <w:r>
        <w:rPr>
          <w:sz w:val="24"/>
          <w:szCs w:val="24"/>
        </w:rPr>
        <w:t>Глава Вознесенского сельсовета                                                                                                                                                    Р.Н.Левкова</w:t>
      </w:r>
    </w:p>
    <w:p>
      <w:pPr>
        <w:pStyle w:val="Normal"/>
        <w:tabs>
          <w:tab w:val="clear" w:pos="708"/>
          <w:tab w:val="left" w:pos="17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58:00Z</dcterms:created>
  <dc:creator>1</dc:creator>
  <dc:description/>
  <cp:keywords/>
  <dc:language>en-US</dc:language>
  <cp:lastModifiedBy>1</cp:lastModifiedBy>
  <cp:lastPrinted>2014-06-20T13:45:00Z</cp:lastPrinted>
  <dcterms:modified xsi:type="dcterms:W3CDTF">2015-04-13T06:51:00Z</dcterms:modified>
  <cp:revision>6</cp:revision>
  <dc:subject/>
  <dc:title/>
</cp:coreProperties>
</file>