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и образовательных организаций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5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евая собственность,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евая собственность,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евая собственность,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5-10-21T08:48:00Z</dcterms:modified>
  <cp:revision>761</cp:revision>
  <dc:subject/>
  <dc:title>ПРОЕКТ</dc:title>
</cp:coreProperties>
</file>