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кайло Надежда Никола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6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7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410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лова Ольга Серг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8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38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6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на Елена Леонид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1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2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а Елен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1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шкина Галина Пет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6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6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0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уб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я Ильинич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uble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4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Stream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икова Ксения Дмитри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19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62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22069-04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9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фимова Кристина Виталь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3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4-05-06T15:38:00Z</cp:lastPrinted>
  <dcterms:modified xsi:type="dcterms:W3CDTF">2015-06-26T19:02:00Z</dcterms:modified>
  <cp:revision>192</cp:revision>
  <dc:subject/>
  <dc:title>ПРОЕКТ</dc:title>
</cp:coreProperties>
</file>