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озёрн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922"/>
        <w:gridCol w:w="1623"/>
        <w:gridCol w:w="1238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йцев Борис Луки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ва Администр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81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йота Спасио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469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йота Спасио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469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32" w:leader="none"/>
        </w:tabs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60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Б.Л.Зайц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3:00Z</dcterms:created>
  <dc:creator>Людмила</dc:creator>
  <dc:description/>
  <cp:keywords/>
  <dc:language>en-US</dc:language>
  <cp:lastModifiedBy>Admin</cp:lastModifiedBy>
  <cp:lastPrinted>2014-05-08T09:30:00Z</cp:lastPrinted>
  <dcterms:modified xsi:type="dcterms:W3CDTF">2015-04-07T08:38:00Z</dcterms:modified>
  <cp:revision>26</cp:revision>
  <dc:subject/>
  <dc:title>ПРОЕКТ</dc:title>
</cp:coreProperties>
</file>