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, подлежащие передаче для размещения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фициальном сайте Абанского район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иректоров учреждений культуры Абанского района</w:t>
      </w:r>
    </w:p>
    <w:tbl>
      <w:tblPr>
        <w:tblW w:w="1610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771"/>
        <w:gridCol w:w="2242"/>
        <w:gridCol w:w="1204"/>
        <w:gridCol w:w="1799"/>
        <w:gridCol w:w="928"/>
        <w:gridCol w:w="1481"/>
        <w:gridCol w:w="1410"/>
        <w:gridCol w:w="913"/>
        <w:gridCol w:w="1220"/>
        <w:gridCol w:w="1205"/>
        <w:gridCol w:w="1433"/>
      </w:tblGrid>
      <w:tr>
        <w:trPr/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дохода тыс.руб</w:t>
            </w:r>
          </w:p>
        </w:tc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 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 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Шледовец Светлана Вячеславовна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ректор МБУК «КЦ «Авангард»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7210,8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, долев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¼ дол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,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 имеет</w:t>
            </w:r>
          </w:p>
        </w:tc>
      </w:tr>
      <w:tr>
        <w:trPr/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ульченко Галина Николаевна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ректор МБУк «Абанская МКС»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9994,0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артира индивидуальна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3,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Ф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 имее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 имеет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участок индивидуальна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2,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Ф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 имее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 имеет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ишлянников Антон Алексеевич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ректор МБУ ММЦ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8505,3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 име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арти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Тайота </w:t>
            </w:r>
            <w:r>
              <w:rPr>
                <w:rFonts w:cs="Times New Roman" w:ascii="Times New Roman" w:hAnsi="Times New Roman"/>
                <w:b/>
                <w:lang w:val="en-US"/>
              </w:rPr>
              <w:t>Allion</w:t>
            </w:r>
            <w:r>
              <w:rPr>
                <w:rFonts w:cs="Times New Roman" w:ascii="Times New Roman" w:hAnsi="Times New Roman"/>
                <w:b/>
              </w:rPr>
              <w:t>-2003г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йзулина Нурия Сафаровн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ректор МБУК «Абанский РДК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8384,1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артира, долевое 1/3 дол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2,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 имее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 имеет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ое 1/3 дол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пова Надежда Ивановна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ректор МБУК «Абанское РБО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6714,2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артира, долевое 1/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7,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 имее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 имеет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696,2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ое 1/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Приора», 2012г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арохонько Раиса Александровн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Директор МБУК «Абанский РКМ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2657,1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 име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 име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 имеет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32,4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 Лада 21014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ГАЗ -52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рикунова Валентина Ивановна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ректор МБОУ ДОД «Абанская ДМШ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6373,7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артира индивидуальна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Жилой до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4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зовой автомобиль УАЗ 390945, 2012г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606,5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 индивидуальная</w:t>
            </w:r>
          </w:p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 индивидуальная</w:t>
            </w:r>
          </w:p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индивидуальная</w:t>
            </w:r>
          </w:p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индивидуальна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34,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56,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Ta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an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ruiser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rado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2011</w:t>
            </w:r>
            <w:r>
              <w:rPr>
                <w:rFonts w:cs="Times New Roman" w:ascii="Times New Roman" w:hAnsi="Times New Roman"/>
              </w:rPr>
              <w:t>г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4,5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тровых Виталий Владимирович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ректор МБОУ ДОД «ДЮСШ «Лидер»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5653,2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 име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участо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2,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8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Ф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автомобиль </w:t>
            </w:r>
            <w:r>
              <w:rPr>
                <w:rFonts w:cs="Times New Roman" w:ascii="Times New Roman" w:hAnsi="Times New Roman"/>
                <w:b/>
                <w:lang w:val="en-US"/>
              </w:rPr>
              <w:t>Toyota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Camri</w:t>
            </w:r>
            <w:r>
              <w:rPr>
                <w:rFonts w:cs="Times New Roman" w:ascii="Times New Roman" w:hAnsi="Times New Roman"/>
                <w:b/>
              </w:rPr>
              <w:t xml:space="preserve">,2007г.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512,8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1:18:00Z</dcterms:created>
  <dc:creator>Admin</dc:creator>
  <dc:description/>
  <cp:keywords/>
  <dc:language>en-US</dc:language>
  <cp:lastModifiedBy>Admin</cp:lastModifiedBy>
  <dcterms:modified xsi:type="dcterms:W3CDTF">2015-05-06T08:47:00Z</dcterms:modified>
  <cp:revision>8</cp:revision>
  <dc:subject/>
  <dc:title/>
</cp:coreProperties>
</file>