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дминистрации Абанского района по отделу ЖКХ и АСТ за 201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54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668"/>
        <w:gridCol w:w="1861"/>
        <w:gridCol w:w="1492"/>
        <w:gridCol w:w="1986"/>
        <w:gridCol w:w="895"/>
        <w:gridCol w:w="1239"/>
        <w:gridCol w:w="1340"/>
        <w:gridCol w:w="895"/>
        <w:gridCol w:w="1157"/>
        <w:gridCol w:w="1073"/>
        <w:gridCol w:w="1852"/>
      </w:tblGrid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(руб.)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м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рка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Швец Светлана Ив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6651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7,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37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 имеет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0255,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 индивидуальна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 индивидуальна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индивидуальна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7,1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2,7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72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3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Chevrolet Niva-2003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Лада-приора 21073-2008г.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ичиков Виктор Яковлевич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лавный специалис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9144,0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½ доли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½ до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индивидуальна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3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,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Еремеева Наталья Николае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лавный специалист- архитекто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8623,5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Renault Duster – 2013г.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782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 21115 – 2000г.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тручалина Галина Павлов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едущий специалис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7412,6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индивидуальна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6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3823,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индивидуальна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индивидуальна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6,9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4,5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6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Автомобиль легковой</w:t>
            </w:r>
            <w:r>
              <w:rPr>
                <w:rFonts w:cs="Times New Roman" w:ascii="Times New Roman" w:hAnsi="Times New Roman"/>
                <w:lang w:eastAsia="ru-RU"/>
              </w:rPr>
              <w:t xml:space="preserve"> Форд Фокус- 2007г.</w:t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Автомобиль грузовой </w:t>
            </w:r>
            <w:r>
              <w:rPr>
                <w:rFonts w:cs="Times New Roman" w:ascii="Times New Roman" w:hAnsi="Times New Roman"/>
                <w:lang w:eastAsia="ru-RU"/>
              </w:rPr>
              <w:t>УАЗ -330364 2006г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Трактор </w:t>
            </w:r>
            <w:r>
              <w:rPr>
                <w:rFonts w:cs="Times New Roman" w:ascii="Times New Roman" w:hAnsi="Times New Roman"/>
                <w:lang w:eastAsia="ru-RU"/>
              </w:rPr>
              <w:t>МТЗ-82, 1992г.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Самоходное шасси </w:t>
            </w:r>
            <w:r>
              <w:rPr>
                <w:rFonts w:cs="Times New Roman" w:ascii="Times New Roman" w:hAnsi="Times New Roman"/>
                <w:lang w:eastAsia="ru-RU"/>
              </w:rPr>
              <w:t>Т-16, 1985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толодка «Крым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А.В. Храмов</w:t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1:17:00Z</dcterms:created>
  <dc:creator>Людмила</dc:creator>
  <dc:description/>
  <cp:keywords/>
  <dc:language>en-US</dc:language>
  <cp:lastModifiedBy>Admin</cp:lastModifiedBy>
  <cp:lastPrinted>2013-04-18T15:24:00Z</cp:lastPrinted>
  <dcterms:modified xsi:type="dcterms:W3CDTF">2015-05-06T09:49:00Z</dcterms:modified>
  <cp:revision>5</cp:revision>
  <dc:subject/>
  <dc:title>ПРОЕКТ</dc:title>
</cp:coreProperties>
</file>