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96"/>
        <w:gridCol w:w="1884"/>
        <w:gridCol w:w="1083"/>
        <w:gridCol w:w="1448"/>
        <w:gridCol w:w="974"/>
        <w:gridCol w:w="1328"/>
        <w:gridCol w:w="1363"/>
        <w:gridCol w:w="974"/>
        <w:gridCol w:w="1329"/>
        <w:gridCol w:w="1753"/>
        <w:gridCol w:w="1615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ченко Галина Василь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администрации Аба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53194.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накова Светлана Дмитри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55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CHEVROLET CRUZE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38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110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исова Людмила Александр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177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312,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телева Ольга Валентин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 Аба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799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скин Виктор Федор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управления образования администрации Аба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8758,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OPEL ASTRA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340,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ская </w:t>
              <w:br/>
              <w:t>Ирина Василь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1320,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1/3 д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ODA OCTAVIA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24,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5; УАЗ31512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управления социальной защиты населения Администрации Аба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6173,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37,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8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мов Александр Владимир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ЖКХ и 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91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бкова Раиса Иван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культуры, по делам молодежи и спорта администрации Аба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428,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 (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лой дом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9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 315;  ВАЗ-074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паков Алексей Валерье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РОУ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4565,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(1/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8,6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569,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 Владимир Моисее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униципального казенного учреждения «Единая дежурно-диспетчерская служба по Абанскому району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49,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-2121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ачева Елена Виталь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КУ «Централизованная бухгалтерия органов местного самоуправления и учреждений культуры Абанского район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вьева Марина Леонид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информационного, правового и кадрового обеспечения администрации Аба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60,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577,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Ti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прицеп легковой</w:t>
            </w:r>
          </w:p>
        </w:tc>
      </w:tr>
      <w:tr>
        <w:trPr>
          <w:trHeight w:val="1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5:00Z</dcterms:created>
  <dc:creator>Людмила</dc:creator>
  <dc:description/>
  <cp:keywords/>
  <dc:language>en-US</dc:language>
  <cp:lastModifiedBy>Admin</cp:lastModifiedBy>
  <cp:lastPrinted>2013-05-07T14:09:00Z</cp:lastPrinted>
  <dcterms:modified xsi:type="dcterms:W3CDTF">2014-05-06T10:53:00Z</dcterms:modified>
  <cp:revision>17</cp:revision>
  <dc:subject/>
  <dc:title>ПРОЕКТ</dc:title>
</cp:coreProperties>
</file>