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 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52"/>
        <w:gridCol w:w="1248"/>
        <w:gridCol w:w="922"/>
        <w:gridCol w:w="1614"/>
        <w:gridCol w:w="1247"/>
        <w:gridCol w:w="1618"/>
        <w:gridCol w:w="1613"/>
        <w:gridCol w:w="1254"/>
        <w:gridCol w:w="1598"/>
        <w:gridCol w:w="1268"/>
        <w:gridCol w:w="881"/>
        <w:gridCol w:w="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ёнова Галина Викто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по ведению бюджетного учета и отчетности учреждений образования Абанского района и прочих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338,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9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ина Светлана Анатоль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«Информационно-методическая служба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994,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8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сень Лариса Иван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ая ООШ №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4534,8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ородный 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роен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REATNALLCE 646 1KM29</w:t>
            </w:r>
          </w:p>
          <w:p>
            <w:pPr>
              <w:pStyle w:val="Normal"/>
              <w:spacing w:before="280" w:after="28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инцева Наталья Петр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Абанской СОШ № 3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814,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 и детьм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совместная собственность с супругом и детьм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 и детьм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COROLLA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совместная собственность с супругой и детьм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то Владимир Петрови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ая СОШ № 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385,4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5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834,8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6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арова Лариса Василь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Апаноключинская О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464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010,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рай Ольга Викто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Березовская С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589,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366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hevrolet Niva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ковская Вера Антон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Вознесенская О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797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0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е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evrolet Niva-212300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39094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айн «Енисей-200»</w:t>
            </w:r>
          </w:p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ДТ-75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кова Ольга Никола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лго-мостовская С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8685,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 Corolla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7686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iace Regius,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66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-75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арская Анна Александ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икольская С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870,3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5009,6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 Outlander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сенкова Елена Василье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овоуспенская СОШ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1288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253,6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15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OLKSWAGENPOLO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мышова Светлана Павл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катеевская С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9719,9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я 29/50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SUZUKI GRAND VITARA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342,4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АЗ-3303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ИФ8121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дка-казанка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хта Светлана Владими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четская С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2589,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78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JERO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кин Александр Николаеви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Самойловская С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95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ALANT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ход 3М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0006,9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моленко Валентина Степан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Устьянская С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025,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851,6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Reno Logan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ано-вич Светлана Владимир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Хандальская СОШ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2852,3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, ½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долевая собственность, ½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3425,6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, ½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151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долевая собственность, ½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транспортное средств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BR 125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марин Николай Михайлови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ий межшкольный учебный комбин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121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9,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3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 NAVARA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119,6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шулина Татьяна Пет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ДОД Центр детского творче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8934,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Platz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валевская Людмила Анатоль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1 «Росинка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70,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12,3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хтарович Надежда Фёдо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5 «Теремок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775,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24,3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Л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кшиц Светлана Александ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БДОУ Абанский детский сад № 3 «Светлячок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2094,3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rd Focus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прицеп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никова Любовь Ивановн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Вознесен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222,9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831,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З-968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суева Ольга Василь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енисов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74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5365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А СИД СВ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ц Елена Анатоль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олгомостов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375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собственност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unt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ива «Шевролет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общая собственность)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 Т-25(общая собственность)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83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unt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собственность)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 Т-25(общая собственность)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ович Светлана Никола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Зимников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517,6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Т-40 АМ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34,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ова Юлия Алексе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Новоуспен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818,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ькова Татьяна Александ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етропавлов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633,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444,4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л-М63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брамова Светлана Федо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Самойлов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726,8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527,9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ич  Ода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дченкова Дарья Алексе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окатеевский 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то Марина Серге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Залипьевская О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834,8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6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2385,4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5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инская Галина Александр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Устьянский детский сад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4404,4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512,4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(1/2 доли)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о Логан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3039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23:00Z</dcterms:created>
  <dc:creator>Людмила</dc:creator>
  <dc:description/>
  <cp:keywords/>
  <dc:language>en-US</dc:language>
  <cp:lastModifiedBy>Admin</cp:lastModifiedBy>
  <cp:lastPrinted>2013-03-27T18:06:00Z</cp:lastPrinted>
  <dcterms:modified xsi:type="dcterms:W3CDTF">2014-05-06T11:48:00Z</dcterms:modified>
  <cp:revision>502</cp:revision>
  <dc:subject/>
  <dc:title>ПРОЕКТ</dc:title>
</cp:coreProperties>
</file>