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1"/>
        <w:gridCol w:w="1247"/>
        <w:gridCol w:w="922"/>
        <w:gridCol w:w="1612"/>
        <w:gridCol w:w="1246"/>
        <w:gridCol w:w="1614"/>
        <w:gridCol w:w="5"/>
        <w:gridCol w:w="1609"/>
        <w:gridCol w:w="5"/>
        <w:gridCol w:w="1250"/>
        <w:gridCol w:w="5"/>
        <w:gridCol w:w="1592"/>
        <w:gridCol w:w="5"/>
        <w:gridCol w:w="1262"/>
        <w:gridCol w:w="5"/>
        <w:gridCol w:w="874"/>
        <w:gridCol w:w="9"/>
        <w:gridCol w:w="11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го учета и отчетности учреждений образования Абанского района и прочих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338,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ционно-методическая служба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994,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85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ень Ларис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ООШ №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534,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роен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6484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reatwallcc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814,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совместн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6724,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совместн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Владимир Пет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385,4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834,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6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464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010,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589,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366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evrolet Niv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ковская Вера Анто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97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ест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evrolet Niva-212300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39094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айн «Енисей-200»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ДТ-7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8685,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768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iace Regius,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6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-7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арская Ан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870,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009,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 Outlander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ва Елена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1288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253,6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5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OLO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9719,9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я 29/5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342,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АЗ-3303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ИФ8121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дка-казан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хта Светла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2589,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JERO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кин Александр Николае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95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0006,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025,8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851,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eno Logan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2852,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долевая собственность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3425,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долевая собственность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портное средство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марин Николай Михайл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ий межшкольный учебный комбин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121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NAVAR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119,6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шулина Татьяна Пет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Д Центр детского творче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8934,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Platz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алевская Людмил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1 «Росинка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70,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12,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775,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24,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Л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3 «Светлячок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2094,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прицеп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кова Любовь Ивано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222,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31,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З-968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суева Ольг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74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536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А СИД СВ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754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бственность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ива «Шеврол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общая собственность)Трактор Т-25 (общая собственность)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835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бственность)Трактор Т-25 (общая собственность)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ич Светлан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Зимник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517,6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Т-40 АМ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34,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818,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ькова Татья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етропавл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33,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444,4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-М63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рамова Светлана Фед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726,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527,9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ич  Од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ченкова Дарь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045,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Марина Серг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О директора МКОУ Залипьевская ОО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834,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6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2385,4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5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инская Галина Александ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404,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512,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(1/2 доли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о Логан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9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рюкова Мари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4-08-27T13:23:00Z</dcterms:modified>
  <cp:revision>516</cp:revision>
  <dc:subject/>
  <dc:title>ПРОЕКТ</dc:title>
</cp:coreProperties>
</file>