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подлежащие передаче для размещения </w:t>
      </w:r>
    </w:p>
    <w:p>
      <w:pPr>
        <w:pStyle w:val="Normal"/>
        <w:jc w:val="center"/>
        <w:rPr/>
      </w:pPr>
      <w:r>
        <w:rPr/>
        <w:t>на официальном сайте Абанского района</w:t>
      </w:r>
    </w:p>
    <w:tbl>
      <w:tblPr>
        <w:tblW w:w="155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69"/>
        <w:gridCol w:w="2242"/>
        <w:gridCol w:w="993"/>
        <w:gridCol w:w="1417"/>
        <w:gridCol w:w="928"/>
        <w:gridCol w:w="1907"/>
        <w:gridCol w:w="1410"/>
        <w:gridCol w:w="913"/>
        <w:gridCol w:w="1645"/>
        <w:gridCol w:w="906"/>
        <w:gridCol w:w="863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тыс.руб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едовец Светлана Вячеславо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КЦ «Авангард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4 861,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Александр Викторо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ООО «Промбытжил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 85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  г.Красноярск, ул крапской д.30, 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  г.Красноярск, ул крапской д.30, 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ули, 1997; УАЗ, 2001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алина Николаевна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ая МКС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 94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п Абан, ул Угольщиков,6 кв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п Абан, ул Угольщиков,6 кв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п Абан, ул Угольщиков,6 кв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п Абан, ул Угольщиков,6 кв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лянников Антон Алексее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ММ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55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урия Сафаро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ий Р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7 31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бан ул.Победы, 17 кв 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бан ул.Победы, 17 кв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 Гал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бан ул.Победы, 17 кв 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бан ул.Победы, 17 кв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Надежда Ивано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ое РБ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 41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бан ул Березовая. 20 кв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бан ул Березовая. 20 кв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Владимир Парфирье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 МБУК «Абанское РБ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90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бан ул Березовая. 20 кв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бан ул Березовая. 20 кв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ора», 20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хонько Раиса Александро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ий РК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48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хонько Александр Александро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районного Совета депу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30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Абан, ул.Партизанская,137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Абан, ул.Партизанская,137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ули  Лада 21014, ГАЗ -5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а Эльвира Василье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Абанская ДМ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33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бан ул Просвещения, 6 кв 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бан ул Просвещения, 6 кв 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sprinter</w:t>
            </w:r>
            <w:r>
              <w:rPr>
                <w:rFonts w:cs="Times New Roman" w:ascii="Times New Roman" w:hAnsi="Times New Roman"/>
              </w:rPr>
              <w:t>, Иж - Юпитер 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италий Владимиро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ЮСШ «Лидер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 Жанна Виталье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 финансового управления администрации А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247,00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ых Анастасия Виталье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Абанской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7:00Z</dcterms:created>
  <dc:creator>Admin</dc:creator>
  <dc:description/>
  <cp:keywords/>
  <dc:language>en-US</dc:language>
  <cp:lastModifiedBy>Admin</cp:lastModifiedBy>
  <dcterms:modified xsi:type="dcterms:W3CDTF">2014-05-06T11:47:00Z</dcterms:modified>
  <cp:revision>2</cp:revision>
  <dc:subject/>
  <dc:title/>
</cp:coreProperties>
</file>