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70"/>
        <w:gridCol w:w="1246"/>
        <w:gridCol w:w="922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ич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76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4-09-11T03:14:00Z</dcterms:modified>
  <cp:revision>527</cp:revision>
  <dc:subject/>
  <dc:title>ПРОЕКТ</dc:title>
</cp:coreProperties>
</file>