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jc w:val="center"/>
        <w:rPr/>
      </w:pPr>
      <w:r>
        <w:rPr/>
        <w:t>на официальном сайте Абанского района</w:t>
      </w:r>
    </w:p>
    <w:tbl>
      <w:tblPr>
        <w:tblW w:w="1573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9"/>
        <w:gridCol w:w="2242"/>
        <w:gridCol w:w="993"/>
        <w:gridCol w:w="1417"/>
        <w:gridCol w:w="928"/>
        <w:gridCol w:w="1907"/>
        <w:gridCol w:w="1410"/>
        <w:gridCol w:w="913"/>
        <w:gridCol w:w="1929"/>
        <w:gridCol w:w="906"/>
        <w:gridCol w:w="8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а Раиса Иван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по делам молодежи и спорта администрации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Абанский район п.Абан,ул.Пушкина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Абанский район п.Абан,ул.Пушкина,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Иван Иван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Глава КФ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, Абанский район п.Абан,ул.Пушкина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Абанский район п.Абан,ул.Пушкина,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 315;  ВАЗ-0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вцева Елена Виталье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ультуры, по делам молодежи и спорта администрации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Абанский район, п.Абан, ул. Красная, 134б, кв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Абанский район, п.Абан, ул. Красная, 134б, кв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 Матвей Игор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вцева Мария Николае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ук Елена Алексее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ультуры, по делам молодежи и спорта администрации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о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Красноярский край Абанский район п.Абан. ул Партизанская , 132 кв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Красноярский край Абанский район п.Абан. ул Партизанская , 132 кв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ук Юрий Иван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Т и ТБ,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 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4 ВАЗ 21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Светлана Иван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ультуры, по делам молодежи и спорта администрации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 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кв.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Красноя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аснояр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львар Солне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, к.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кв.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Красноя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аснояр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-р Солне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, к.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- 1998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-1987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-кар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, по делам молодежи и спор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                                                                                                                        Р.И.  Боб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Шевчук Е.А., 22409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8:00Z</dcterms:created>
  <dc:creator>Admin</dc:creator>
  <dc:description/>
  <cp:keywords/>
  <dc:language>en-US</dc:language>
  <cp:lastModifiedBy>Admin</cp:lastModifiedBy>
  <cp:lastPrinted>2013-04-22T06:12:00Z</cp:lastPrinted>
  <dcterms:modified xsi:type="dcterms:W3CDTF">2014-05-06T11:48:00Z</dcterms:modified>
  <cp:revision>2</cp:revision>
  <dc:subject/>
  <dc:title/>
</cp:coreProperties>
</file>