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вление образования администрации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055"/>
        <w:gridCol w:w="1248"/>
        <w:gridCol w:w="1103"/>
        <w:gridCol w:w="1433"/>
        <w:gridCol w:w="1247"/>
        <w:gridCol w:w="1618"/>
        <w:gridCol w:w="1613"/>
        <w:gridCol w:w="1254"/>
        <w:gridCol w:w="1598"/>
        <w:gridCol w:w="1234"/>
        <w:gridCol w:w="915"/>
        <w:gridCol w:w="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укайло Надежда Николае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 общего и дополните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811,6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969,7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2410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рилова Ольга Сергее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общего и дополните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1631,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4665,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ебова Лариса Иван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общего и дополните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6776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нина Елена Леонидовн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общего и дополнительного образования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6238,8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собственность с супругом и дочерь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 (общая собственность с супругом и дочерь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городный земельный участок (общая собственность с супругом и дочерь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5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2296,9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собственность с супругой и дочерь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 (общая собственность с супругой и дочерь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городный земельный участок (общая собственность с супругой и дочерь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5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кан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 по обеспечению жизнедеятельности образовательных учрежд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уков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алья Дмитрие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 по опеке и попечительству отдела по обеспечению жизнедеятельности образовательных учрежд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1754,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АЗ-969 М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356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ДА 210740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Ж 2126020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шкина Галина Петр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по опеке и попечительству отдела по обеспечению жизнедеятельности образовательных учрежд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5263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096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60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рубиц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ия Ильинич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 отдела по обеспечению жизнедеятельности образовательных учрежд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7339,8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doub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doub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double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6467,9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onda Stream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икова Ксения Дмитриевн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 отдела по обеспечению жизнедеятельности образовательных учреждений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8213,2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,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  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0,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7446,6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,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1514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  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0,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9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53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,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  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0,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                                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5:23:00Z</dcterms:created>
  <dc:creator>Людмила</dc:creator>
  <dc:description/>
  <cp:keywords/>
  <dc:language>en-US</dc:language>
  <cp:lastModifiedBy>Admin</cp:lastModifiedBy>
  <cp:lastPrinted>2014-05-06T15:38:00Z</cp:lastPrinted>
  <dcterms:modified xsi:type="dcterms:W3CDTF">2014-05-08T05:23:00Z</dcterms:modified>
  <cp:revision>135</cp:revision>
  <dc:subject/>
  <dc:title>ПРОЕКТ</dc:title>
</cp:coreProperties>
</file>