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Абанского района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368"/>
        <w:gridCol w:w="1672"/>
        <w:gridCol w:w="1420"/>
        <w:gridCol w:w="1063"/>
        <w:gridCol w:w="1858"/>
        <w:gridCol w:w="1403"/>
        <w:gridCol w:w="1401"/>
        <w:gridCol w:w="109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 xml:space="preserve">Общая сумма дохода 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Площадь, кв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 xml:space="preserve">Транспортные средства, принадлежащие на праве собственности, 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с указанием вида и мар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Вид объектов недвижи-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Площадь, кв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Демская 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Ири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 xml:space="preserve">Руководитель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51 320,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9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SKODA OCTAVIA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1/3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8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03 724,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9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и легковые:</w:t>
            </w:r>
          </w:p>
          <w:p>
            <w:pPr>
              <w:pStyle w:val="Heading1"/>
              <w:spacing w:before="12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УАЗ-315195; УАЗ3151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1/3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Петровых Жан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Начальник бюджет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82 24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2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454 26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Тайота «Camri»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2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78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2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Дударова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Начальник отдела учета и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82 480,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ина Светлана Валент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Главный специалист отдела учета и отчет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14 558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0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274 635,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0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прицеп</w:t>
            </w:r>
          </w:p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SKODA OCTAVIA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LADA GRAN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-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-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-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ферова Ольг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Главный специалист отдела учета и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2 070,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ВАЗ-2106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241 684,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генченко Ма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Главный специалист бюджетного отдел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67 393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338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  <w:p>
            <w:pPr>
              <w:pStyle w:val="Heading1"/>
              <w:spacing w:before="28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8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    Татьян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бюджетного отдел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347 032,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73 112,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TAUOTA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COROLLA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FILDER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61,6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УАЗ 33-03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косуева    Алена  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бюджет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40 903,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97 38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Mazda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Bongo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UAZ 3909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Жилой до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1/5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3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623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хтарович    Екатери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 отдела учета и отчет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69 201,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искина</w:t>
            </w:r>
          </w:p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нара</w:t>
            </w:r>
          </w:p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гизя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 отдела учета и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73 587,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227 530,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Квартира 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ВАЗ-21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280" w:after="75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Verdana" w:hAnsi="Verdana" w:cs="Verdana"/>
      <w:b/>
      <w:bCs/>
      <w:color w:val="777777"/>
      <w:kern w:val="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08:00Z</dcterms:created>
  <dc:creator>Admin</dc:creator>
  <dc:description/>
  <cp:keywords/>
  <dc:language>en-US</dc:language>
  <cp:lastModifiedBy>Admin</cp:lastModifiedBy>
  <cp:lastPrinted>2013-04-29T16:31:00Z</cp:lastPrinted>
  <dcterms:modified xsi:type="dcterms:W3CDTF">2014-05-07T02:51:00Z</dcterms:modified>
  <cp:revision>17</cp:revision>
  <dc:subject/>
  <dc:title>Фамилия, имя, отчество</dc:title>
</cp:coreProperties>
</file>