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служащими администрации Абанского района, об источниках получения средств, за счет которых совершены сделки (совершена сделка) за 2020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32"/>
        <w:gridCol w:w="1669"/>
        <w:gridCol w:w="993"/>
        <w:gridCol w:w="1241"/>
        <w:gridCol w:w="976"/>
        <w:gridCol w:w="1114"/>
        <w:gridCol w:w="983"/>
        <w:gridCol w:w="835"/>
        <w:gridCol w:w="977"/>
        <w:gridCol w:w="1142"/>
        <w:gridCol w:w="1386"/>
        <w:gridCol w:w="1244"/>
        <w:gridCol w:w="13"/>
        <w:gridCol w:w="12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приобретенного имуществ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кович Ирина Геннад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8 500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Заем, доход полученный от продажи квартиры, собственные накопл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63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TOYOTA 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R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200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390945 2015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ькевич Римма Владими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нформационного, правового и кадров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023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1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45143-12-15, 2007г.   КАМАЗ 6863НА,  2007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72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Земельный участок для эксплуатации производственной базы-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    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 и сооружение  индивидуа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 и соо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, соо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, соо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, соо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, сооруж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е строение, помещение, соору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3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1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 315196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ДА СХ 7, 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21150,     200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and Cruiser Prado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маз 43101 1990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32"/>
        <w:gridCol w:w="1669"/>
        <w:gridCol w:w="993"/>
        <w:gridCol w:w="1241"/>
        <w:gridCol w:w="976"/>
        <w:gridCol w:w="1114"/>
        <w:gridCol w:w="983"/>
        <w:gridCol w:w="835"/>
        <w:gridCol w:w="977"/>
        <w:gridCol w:w="1142"/>
        <w:gridCol w:w="1386"/>
        <w:gridCol w:w="1244"/>
        <w:gridCol w:w="13"/>
        <w:gridCol w:w="12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риобретенного имуществ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енкова Оксана Евген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931,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ладова Людмила Александро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029,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3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3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OROLLA 2013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ща Светлана Александ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372,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675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общедолевая 1/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6103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3110 «Волга» 199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ДА седан 2002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пчук Екатерина Геннад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бухгалтерскому учету и отчетности в сельском хозяй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 497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 279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УАЗ 31519, 2003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мара Ольга Анатолье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 по вопросам опеки и попечительства в отношении совершеннолетних граждан и в сфере патрон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94,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3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Патриот 2012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 019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вроле круз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03 198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03 1992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ицкая Мария Ильинич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 771,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6,   1996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999,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домова Наталья Александ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448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хломина Надежда Викто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информационного, правового и кадров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5 022,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azda Dem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4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1 627,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Янковская Светлана Анатолье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 отдела информационного, правового и кадр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1097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общая долев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общий совместный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приусадебный 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приусадебный общая долев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73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Vish  2009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24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анцева Ольга Анатольевн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чальник отдела социально-экономического разви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 791,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приусадебный ¼ до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EED 2013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3860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приусадебный ¼ до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21 1982г.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 ПФ-01 2011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приусадебный ¼ до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приусадебный ¼ до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             </w:t>
      </w:r>
      <w:r>
        <w:rPr>
          <w:rFonts w:cs="Times New Roman" w:ascii="Times New Roman" w:hAnsi="Times New Roman"/>
          <w:sz w:val="28"/>
          <w:szCs w:val="20"/>
        </w:rPr>
        <w:t>Глава  Абанского района                                                             Г.В.Иванченко</w:t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1:38:00Z</dcterms:created>
  <dc:creator>Людмила</dc:creator>
  <dc:description/>
  <cp:keywords/>
  <dc:language>en-US</dc:language>
  <cp:lastModifiedBy>Пользователь</cp:lastModifiedBy>
  <cp:lastPrinted>2018-05-11T13:35:00Z</cp:lastPrinted>
  <dcterms:modified xsi:type="dcterms:W3CDTF">2021-05-19T03:35:00Z</dcterms:modified>
  <cp:revision>41</cp:revision>
  <dc:subject/>
  <dc:title>ПРОЕКТ</dc:title>
</cp:coreProperties>
</file>