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доходах за 2020 год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ные лицами, замещающими муниципальные должности,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 источниках получения средств, за счет которых совершены сделки (совершена сделка)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лежащие размещению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abannet.ru/</w:t>
        </w:r>
      </w:hyperlink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4"/>
        <w:gridCol w:w="994"/>
        <w:gridCol w:w="1070"/>
        <w:gridCol w:w="850"/>
        <w:gridCol w:w="1227"/>
        <w:gridCol w:w="499"/>
        <w:gridCol w:w="1054"/>
        <w:gridCol w:w="1594"/>
        <w:gridCol w:w="782"/>
        <w:gridCol w:w="992"/>
        <w:gridCol w:w="1789"/>
        <w:gridCol w:w="1444"/>
      </w:tblGrid>
      <w:tr>
        <w:trPr>
          <w:trHeight w:val="11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2"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3"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ой доход (руб.)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4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принадлежащие на праве собственност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5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находящиеся в пользовани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6"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7"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>
          <w:trHeight w:val="130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 приобретенного имущества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8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чник получения средств, за счет которых приобретено имущ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ель Наталья Ильинич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1855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 участок 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рякова Анна Владими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369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4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5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  <w:endnote w:id="9"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Людмила</dc:creator>
  <dc:description/>
  <cp:keywords/>
  <dc:language>en-US</dc:language>
  <cp:lastModifiedBy>Комп</cp:lastModifiedBy>
  <cp:lastPrinted>2018-04-18T15:36:00Z</cp:lastPrinted>
  <dcterms:modified xsi:type="dcterms:W3CDTF">2021-05-20T20:06:00Z</dcterms:modified>
  <cp:revision>34</cp:revision>
  <dc:subject/>
  <dc:title>ПРОЕКТ</dc:title>
</cp:coreProperties>
</file>