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ходах, об имуществе и обязательствах имущественного характера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едставленные лицами, замещающими должности руководителей муниципальных учреждений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феры образования Абанского район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одлежащие размещению на официальном интернет-сайте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ого образования Абанский район - </w:t>
      </w:r>
      <w:r>
        <w:rPr>
          <w:rFonts w:cs="Arial" w:ascii="Arial" w:hAnsi="Arial"/>
          <w:color w:val="0000FF"/>
          <w:sz w:val="24"/>
          <w:szCs w:val="24"/>
          <w:u w:val="single"/>
          <w:lang w:eastAsia="ru-RU"/>
        </w:rPr>
        <w:t>http://abannet.ru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024"/>
        <w:gridCol w:w="1247"/>
        <w:gridCol w:w="941"/>
        <w:gridCol w:w="1611"/>
        <w:gridCol w:w="1246"/>
        <w:gridCol w:w="1615"/>
        <w:gridCol w:w="1611"/>
        <w:gridCol w:w="1252"/>
        <w:gridCol w:w="1426"/>
        <w:gridCol w:w="1409"/>
        <w:gridCol w:w="907"/>
        <w:gridCol w:w="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ёнова Галин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по ведению бюджетно го учета и отчетности учреждений образования Абанского района и прочих учрежд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256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ина Светлана Анато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«Ин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онно-методическая служба»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1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жков Андрей Арсентье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банская ООШ № 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63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3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цеп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нцева Наталья Пет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Абанской СОШ № 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43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приусадебный  (общая 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4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 (общая 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TOYOTA COROLL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 (общая 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21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аров Вячеслав Анатолье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СОШ № 4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44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1</w:t>
            </w:r>
          </w:p>
        </w:tc>
      </w:tr>
      <w:tr>
        <w:trPr>
          <w:trHeight w:val="1556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под ИЖС, общая совместная собственност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 RIO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62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под ИЖС, общая совместная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 Лариса Васи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паноключин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742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2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рай Ольга Викто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Берез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4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, (общая 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IFAN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, (общая 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д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Вознесенская О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8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 участок для ведения ЛПХ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х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5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рноскла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5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 участок для ведения ЛПХ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96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UDI Q7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35510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532151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660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лго-мост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3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 Coroll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1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Hiace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6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7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лович Галина Владими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о. Директора МКОУ Залипьев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7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 (общая 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321053</w:t>
            </w:r>
          </w:p>
        </w:tc>
      </w:tr>
      <w:tr>
        <w:trPr>
          <w:trHeight w:val="1028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 (общая 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фёнова Татьяна Его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ико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88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 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2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7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6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(общая долевая 1/4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2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7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ЛАДА Грант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ктор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МЗ-6КЛ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енко-ва Елена Васи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овоуспен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00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  1/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3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Urban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  1/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O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мышова Светлана Павл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катее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44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SUZUKI GRAND VITARA</w:t>
            </w:r>
          </w:p>
        </w:tc>
      </w:tr>
      <w:tr>
        <w:trPr>
          <w:trHeight w:val="5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ентьев Юрий Василье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чет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485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одк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3303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анка 1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(общая долевая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348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общая 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(общая 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-кин Александр Николае-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Самойл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9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ALANT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 3М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45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размещения гараж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оленко Валентина Степан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Устьян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23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общая совмест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о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 2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 общая долевая 2/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7598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ано-вич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Ханда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17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общая совмест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8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9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41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5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BR 1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чева Наталья Анато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О. Директора МКОУ ДО Абанский центр профессионального обучени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77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 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1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йота Филдер</w:t>
            </w:r>
          </w:p>
        </w:tc>
      </w:tr>
      <w:tr>
        <w:trPr>
          <w:trHeight w:val="957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нда патнер</w:t>
            </w:r>
          </w:p>
        </w:tc>
      </w:tr>
      <w:tr>
        <w:trPr>
          <w:trHeight w:val="9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 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1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 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1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59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ебова Ларис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ДО Центр дополнительного образования и воспит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49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87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ско Анна Валер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1 «Росинка»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0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1/3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77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, 1/3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HONDA CIVIC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3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хтарович Надежда Фёдо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5 «Теремок»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74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1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304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8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90945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шиц Светла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3 «Свет-ляч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44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 Focus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3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6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чарова Ирин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4 «Ум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4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,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3541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XRAY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1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2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12140</w:t>
            </w:r>
          </w:p>
        </w:tc>
      </w:tr>
      <w:tr>
        <w:trPr>
          <w:trHeight w:val="5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охина Виктория Серг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Вознес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9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91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кина Виктория Дмитри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енисов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9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долевая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8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долевая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caldina</w:t>
            </w:r>
          </w:p>
        </w:tc>
      </w:tr>
      <w:tr>
        <w:trPr>
          <w:trHeight w:val="9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X-trail</w:t>
            </w:r>
          </w:p>
        </w:tc>
      </w:tr>
      <w:tr>
        <w:trPr>
          <w:trHeight w:val="958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долевая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ц Елена Анато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олгомостов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51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48" w:leader="none"/>
                <w:tab w:val="center" w:pos="8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27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Hunter, Nissan Tiran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2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ова Юлия Алекс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Новоусп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76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4 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4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пай (общая долевая 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8405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Калин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тенкова Екатерина Николаевна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31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нчицкая Лариса Вита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Устьян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65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8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2114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Yakovleva</cp:lastModifiedBy>
  <cp:lastPrinted>2013-03-27T18:06:00Z</cp:lastPrinted>
  <dcterms:modified xsi:type="dcterms:W3CDTF">2021-05-12T07:18:00Z</dcterms:modified>
  <cp:revision>1773</cp:revision>
  <dc:subject/>
  <dc:title>ПРОЕКТ</dc:title>
</cp:coreProperties>
</file>