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доходах, расходах за 2020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состоянию на 31 декабря 2020 год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нансового управления администрации Абанского района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89"/>
        <w:gridCol w:w="2514"/>
        <w:gridCol w:w="1387"/>
        <w:gridCol w:w="1673"/>
        <w:gridCol w:w="744"/>
        <w:gridCol w:w="1342"/>
        <w:gridCol w:w="1346"/>
        <w:gridCol w:w="964"/>
        <w:gridCol w:w="1339"/>
        <w:gridCol w:w="1165"/>
        <w:gridCol w:w="1589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рискина Динара Ильгизяр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44433,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2726,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NISSAN PRIMERA CAMINO</w:t>
            </w:r>
          </w:p>
        </w:tc>
      </w:tr>
      <w:tr>
        <w:trPr>
          <w:trHeight w:val="1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ударова Елена Николае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14344,5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8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Курочкина 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ария Александровна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нтролер-ревизор отдела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2010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ихтарович Екатерина Виктор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79473,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Мазд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 w:eastAsia="ru-RU"/>
              </w:rPr>
              <w:t>Axela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тровых Жанна Виталье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37869,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7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7173,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ind w:left="-62" w:firstLine="6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йота «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Эрднеева Елена Николае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93708,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;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7:00Z</dcterms:created>
  <dc:creator>Людмила</dc:creator>
  <dc:description/>
  <cp:keywords/>
  <dc:language>en-US</dc:language>
  <cp:lastModifiedBy>aban_zakupki@bk.ru</cp:lastModifiedBy>
  <cp:lastPrinted>2016-05-11T14:58:00Z</cp:lastPrinted>
  <dcterms:modified xsi:type="dcterms:W3CDTF">2021-05-14T07:37:00Z</dcterms:modified>
  <cp:revision>94</cp:revision>
  <dc:subject/>
  <dc:title>ПРОЕКТ</dc:title>
</cp:coreProperties>
</file>