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об источниках получения средств, за счет которых совершены сделки (совершена сделка) </w:t>
      </w:r>
      <w:r>
        <w:rPr>
          <w:rFonts w:cs="Times New Roman" w:ascii="Times New Roman" w:hAnsi="Times New Roman"/>
          <w:b/>
          <w:sz w:val="24"/>
          <w:szCs w:val="24"/>
        </w:rPr>
        <w:t>за 2020</w:t>
      </w:r>
      <w:r>
        <w:rPr>
          <w:rFonts w:cs="Times New Roman" w:ascii="Times New Roman" w:hAnsi="Times New Roman"/>
          <w:sz w:val="24"/>
          <w:szCs w:val="24"/>
        </w:rPr>
        <w:t xml:space="preserve">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01"/>
        <w:gridCol w:w="1779"/>
        <w:gridCol w:w="1433"/>
        <w:gridCol w:w="1389"/>
        <w:gridCol w:w="826"/>
        <w:gridCol w:w="1102"/>
        <w:gridCol w:w="1103"/>
        <w:gridCol w:w="825"/>
        <w:gridCol w:w="790"/>
        <w:gridCol w:w="957"/>
        <w:gridCol w:w="1304"/>
        <w:gridCol w:w="899"/>
        <w:gridCol w:w="908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иобретенного имуществ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>
          <w:trHeight w:val="349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акова Светлана Дмитри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363,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мест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ведение ЛП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Land Cruser Prado 20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12,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Людмила Александ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 Абанского района - начальник отдела культуры, по делам молодежи и спор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711,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/2дол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586,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Легковой автомобиль ВАЗ-21213 199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Легковой автомобиль УАЗ Патриот, 2013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елева Ольга Валентин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банского рай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959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кин Виктор Федоро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образования администрации Абанского рай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743,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CHEVROLET AVEO,2008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OPEL ASTRA, 2011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ВАЗ 21213,2000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981,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8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ская </w:t>
              <w:br/>
              <w:t>Ирина Васил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управления администрации Абанского рай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72,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 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69,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,1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280" w:after="7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47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5; 200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 Александр Владимиро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ЖКХ и 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979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пирович Ольга Васил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РОУ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28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¼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А 349 1990 г. выпус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566,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¼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и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7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арен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8 г Грузовой автомобиль  КАМАЗ      6863,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УАЗ 23632 2012г. </w:t>
            </w:r>
          </w:p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роспуск 3802 1991г.  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7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щенко Максим Алексеевич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Руководителя Муниципального казенного учреждения «Единая дежурно-диспетчерская служба по Абанскому району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97,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Елена Витал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Централизованная бухгалтерия органов местного самоуправления и учреждений культуры Абанского район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307,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,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47,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83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00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АЗ-1996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лин Станислав Викторо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Служба по хозяйственно – техническому обеспечению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6509,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Нежилое здание индивиду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приусадебный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8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Toyota Avensis, 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5624,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янина Юлия Владимиров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ректор МКУ «Учет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9 109,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¼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¼ дол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5 402,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¼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¼ дол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50  2005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¼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¼ дол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¼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¼ дол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шкина Татьяна Николаев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ректор МБУ «Спортивный комплекс Абанский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 995,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¼ дол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 0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А РИО 2015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ва Шевроле 2004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а Абанского района                                                        Г.В.Иван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57:00Z</dcterms:created>
  <dc:creator>Людмила</dc:creator>
  <dc:description/>
  <cp:keywords/>
  <dc:language>en-US</dc:language>
  <cp:lastModifiedBy>Пользователь</cp:lastModifiedBy>
  <cp:lastPrinted>2018-05-11T13:45:00Z</cp:lastPrinted>
  <dcterms:modified xsi:type="dcterms:W3CDTF">2021-05-19T03:39:00Z</dcterms:modified>
  <cp:revision>33</cp:revision>
  <dc:subject/>
  <dc:title>ПРОЕКТ</dc:title>
</cp:coreProperties>
</file>