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служащими администрации Абанского района, об источниках получения средств, за счет которых совершены сделки (совершена сделка) за 2019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32"/>
        <w:gridCol w:w="1669"/>
        <w:gridCol w:w="993"/>
        <w:gridCol w:w="1241"/>
        <w:gridCol w:w="976"/>
        <w:gridCol w:w="1114"/>
        <w:gridCol w:w="983"/>
        <w:gridCol w:w="835"/>
        <w:gridCol w:w="977"/>
        <w:gridCol w:w="1142"/>
        <w:gridCol w:w="1386"/>
        <w:gridCol w:w="1244"/>
        <w:gridCol w:w="13"/>
        <w:gridCol w:w="12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 на праве собственност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приобретенного имуществ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кович Ирина Геннад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 292,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25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TOYOTA 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MR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200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АЗ 390945 2015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ькевич Римма Владими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нформационного, правового и кадров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248,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АЗ 45143-12-15, 2007г.   КАМАЗ 6863НА,  2007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14 421,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ля эксплуатации производственной базы-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   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 и сооружение  индивидуа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 и сооруж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, соору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1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УАЗ 315196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ДА СХ 7, 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150,     200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Land Cruiser Prado 2018г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ые накопления, доход, полученный в порядке дар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 на праве собственност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риобретенного имуществ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енкова Оксана Евген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информационного, правового и кадр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 060,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нская Евгения Николаевн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информационного, правового и кадр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 533,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Vitz, 2001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ща Светлана Александ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423,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529,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общедолевая 1/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ГАЗ 3110 «Волга» 1997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ДА седан 2002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пчук Екатерина Геннад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бухгалтерскому учету и отчетности в сельском хозяй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75,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1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TOYOT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Al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УАЗ 31519, 2003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мара Ольга Анатольевн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 по вопросам опеки и попечительства в отношении совершеннолетних граждан и в сфере патрон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61,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39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      (1/4 дол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ицкая Мария Ильинич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информационного, правового и кадр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282,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6,   1996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15,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домова Наталья Александ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информационного, правового и кадр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223,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хломина Надежда Викто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информационного, правового и кадров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 712,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Mazda Demi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4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3 610,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ириллова Екатерина Сергеевн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лавный специалист по вопросам опеки и попечительства в отношении совершеннолетних граждан и в сфере патрон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8 375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ы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 024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приусадебны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N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NESS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997 г.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43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 Земельный участок приуса-дебны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ый Земельный участок приуса-дебны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             </w:t>
      </w:r>
      <w:r>
        <w:rPr>
          <w:rFonts w:cs="Times New Roman" w:ascii="Times New Roman" w:hAnsi="Times New Roman"/>
          <w:sz w:val="28"/>
          <w:szCs w:val="20"/>
        </w:rPr>
        <w:t>Глава  Абанского района                                                             Г.В.Иванченко</w:t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1:38:00Z</dcterms:created>
  <dc:creator>Людмила</dc:creator>
  <dc:description/>
  <cp:keywords/>
  <dc:language>en-US</dc:language>
  <cp:lastModifiedBy>user</cp:lastModifiedBy>
  <cp:lastPrinted>2018-05-11T13:35:00Z</cp:lastPrinted>
  <dcterms:modified xsi:type="dcterms:W3CDTF">2020-09-09T03:19:00Z</dcterms:modified>
  <cp:revision>31</cp:revision>
  <dc:subject/>
  <dc:title>ПРОЕКТ</dc:title>
</cp:coreProperties>
</file>