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директоров учреждений культуры Абанского района , об источниках получения средств, за счет которых совершены сделки (совершена сделка) за 2019 год 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87"/>
        <w:gridCol w:w="1276"/>
        <w:gridCol w:w="1134"/>
        <w:gridCol w:w="1276"/>
        <w:gridCol w:w="992"/>
        <w:gridCol w:w="1276"/>
        <w:gridCol w:w="992"/>
        <w:gridCol w:w="992"/>
        <w:gridCol w:w="1134"/>
        <w:gridCol w:w="1134"/>
        <w:gridCol w:w="1701"/>
        <w:gridCol w:w="1134"/>
        <w:gridCol w:w="99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го имущества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иобретенного имущ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али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Абанская МКС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 43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Надежда Иван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Абанское РБ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 87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½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 60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ое ½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долевое1/2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Rav4</w:t>
            </w:r>
            <w:r>
              <w:rPr>
                <w:rFonts w:cs="Times New Roman" w:ascii="Times New Roman" w:hAnsi="Times New Roman"/>
              </w:rPr>
              <w:t>», 20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хонько Раис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Абанский РК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8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1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ВАЗ 21014, 2005г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440,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кунова Валентина Иван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Абанская ДМ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92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X</w:t>
            </w:r>
            <w:r>
              <w:rPr>
                <w:rFonts w:cs="Times New Roman" w:ascii="Times New Roman" w:hAnsi="Times New Roman"/>
              </w:rPr>
              <w:t>-5, 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a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ad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2011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1982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ое судно «Салют-430» 2017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одочный мотор Меркури МЕ 40 ЕО, 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МЗСА 817719 2017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Витал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Спортивная школа «Ли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 72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7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 20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кина Мар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ММ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 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60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 2005г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ontia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be</w:t>
            </w:r>
            <w:r>
              <w:rPr>
                <w:rFonts w:cs="Times New Roman" w:ascii="Times New Roman" w:hAnsi="Times New Roman"/>
              </w:rPr>
              <w:t xml:space="preserve"> 200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 главы администрации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Абанского района – начальник отдела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культуры, по делам молодежи и спорта                                                                                                     Л.А.Харисова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2:58:00Z</dcterms:created>
  <dc:creator>Admin</dc:creator>
  <dc:description/>
  <cp:keywords/>
  <dc:language>en-US</dc:language>
  <cp:lastModifiedBy>user</cp:lastModifiedBy>
  <cp:lastPrinted>2019-05-16T08:54:00Z</cp:lastPrinted>
  <dcterms:modified xsi:type="dcterms:W3CDTF">2020-08-13T03:54:00Z</dcterms:modified>
  <cp:revision>16</cp:revision>
  <dc:subject/>
  <dc:title/>
</cp:coreProperties>
</file>