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ведения о доходах, об имуществе и обязательствах имущественного характера,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редставленные лицами, замещающими должности руководителей муниципальных учреждений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сферы образования Абанского района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подлежащие размещению на официальном интернет-сайте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муниципального образования Абанский район -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  <w:lang w:eastAsia="ru-RU"/>
          </w:rPr>
          <w:t>http://abannet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024"/>
        <w:gridCol w:w="1247"/>
        <w:gridCol w:w="941"/>
        <w:gridCol w:w="1611"/>
        <w:gridCol w:w="1246"/>
        <w:gridCol w:w="1615"/>
        <w:gridCol w:w="1611"/>
        <w:gridCol w:w="1252"/>
        <w:gridCol w:w="1596"/>
        <w:gridCol w:w="1239"/>
        <w:gridCol w:w="907"/>
        <w:gridCol w:w="9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6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ен-тьев Юрий Васильевич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О. директора МКОУ Почетской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4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, общая долевая собственность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 330365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, общая долевая собственность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од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занка 1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37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, общая долевая собственность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, общая долевая собственность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Comp</cp:lastModifiedBy>
  <cp:lastPrinted>2013-03-27T18:06:00Z</cp:lastPrinted>
  <dcterms:modified xsi:type="dcterms:W3CDTF">2019-10-23T09:25:00Z</dcterms:modified>
  <cp:revision>1286</cp:revision>
  <dc:subject/>
  <dc:title>ПРОЕКТ</dc:title>
</cp:coreProperties>
</file>