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об источниках получения средств, за счет которых совершены сделки (совершена сделка) </w:t>
      </w:r>
      <w:r>
        <w:rPr>
          <w:rFonts w:cs="Times New Roman" w:ascii="Times New Roman" w:hAnsi="Times New Roman"/>
          <w:b/>
          <w:sz w:val="24"/>
          <w:szCs w:val="24"/>
        </w:rPr>
        <w:t>за 2019</w:t>
      </w:r>
      <w:r>
        <w:rPr>
          <w:rFonts w:cs="Times New Roman" w:ascii="Times New Roman" w:hAnsi="Times New Roman"/>
          <w:sz w:val="24"/>
          <w:szCs w:val="24"/>
        </w:rPr>
        <w:t xml:space="preserve">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01"/>
        <w:gridCol w:w="1779"/>
        <w:gridCol w:w="1433"/>
        <w:gridCol w:w="1389"/>
        <w:gridCol w:w="826"/>
        <w:gridCol w:w="1102"/>
        <w:gridCol w:w="1103"/>
        <w:gridCol w:w="825"/>
        <w:gridCol w:w="790"/>
        <w:gridCol w:w="957"/>
        <w:gridCol w:w="1304"/>
        <w:gridCol w:w="899"/>
        <w:gridCol w:w="908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иобретенного имуществ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>
          <w:trHeight w:val="349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акова Светлана Дмитри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 397,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мест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Land Cruser Prado 2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441,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Людмила Александ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Абанского района - начальник отдела культуры, по делам молодежи и спор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 816,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2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618,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Легковой автомобиль ВАЗ-21213 199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Легковой автомобиль УАЗ Патриот, 2013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елева Ольга Валентин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Абанск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24,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кин Виктор Федор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образования администрации Абанск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986,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CHEVROLET AVEO,2008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OPEL ASTRA, 2011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АЗ 21213,2000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96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ская </w:t>
              <w:br/>
              <w:t>Ирина Васи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 администрации Абанск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350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0 809,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5; 200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Александр Владимир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КХ и 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79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пирович Ольга Васи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РОУ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040,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А 349 1990 г. выпус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202,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7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8 г Грузовой автомобиль  КАМАЗ      6863,</w:t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УАЗ 23632 2012г.   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7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ладимир Моисее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 «Единая дежурно-диспетчерская служба по Абанскому району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96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УАЗ-3303, 199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2115, 2011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399,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Елена Вита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ентрализованная бухгалтерия органов местного самоуправления и учреждений культуры Абанского район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83,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Ростелеком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91,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00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АЗ-1996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ин Станислав Виктор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Служба по хозяйственно – техническому обеспечению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9 279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Нежилое здание индивиду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Toyota Avensis, 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7 51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Абанского района                                                        Г.В.Иван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7:00Z</dcterms:created>
  <dc:creator>Людмила</dc:creator>
  <dc:description/>
  <cp:keywords/>
  <dc:language>en-US</dc:language>
  <cp:lastModifiedBy>user</cp:lastModifiedBy>
  <cp:lastPrinted>2018-05-11T13:45:00Z</cp:lastPrinted>
  <dcterms:modified xsi:type="dcterms:W3CDTF">2020-08-20T06:17:00Z</dcterms:modified>
  <cp:revision>22</cp:revision>
  <dc:subject/>
  <dc:title>ПРОЕКТ</dc:title>
</cp:coreProperties>
</file>