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 за 2019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 декабря 2019 года, 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Абанского района 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88"/>
        <w:gridCol w:w="2072"/>
        <w:gridCol w:w="1253"/>
        <w:gridCol w:w="1662"/>
        <w:gridCol w:w="859"/>
        <w:gridCol w:w="1089"/>
        <w:gridCol w:w="1573"/>
        <w:gridCol w:w="825"/>
        <w:gridCol w:w="1083"/>
        <w:gridCol w:w="1290"/>
        <w:gridCol w:w="157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>
          <w:trHeight w:val="78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дарова Елена Никола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 238,3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ых Жанна Виталь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 200,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8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 726,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а Динара Ильгизяр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68 1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167,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евая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- 2108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6" w:right="-109" w:hanging="15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 6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NISSAN PRIMERA CAMINO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хтарович Екатерина Виктор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 972,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очкина 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я Александр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ер-ревизор отдела учета и отчет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5 854,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3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27:00Z</dcterms:created>
  <dc:creator>Людмила</dc:creator>
  <dc:description/>
  <cp:keywords/>
  <dc:language>en-US</dc:language>
  <cp:lastModifiedBy>finaban@yandex.ru</cp:lastModifiedBy>
  <cp:lastPrinted>2016-05-11T14:58:00Z</cp:lastPrinted>
  <dcterms:modified xsi:type="dcterms:W3CDTF">2020-08-13T09:30:00Z</dcterms:modified>
  <cp:revision>88</cp:revision>
  <dc:subject/>
  <dc:title>ПРОЕКТ</dc:title>
</cp:coreProperties>
</file>