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426"/>
        <w:gridCol w:w="140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38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онно-методическая служба»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93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жков Андрей Арсентье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банская ООШ №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9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Патриот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6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цеп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84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приусадебный 1/4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3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 ¼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1/4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аров Вячеслав Анатол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9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долевая собственность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, совместная собственность с супр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HON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epwgn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67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, совместная собственность с супруг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долевая собственность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39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2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94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3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5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35510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 М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Т-75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нисей120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8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9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 М-673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-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лович Гал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2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321053</w:t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ёнова Татьяна Ег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12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З-6К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39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0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3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\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8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нтьев Юрий Васил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2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дк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ка 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96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-кин Александр Николае-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9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08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34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5-111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59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5511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5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91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 Абанский центр профессионального обуч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1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R-V</w:t>
            </w:r>
          </w:p>
        </w:tc>
      </w:tr>
      <w:tr>
        <w:trPr>
          <w:trHeight w:val="19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3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26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35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2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89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4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чарова Ирин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23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XRAY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1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-2141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121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5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9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-Юпитер - 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4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2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2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8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Hunter, Nissan Tiran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2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17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2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1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мофеева Наталья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41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Yakovleva</cp:lastModifiedBy>
  <cp:lastPrinted>2013-03-27T18:06:00Z</cp:lastPrinted>
  <dcterms:modified xsi:type="dcterms:W3CDTF">2020-08-18T02:09:00Z</dcterms:modified>
  <cp:revision>1491</cp:revision>
  <dc:subject/>
  <dc:title>ПРОЕКТ</dc:title>
</cp:coreProperties>
</file>