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ходах, об имуществе и обязательствах имущественного характера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дставленные лицами, замещающими должности руководителей муниципальных учрежден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образования Абанского район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длежащие размещению на официальном интернет-сайте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образования Абанский район -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eastAsia="ru-RU"/>
          </w:rPr>
          <w:t>http://abannet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6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аров Вячеслав Анатольевич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банской СОШ № 4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7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долевая собственность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1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, совместная собственность с супр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HOND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epwgn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880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, совместная собственность с супруг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долевая собственность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9-10-17T07:50:00Z</dcterms:modified>
  <cp:revision>1275</cp:revision>
  <dc:subject/>
  <dc:title>ПРОЕКТ</dc:title>
</cp:coreProperties>
</file>