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доходах, об имуществе и обязательствах имущественного характера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едставленные лицами, замещающими должности руководителей муниципальных учреждений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сферы образования Абанского района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подлежащие размещению на официальном интернет-сайте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униципального образования Абанский район -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eastAsia="ru-RU"/>
          </w:rPr>
          <w:t>http://abannet.ru/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024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39"/>
        <w:gridCol w:w="907"/>
        <w:gridCol w:w="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ёнова Галина Викт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по ведению бюджетно го учета и отчетности учреждений образования Абанского района и прочих учрежде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1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ина Светлан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«Ин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онно-методическая служб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36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3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жков Андрей Арсентье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Абанская ООШ №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4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совместная 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 с супруго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Патриот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4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 с супруго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цеп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инцева Наталья Пет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Абанской СОШ № 3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79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¼ (общая долевая собственность с супругом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приусадебный 1/4 (общая долевая собственность с супругом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31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 ¼ (общая долевая собственность с супругой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COROLL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21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1/4 (общая долевая собственность с супругой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то Владимир Петр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СОШ №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8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жо 206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арова Лариса Васи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Апаноключинская О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59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5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рай Ольга Викто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Берез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0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 (долевая собственность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2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IFAN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 (долевая собственность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дукова Ольга Никола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Вознесенская О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2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 участок для ведения ЛПХ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х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5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ла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6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 участок для ведения ЛПХ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96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UDI Q7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335102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532151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660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-75 МЛ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Т-75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нисей120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кова Ольга Никола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лго-мост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84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 Corolla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0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6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транс-портные сре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Hiace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66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75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л М-673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ход-2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лович Галина Владими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Залипьевская О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41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2 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321053</w:t>
            </w:r>
          </w:p>
        </w:tc>
      </w:tr>
      <w:tr>
        <w:trPr>
          <w:trHeight w:val="133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3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2 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фёнова Татьяна Его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иколь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462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35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рактор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МЗ-6КЛ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сенко-ва Елена Васи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овоуспен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46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/3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3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41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15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\3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OLKSWAGENPOLO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3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мышова Светлана Павл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катеев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57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SUZUKI GRAND VITARA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хта Светлана Владими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чет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43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ПАВА 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D00-00003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NT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7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-кин Александр Николае-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Самойл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4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ALANT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ЛПХ, общая долевая, дол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ход 3М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14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ЛПХ, общая долевая, дол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строительства гараж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72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моленко Валентина Степан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Устьян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7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55-111А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о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7598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ано-вич Светлана Владими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Хандаль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87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00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индивидуальная собственность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BR 1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4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марин Николай Михайл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 Абанский центр профессионального обуч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62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9,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3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NDA CR-V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12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9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ебова Лариса Ив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ДО Центр дополнительного образования и воспит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3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алевская Людмил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1 «Росин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9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8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,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хтарович Надежда Фёд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5 «Терем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72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5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90945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кшиц Светла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3 «Светляч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92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,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rd Focus</w:t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2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3036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чарова Ирина Ив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4 «Ум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82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пай (долевая,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35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 XRAY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6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пай (долевая,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35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ич-21412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1214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никова Любовь Ивано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Вознес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20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5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ж-Юпитер - 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30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кина Виктория Дмитри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енис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3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3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3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йота Калдина</w:t>
            </w:r>
          </w:p>
        </w:tc>
      </w:tr>
      <w:tr>
        <w:trPr>
          <w:trHeight w:val="19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3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ц Елена Анато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олгомостов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20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48" w:leader="none"/>
                <w:tab w:val="center" w:pos="8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7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Hunter, Nissan Tiran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2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ова Юлия Алексе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Новоусп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83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7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ькова Татья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етропавл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1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0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утенкова Екатерина Николае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Самойл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95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нчицкая Лариса Вита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Устьян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28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6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 21144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мофеева Наталья Васи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окатеев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34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3-03-27T18:06:00Z</cp:lastPrinted>
  <dcterms:modified xsi:type="dcterms:W3CDTF">2019-05-13T05:03:00Z</dcterms:modified>
  <cp:revision>1399</cp:revision>
  <dc:subject/>
  <dc:title>ПРОЕКТ</dc:title>
</cp:coreProperties>
</file>