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за 2018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передаче для размещения на официальном сайте Аба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правление социальной защиты населения администрации Абанск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41"/>
        <w:gridCol w:w="1417"/>
        <w:gridCol w:w="1232"/>
        <w:gridCol w:w="1427"/>
        <w:gridCol w:w="1100"/>
        <w:gridCol w:w="1402"/>
        <w:gridCol w:w="1427"/>
        <w:gridCol w:w="1014"/>
        <w:gridCol w:w="1402"/>
        <w:gridCol w:w="2086"/>
        <w:gridCol w:w="1424"/>
      </w:tblGrid>
      <w:tr>
        <w:trPr>
          <w:tblHeader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 на праве</w:t>
              <w:br/>
              <w:t>собственности</w:t>
            </w:r>
          </w:p>
        </w:tc>
      </w:tr>
      <w:tr>
        <w:trPr>
          <w:tblHeader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ё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ннокент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иема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17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 М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0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ДЕЛЬНЫЙ ТЯГАЧ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OZ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5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бортовой ГКБ 835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Татьяна Валенти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 424,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ова Екатерина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иема докумен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 7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мер Роз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926,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6863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н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аленти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 543,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 143,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онова Ирина Евген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900,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 925,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7.107.01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 037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 X60FL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 412,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8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64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рг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ПТС-6 МОД8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ненко Наталья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 764,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ленчук Н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 088,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456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кина Еле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риема докумен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2 213,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rato, Forte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 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3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94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енко Светлана Ег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редоставления мер социальной поддержки населению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758,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 820,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редоставления мер социальной поддержки населению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 552,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637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VANET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59" w:leader="none"/>
              </w:tabs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кова Татья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едоставления мер социальной поддержки населению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 904,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2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5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днеева Еле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 221,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за 2018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592"/>
        <w:gridCol w:w="1668"/>
        <w:gridCol w:w="1384"/>
        <w:gridCol w:w="1544"/>
        <w:gridCol w:w="1095"/>
        <w:gridCol w:w="1506"/>
        <w:gridCol w:w="1545"/>
        <w:gridCol w:w="1095"/>
        <w:gridCol w:w="1506"/>
        <w:gridCol w:w="1493"/>
        <w:gridCol w:w="1222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ич Людмила Василь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СО «КЦСОН «Абански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62,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340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46:00Z</dcterms:created>
  <dc:creator>Людмила</dc:creator>
  <dc:description/>
  <cp:keywords/>
  <dc:language>en-US</dc:language>
  <cp:lastModifiedBy>Юля</cp:lastModifiedBy>
  <cp:lastPrinted>2019-05-07T17:02:00Z</cp:lastPrinted>
  <dcterms:modified xsi:type="dcterms:W3CDTF">2019-05-07T10:02:00Z</dcterms:modified>
  <cp:revision>7</cp:revision>
  <dc:subject/>
  <dc:title>ПРОЕКТ</dc:title>
</cp:coreProperties>
</file>