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 за 2018 год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31 декабря 2018 года, представленные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Абанского района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89"/>
        <w:gridCol w:w="2514"/>
        <w:gridCol w:w="1387"/>
        <w:gridCol w:w="1673"/>
        <w:gridCol w:w="744"/>
        <w:gridCol w:w="1342"/>
        <w:gridCol w:w="1346"/>
        <w:gridCol w:w="964"/>
        <w:gridCol w:w="1339"/>
        <w:gridCol w:w="1165"/>
        <w:gridCol w:w="1589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скина Динара Ильгизяро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462,9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550,5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совместная собствен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0" w:right="-15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- 2108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6" w:right="-109" w:hanging="15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вместная собствен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0" w:right="-15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NISSAN PRIMERA CAMINO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дарова Елена Николае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920,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очкина </w:t>
            </w:r>
          </w:p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Александровна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ер-ревизор отдела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117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енченко Марина Владимиро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504,7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арен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хтарович Екатерина Викторо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694,8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  <w:t>2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8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ина Светлана Валентино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099,7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353,8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08" w:firstLine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ых Жанна Виталье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681,6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035,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ind w:left="-62" w:firstLine="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«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r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Татьяна Михайло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юджет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571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вместна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ind w:left="-62" w:right="-61" w:firstLine="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«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r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184,5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вместна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032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0" w:right="-151" w:first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ВЗ.112.11 Минск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суева Любовь Антоно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юджет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37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24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0" w:right="-15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60" w:right="-15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60" w:right="-15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грузово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enault 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 33036</w:t>
            </w:r>
          </w:p>
        </w:tc>
      </w:tr>
      <w:tr>
        <w:trPr>
          <w:trHeight w:val="8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нокова Ирина Владимиро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юджет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486,3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126,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0" w:right="-15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60" w:right="-15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60" w:right="-15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втомобиль легково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CR-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 31512</w:t>
            </w:r>
          </w:p>
        </w:tc>
      </w:tr>
      <w:tr>
        <w:trPr>
          <w:trHeight w:val="8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ферова Ольга Виталье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659,9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ADA GRANTA 219020</w:t>
            </w:r>
          </w:p>
        </w:tc>
      </w:tr>
      <w:tr>
        <w:trPr>
          <w:trHeight w:val="16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836,7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ы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ые 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Ж 2126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ИЛ 4331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МАЗ 5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З 3205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27:00Z</dcterms:created>
  <dc:creator>Людмила</dc:creator>
  <dc:description/>
  <cp:keywords/>
  <dc:language>en-US</dc:language>
  <cp:lastModifiedBy>Пользователь</cp:lastModifiedBy>
  <cp:lastPrinted>2016-05-11T14:58:00Z</cp:lastPrinted>
  <dcterms:modified xsi:type="dcterms:W3CDTF">2019-05-20T02:35:00Z</dcterms:modified>
  <cp:revision>87</cp:revision>
  <dc:subject/>
  <dc:title>ПРОЕКТ</dc:title>
</cp:coreProperties>
</file>