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, директоров учреждений культуры Абанского района , об источниках получения средств, за счет которых совершены сделки (совершена сделка) за 2017 год , подлежащие размещению 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bannet.ru/</w:t>
        </w:r>
      </w:hyperlink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87"/>
        <w:gridCol w:w="1276"/>
        <w:gridCol w:w="1134"/>
        <w:gridCol w:w="1276"/>
        <w:gridCol w:w="992"/>
        <w:gridCol w:w="1276"/>
        <w:gridCol w:w="992"/>
        <w:gridCol w:w="992"/>
        <w:gridCol w:w="1134"/>
        <w:gridCol w:w="1134"/>
        <w:gridCol w:w="1134"/>
        <w:gridCol w:w="1134"/>
        <w:gridCol w:w="1418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приобретенного иму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получения средств, за счет которых приобретено имущество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ледовец Светлана Вячеслав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«КЦ «Авангард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31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доле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8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доле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90/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ВАЗ 2106, 1997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УАЗ 33033, 200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льченко Галин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«Абанская МКС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5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шлянников Антон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ММ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68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Та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l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0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йзулина Нурия Сафа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«Абанский Р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0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ое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5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ое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ива», 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53 198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а Надежда Иван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«Абанское РБ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21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ое ½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ое ½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долевое1/2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охонько Раис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«Абанский РК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02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86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ВАЗ 21014, 2005г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440,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кунова Валентина Иван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ДО «Абанская ДМ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98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УАЗ 390945, 2012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,201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УАЗ 393994, 200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ых Витал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Спортивная школа «Лид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27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2007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55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   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2:18:00Z</dcterms:created>
  <dc:creator>Admin</dc:creator>
  <dc:description/>
  <cp:keywords/>
  <dc:language>en-US</dc:language>
  <cp:lastModifiedBy>Пользователь</cp:lastModifiedBy>
  <cp:lastPrinted>2018-05-11T13:09:00Z</cp:lastPrinted>
  <dcterms:modified xsi:type="dcterms:W3CDTF">2018-05-18T02:14:00Z</dcterms:modified>
  <cp:revision>23</cp:revision>
  <dc:subject/>
  <dc:title/>
</cp:coreProperties>
</file>