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ходах, об имуществе и обязательствах имущественного характера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дставленные лицами, замещающими должности руководителей муниципальных учрежден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образования Абанского район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длежащие размещению на официальном интернет-сайте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образования Абанский район -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eastAsia="ru-RU"/>
          </w:rPr>
          <w:t>http://abannet.ru/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Галин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по ведению бюджетно го учета и отчетности учреждений образования Абанского района и прочих учрежд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8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на Светла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«Информационно-методическая служб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6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сень Лариса Иван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ООШ № 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21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SLS sportage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нцева Наталья Пет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Абанской СОШ № 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02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4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21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то Владимир Пет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СОШ №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0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 Лариса Васи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паноключин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56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5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рай Ольга Викт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Берез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71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3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IFAN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 (долевая собственность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д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1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х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97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 участок для ведения ЛПХ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96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UDI Q7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33510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32151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660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-75 МЛ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Т-75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нисей120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\Х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лго-мост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91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 Coroll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72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-портные сре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Hiace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66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75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 М-673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-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а Ир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вл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Залипьев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2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9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-CRV</w:t>
            </w:r>
          </w:p>
        </w:tc>
      </w:tr>
      <w:tr>
        <w:trPr>
          <w:trHeight w:val="13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фёнова Татьяна Ег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45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7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7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ктор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МЗ-6КЛ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енко-ва Елена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58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8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5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\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POLO</w:t>
            </w:r>
          </w:p>
        </w:tc>
      </w:tr>
      <w:tr>
        <w:trPr>
          <w:trHeight w:val="804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мышова Светлана Павл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катее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1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 GRAND VITARA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хта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чет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06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АВА 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D00-00003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-кин Александр Николае-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Самойл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8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ALANT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 3М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23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строительства гараж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енко Валентина Степан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Устья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36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 55-111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7598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ано-вич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Ханда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0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5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BR 1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марин Николай Михайл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 Абанский центр профессионального обуч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1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CR-V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7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 Центр дополнительного образования и воспит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89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алевская Людмил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1 «Росин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9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тарович Надежда Фёд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5 «Терем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6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7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90945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шиц Светла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3 «Светляч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9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cus</w:t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6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чарова Ирин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4 «У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7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пай (долевая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5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XRAY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3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пай (долевая,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5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ич-21412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кова Любовь Ивано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39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1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ж-Юпитер - 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0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ина Виктория Дмитри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1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йота Калдина</w:t>
            </w:r>
          </w:p>
        </w:tc>
      </w:tr>
      <w:tr>
        <w:trPr>
          <w:trHeight w:val="19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 Елена Анато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олгомосто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91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48" w:leader="none"/>
                <w:tab w:val="center" w:pos="8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ива «Шевроле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рактор Т-25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ич Светлан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Зимник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93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, доля в праве 1\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51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Т-40 АМ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2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51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а Юлия Алекс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Новоусп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2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0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ькова Татья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етропав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9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5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-М63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тенкова Екатерина Николае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1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чицкая Лариса Вита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1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211440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ошенко  Ольг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4 «У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7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Platz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никИрина Владими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1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90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т Анна Викт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3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Пользователь</cp:lastModifiedBy>
  <cp:lastPrinted>2013-03-27T18:06:00Z</cp:lastPrinted>
  <dcterms:modified xsi:type="dcterms:W3CDTF">2018-05-16T07:12:00Z</dcterms:modified>
  <cp:revision>1256</cp:revision>
  <dc:subject/>
  <dc:title>ПРОЕКТ</dc:title>
</cp:coreProperties>
</file>