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, представленные муниципальными служащими Районного отдела по управлению муниципальным имуществом, об источниках получения средств, за счет которых совершены сделки (совершена сделка), подлежащие размещению на официальном интернет-сайте муниципального образования Абанский район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abannet.ru/</w:t>
        </w:r>
      </w:hyperlink>
    </w:p>
    <w:tbl>
      <w:tblPr>
        <w:tblW w:w="54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381"/>
        <w:gridCol w:w="973"/>
        <w:gridCol w:w="972"/>
        <w:gridCol w:w="1672"/>
        <w:gridCol w:w="833"/>
        <w:gridCol w:w="979"/>
        <w:gridCol w:w="1253"/>
        <w:gridCol w:w="975"/>
        <w:gridCol w:w="1114"/>
        <w:gridCol w:w="1117"/>
        <w:gridCol w:w="1252"/>
        <w:gridCol w:w="1395"/>
        <w:gridCol w:w="1391"/>
      </w:tblGrid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(руб.)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ъекты недвижимого имущества, принадлежащих на праве собственности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ъекты недвижимого имущества, находящихся в пользовании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расходах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ид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приобретенного имуществ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 получения средств, за счет которых приобретено имущество 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атчая Зоя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лавный специалист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874,6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рехунова Марина Павловн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едущий специалист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772,6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вартира  2/5 до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/5до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,4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azd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Demi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2005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узовой автомобиль ГАЗ-5204 1981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1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1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чура Антонина Александровн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едущий специалист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919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1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2481,6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3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1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Allex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2002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1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чальник РОУМИ                                                                                                                                                О.В.Коспирович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ne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2:19:00Z</dcterms:created>
  <dc:creator>Людмила</dc:creator>
  <dc:description/>
  <cp:keywords/>
  <dc:language>en-US</dc:language>
  <cp:lastModifiedBy>Пользователь</cp:lastModifiedBy>
  <cp:lastPrinted>2018-05-11T13:42:00Z</cp:lastPrinted>
  <dcterms:modified xsi:type="dcterms:W3CDTF">2018-05-11T07:10:00Z</dcterms:modified>
  <cp:revision>16</cp:revision>
  <dc:subject/>
  <dc:title>ПРОЕКТ</dc:title>
</cp:coreProperties>
</file>