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  о  среднемесячной  заработной плате руководителей, их заместителей и главных бухгалтеров з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313"/>
        <w:gridCol w:w="2268"/>
        <w:gridCol w:w="1984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считываемая за календарный год (2017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</w:t>
            </w:r>
          </w:p>
        </w:tc>
      </w:tr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К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Информационно-методическая служба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лина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01-18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руководите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роткина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75-71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руководите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апова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29-3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18:00Z</dcterms:created>
  <dc:creator>sekret</dc:creator>
  <dc:description/>
  <cp:keywords/>
  <dc:language>en-US</dc:language>
  <cp:lastModifiedBy>Comp</cp:lastModifiedBy>
  <cp:lastPrinted>2017-02-17T14:41:00Z</cp:lastPrinted>
  <dcterms:modified xsi:type="dcterms:W3CDTF">2018-03-16T07:17:00Z</dcterms:modified>
  <cp:revision>59</cp:revision>
  <dc:subject/>
  <dc:title/>
</cp:coreProperties>
</file>