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,об источниках получения средств, за счет которых совершены сделки (совершена сделка) за 2017 год 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21"/>
        <w:gridCol w:w="1804"/>
        <w:gridCol w:w="974"/>
        <w:gridCol w:w="1526"/>
        <w:gridCol w:w="834"/>
        <w:gridCol w:w="1109"/>
        <w:gridCol w:w="1110"/>
        <w:gridCol w:w="833"/>
        <w:gridCol w:w="973"/>
        <w:gridCol w:w="971"/>
        <w:gridCol w:w="1249"/>
        <w:gridCol w:w="1110"/>
        <w:gridCol w:w="111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обретенного имуществ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акова Светлана Дмитри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111,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ser Prado 200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08,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сова Людмила Александ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Абанского района - начальник отдела культуры, по делам молодежи и 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70,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2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29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¼ до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213 1994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телева Ольга Валенти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Абанского района- начальник отдела информационного, правового и кадрового обеспе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01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кин Виктор Федо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97.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213,2000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476,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8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ская </w:t>
              <w:br/>
              <w:t>Ирина Васи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0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8,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07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LIFAN X60FL 201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17,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-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-198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-1985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75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пирович Ольга Васи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РОУ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37,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А349 1990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9,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 2012 г Грузовой автомобиль КАМАЗ 5320,1983г. КАМАЗ      6863,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УАЗ 390902, 2003г.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ладимир Моисе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00,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УАЗ-3303, 199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robo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0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ые накопления, помощь родителей и родителей 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ые накопления, помощь родителей и родителей жены</w:t>
            </w:r>
          </w:p>
        </w:tc>
      </w:tr>
      <w:tr>
        <w:trPr>
          <w:trHeight w:val="1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39,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ева Елена Виталье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88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АЗ-1996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хломина Надежда Виктор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КУ « Центр правового обеспечения и муниципального заказ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8937,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араж –бокс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,2004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2544,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алин Станислав Викто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КУ «Служба по хозяйственно – техническому обеспечению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1943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жилое здание индивидуально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oyota Land Cruser Prado, 201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oyota Avensis, 200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607,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Абанского района                                                        Г.В.Иван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6:00Z</dcterms:created>
  <dc:creator>Людмила</dc:creator>
  <dc:description/>
  <cp:keywords/>
  <dc:language>en-US</dc:language>
  <cp:lastModifiedBy>Пользователь</cp:lastModifiedBy>
  <cp:lastPrinted>2018-05-11T13:45:00Z</cp:lastPrinted>
  <dcterms:modified xsi:type="dcterms:W3CDTF">2018-05-11T07:13:00Z</dcterms:modified>
  <cp:revision>38</cp:revision>
  <dc:subject/>
  <dc:title>ПРОЕКТ</dc:title>
</cp:coreProperties>
</file>