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служащими администрации Абанского района, об источниках получения средств, за счет которых совершены сделки (совершена сделка) за 2017 год, подлежащие размещению на официальном интернет-сайте муниципального образования Абанский район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bannet.ru/</w:t>
        </w:r>
      </w:hyperlink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114"/>
        <w:gridCol w:w="1117"/>
        <w:gridCol w:w="970"/>
        <w:gridCol w:w="1389"/>
        <w:gridCol w:w="846"/>
        <w:gridCol w:w="1113"/>
        <w:gridCol w:w="979"/>
        <w:gridCol w:w="836"/>
        <w:gridCol w:w="976"/>
        <w:gridCol w:w="1371"/>
        <w:gridCol w:w="1807"/>
        <w:gridCol w:w="1112"/>
        <w:gridCol w:w="139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бъекты недвижимого имущества, находящихся в пользовании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чень  транспортных средств, принадлежащих на праве собственност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едения о расходах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Вид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лощадь, кв.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лощадь, кв.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р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приобретенного имуществ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получения средств, за счет которых приобретено имущество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кьянова Людмила Петр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информационного, правового и кадрового обеспеч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378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Легковой автомобиль TOYOTA CARINA 199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26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85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Грузовой автомобиль УАЗ 1986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нкович Ирина Геннадь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ельского хозяй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793,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84,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3,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Легковой автомобиль TOYOTA CA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ru-RU"/>
              </w:rPr>
              <w:t>MRY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200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УАЗ 390945 2015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ькевич Римма Владимир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информационного, правового и кадров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743,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МАЗ 45143-12-15, 2007г.   КАМАЗ 6863НА,  2007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 для эксплуатации производственной базы -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  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  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     долевая 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Гараж  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ое строение, помещение и сооружение  индивидуа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ое строение, помещение и сооруж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ое строение, помещение, сооруж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8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8,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,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7,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0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1,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12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егковой автомобиль УАЗ 315196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ЗДА СХ 7, 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АЗ 21150,     2004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дынкина Марина Виталь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отдела информационного, правового и кадрового обеспеч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922,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6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475,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ru-RU"/>
              </w:rPr>
              <w:t>LADA LARGUS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, 2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ru-RU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расимова Елена Василь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по инженерно-техническому обеспечению отдела сельского хозяй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93,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222,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егковой автомобиль ГАЗ 31105 2007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егковой автомобиль ВАЗ-21060 1998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менкова Оксана Евгень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информационного, правового и кадрового обеспеч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56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кина Марина Владимир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по развитию растениеводства отдела сельского хозяй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190,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/3 до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долевая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/3 до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2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уратова Наталья Анатоль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по развитию растениеводства отдела сельского хозяй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МАЗ 4310,   1989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1/4до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1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улкасимов Владимир Тимофе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101,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½ до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GRAND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VITARA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узовой автомобиль УАЗ 3303 199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ктор Т-16М 198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705,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½ до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ща Светлана Александр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228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 ½ до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891,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 общедолевая 1/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½ до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5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егковой автомобиль ГАЗ 3110 «Волга» 1997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духина Наталья Александр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работе с населением и организацией архивного д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962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 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5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Легковой автомобиль ВАЗ-2107, 1995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апчук Екатерина Геннадь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бухгалтерскому учету и отчетности в сельском хозяйств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471,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638,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Легковой автомобиль TOYOTA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ru-RU"/>
              </w:rPr>
              <w:t>Al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00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Легковой автомобиль УАЗ 31519, 2003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супова Екатерина Иван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прогнозированию и анализу АП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86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411,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       (1/4 дол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7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86" w:hanging="284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3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Абанского района                                                             Г.В.Иванченко</w:t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16:00Z</dcterms:created>
  <dc:creator>Людмила</dc:creator>
  <dc:description/>
  <cp:keywords/>
  <dc:language>en-US</dc:language>
  <cp:lastModifiedBy>Пользователь</cp:lastModifiedBy>
  <cp:lastPrinted>2018-05-11T13:35:00Z</cp:lastPrinted>
  <dcterms:modified xsi:type="dcterms:W3CDTF">2018-05-18T02:07:00Z</dcterms:modified>
  <cp:revision>49</cp:revision>
  <dc:subject/>
  <dc:title>ПРОЕКТ</dc:title>
</cp:coreProperties>
</file>