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ascii="Times New Roman" w:hAnsi="Times New Roman"/>
          <w:sz w:val="28"/>
          <w:szCs w:val="28"/>
        </w:rPr>
        <w:t>Сводная таблица сведений о доходах, расходах, об имуществе и обязательствах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ascii="Times New Roman" w:hAnsi="Times New Roman"/>
          <w:sz w:val="28"/>
          <w:szCs w:val="28"/>
        </w:rPr>
        <w:t>имущественного характера, представленных лицами, замещающими муниципальные должности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ascii="Times New Roman" w:hAnsi="Times New Roman"/>
          <w:sz w:val="28"/>
          <w:szCs w:val="28"/>
        </w:rPr>
        <w:t>Устьянского сельсовета Абанского района Красноярского краяза 2017 год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  <w:u w:val="single"/>
        </w:rPr>
      </w:r>
    </w:p>
    <w:tbl>
      <w:tblPr>
        <w:tblW w:w="1616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992"/>
        <w:gridCol w:w="1255"/>
        <w:gridCol w:w="2007"/>
        <w:gridCol w:w="1139"/>
        <w:gridCol w:w="845"/>
        <w:gridCol w:w="1306"/>
        <w:gridCol w:w="1010"/>
        <w:gridCol w:w="802"/>
        <w:gridCol w:w="1380"/>
        <w:gridCol w:w="994"/>
        <w:gridCol w:w="1204"/>
        <w:gridCol w:w="1276"/>
      </w:tblGrid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Фамилия, имя, отчест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2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Годовой доход (руб.)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Объекты недвижимого имущества, находящиеся в пользовании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Транспортные средства, принадлежащие на праве собственности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Сведения о расходах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2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ви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площадь, кв. 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ви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площадь, кв. 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ви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мар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вид приобретен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Источник получения средств, за счет которых приобретено имущество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2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1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  <w:t>Яблоков Александр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  <w:t>Глава сельсове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592 579,4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емельный участок для ведения личного подсобного хозяй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1 871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Автомобиль легково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ГАЗ 31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емельная дол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136 046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Автомобиль легково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Toyota Coroll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71,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Автомобиль грузово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УАЗ 33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261 050,9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емельный участок для ведения личного подсобного хозяй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80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Автомобиль легково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Toyota Due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емельная дол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150 06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50,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  <w:t>Савостьянова Татьяна Геннад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  <w:t>депута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394 890,0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Для ведения личного подсобного хозяй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2 558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71,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70 779,7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емельный участок, земельная доля (общая долевая, 1/1478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225 570 00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71,9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  <w:t>Литус Ирина Ю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  <w:t>депута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260 189,9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емельный участок для ведения личного подсобного хозяй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2 916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73,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  <w:t>Заболоцкий Александр Вале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  <w:t>депута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321 245,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71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  <w:t>Шерстнева Наталья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  <w:t>депута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252 605,7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емельный участок для ведения личного подсобного хозяйства (общая долевая, 1/4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1 155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Квартира (общая долевая, 1/4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49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120 805,6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емельный участок для ведения личного подсобного хозяйства (общая долевая, 1/4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1 155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Автомобиль легково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Ваз 2107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Квартира (общая долевая, 1/4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49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емельный участок для ведения личного подсобного хозяйства (общая долевая, 1/4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1 155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Квартира (общая долевая, 1/4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49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  <w:t>Возикова Елена Пет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  <w:t>депута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559 923,4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7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Автомобиль легково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Ваз 2115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127 740,9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емельный участок для ведения личного подсобного хозяй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3 50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емельная дол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2 586 256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7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Сельскохозяйственная техн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Трактор Т-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7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  <w:t>Анцыпирович Лариса Анато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  <w:t>депута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144,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емельный участок для ведения личного подсобного хозяй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1 80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емельный участок для ведения личного подсобного хозяй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1 80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емельная доля, 1/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248 158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49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49,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  <w:t>Хетчикова Екатерин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  <w:t>депута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107 580,3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емельная доля (общая долевая, 1/15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1 745 549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Автомобиль легково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Toyota Allio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25,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44,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  <w:t>Ермоленко Валентина Степ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  <w:t>депута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683 676,3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емельный участок для ведения личного подсобного хозяйства (общая долевая, 1/4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1 80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Автомобиль грузово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КАМАЗ 55111 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емельная доля (общая долевая, 2/14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1 775 983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Квартира (общая долевая, 1/4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51,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  <w:t>Костюк Елена Алекс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  <w:t>депута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373 656,3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До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125,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Автомобиль легково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Toyota Ipsum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568 355,2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емельная дол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160 00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Автомобиль легково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ВАЗ 21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125,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Автомобиль легково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Toyota RAV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До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125,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  <w:t>Тихоненко Максим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  <w:t>депута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275 547,0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емельный участок для ведения личного подсобного хозяйства (общая долевая, 1/5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778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Жилой дом (общая долевая, 1/4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147,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Квартира (общая долевая, 1/4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48,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186 001,7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емельный участок для ведения личного подсобного хозяйства (общая долевая, 1/5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778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Автомобиль легково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Автомобиль Седа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Жилой дом (общая долевая, 1/4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147,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Квартира (общая долевая, 1/5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48,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емельный участок для ведения личного подсобного хозяйства (общая долевая, 1/5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778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Жилой дом (общая долевая, 1/4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147,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Квартира (общая долевая, 1/5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48,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59,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емельный участок для ведения личного подсобного хозяйства (общая долевая, 1/5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778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Жилой дом (общая долевая, 1/4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147,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Квартира (общая долевая, 1/5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48,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емельный участок для ведения личного подсобного хозяйства (общая долевая, 1/5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778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2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Квартира (общая долевая, 1/5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48,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center"/>
        <w:rPr/>
      </w:pPr>
      <w:r>
        <w:rPr/>
      </w:r>
      <w:bookmarkStart w:id="2" w:name="_GoBack_Copy_1"/>
      <w:bookmarkStart w:id="3" w:name="_GoBack_Copy_1"/>
      <w:bookmarkEnd w:id="3"/>
    </w:p>
    <w:sectPr>
      <w:type w:val="nextPage"/>
      <w:pgSz w:orient="landscape" w:w="16838" w:h="11906"/>
      <w:pgMar w:left="426" w:right="536" w:gutter="0" w:header="0" w:top="1702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imes New Roman" w:hAnsi="Times New Roman"/>
      <w:sz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/>
      <w:kern w:val="2"/>
      <w:sz w:val="20"/>
      <w:szCs w:val="24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3</Words>
  <Characters>5108</Characters>
  <CharactersWithSpaces>4355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0:28:00Z</dcterms:created>
  <dc:creator>Admin</dc:creator>
  <dc:description/>
  <dc:language>en-US</dc:language>
  <cp:lastModifiedBy/>
  <cp:lastPrinted>2018-01-24T13:54:00Z</cp:lastPrinted>
  <dcterms:modified xsi:type="dcterms:W3CDTF">2018-06-27T10:28:00Z</dcterms:modified>
  <cp:revision>2</cp:revision>
  <dc:subject/>
  <dc:title>Сводная таблица сведений о доходах, расходах, об имуществе и обязательств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</vt:lpwstr>
  </property>
</Properties>
</file>