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ходах, об имуществе и обязательствах имущественного характера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едставленные лицами, замещающими должности руководителей муниципальных учреждени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феры образования Абанского района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подлежащие размещению на официальном интернет-сайте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образования Абанский район -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ru-RU"/>
          </w:rPr>
          <w:t>http://abannet.r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024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жков Андрей Арсенть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банская ООШ № 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3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, совместная собственность с супр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Патриот</w:t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, совместная собственность с супр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2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, совместная собственность с супруг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цеп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, совместная собственность с супруг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8-09-18T02:59:00Z</dcterms:modified>
  <cp:revision>1265</cp:revision>
  <dc:subject/>
  <dc:title>ПРОЕКТ</dc:title>
</cp:coreProperties>
</file>