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 за 2017 год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31 декабря 2017 года, представленные муниципальными служащи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Абанского района 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583"/>
        <w:gridCol w:w="2502"/>
        <w:gridCol w:w="1381"/>
        <w:gridCol w:w="1482"/>
        <w:gridCol w:w="836"/>
        <w:gridCol w:w="1336"/>
        <w:gridCol w:w="1339"/>
        <w:gridCol w:w="957"/>
        <w:gridCol w:w="1336"/>
        <w:gridCol w:w="1160"/>
        <w:gridCol w:w="1583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(руб.)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рискина Динара Ильгизяров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ущий специалист отдела учета и отчет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2524,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748,6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совместная собственност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0" w:right="-15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З - 2108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6" w:right="-109" w:hanging="158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овместная собственност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2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6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дарова Елена Николаев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учета и отчет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6988,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ламе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за Алексеевна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ущий специалист бюджетного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688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егковой автомобил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Hyundai Elantra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/3 дол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56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0" w:right="-151" w:firstLine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рузовой автомобил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МАЗ 6863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2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генченко Марина Владимиров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специалист бюджетного отдел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3193,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вартир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рен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81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ина Светлана Валентинов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специалист отдела учета и отчет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3542,5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½ дол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9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215,3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108" w:firstLine="62"/>
              <w:rPr/>
            </w:pPr>
            <w:r>
              <w:rPr>
                <w:rFonts w:cs="Times New Roman" w:ascii="Times New Roman" w:hAnsi="Times New Roman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легково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 Oktav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Gran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тровых Жанна Витальев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бюджетного отдел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6559,8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½ дол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8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277,2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pacing w:lineRule="auto" w:line="240" w:before="0" w:after="0"/>
              <w:ind w:left="-62" w:firstLine="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«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mr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пова Татьяна Михайлов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ущий специалист бюджетного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9405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ртира совместна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608,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совместная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1032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0" w:right="-151" w:firstLine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Камр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3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ВЗ.112.11 Минск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3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ферова Ольга Витальев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специалист отдела учета и отчет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0360,6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1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егковой автомобил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LADA GRANTA 219020</w:t>
            </w:r>
          </w:p>
        </w:tc>
      </w:tr>
      <w:tr>
        <w:trPr>
          <w:trHeight w:val="166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637,2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½ дол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71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рузовы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ые транспортные средств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Ж 2126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ИЛ 43310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МАЗ 54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З 3205</w:t>
            </w:r>
          </w:p>
        </w:tc>
      </w:tr>
      <w:tr>
        <w:trPr>
          <w:trHeight w:val="17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71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еметько Екатерина Викторов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ущий специалист отдела учета и отчет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1641,9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,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Verdana" w:hAnsi="Verdana" w:cs="Verdana"/>
      <w:b/>
      <w:bCs/>
      <w:color w:val="777777"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Verdana" w:hAnsi="Verdana" w:eastAsia="Times New Roman" w:cs="Verdana"/>
      <w:b/>
      <w:bCs/>
      <w:color w:val="777777"/>
      <w:kern w:val="2"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27:00Z</dcterms:created>
  <dc:creator>Людмила</dc:creator>
  <dc:description/>
  <cp:keywords/>
  <dc:language>en-US</dc:language>
  <cp:lastModifiedBy>User</cp:lastModifiedBy>
  <cp:lastPrinted>2016-05-11T14:58:00Z</cp:lastPrinted>
  <dcterms:modified xsi:type="dcterms:W3CDTF">2018-05-04T06:58:00Z</dcterms:modified>
  <cp:revision>69</cp:revision>
  <dc:subject/>
  <dc:title>ПРОЕКТ</dc:title>
</cp:coreProperties>
</file>