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355" w:leader="none"/>
        </w:tabs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Сведения о доходах, об имуществе и обязательствах имущественного характера, представленные  муниципальными служащими отдела ЖКХ и АСТ администрации Абанского района, об источниках получения средств, за счет которых совершены сделки (совершена сделка) за 2017 год, подлежащие размещению на официальном интернет-сайте муниципального образования Абанский район -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abannet.ru/</w:t>
        </w:r>
      </w:hyperlink>
    </w:p>
    <w:tbl>
      <w:tblPr>
        <w:tblW w:w="5450" w:type="pct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1664"/>
        <w:gridCol w:w="1859"/>
        <w:gridCol w:w="1489"/>
        <w:gridCol w:w="1982"/>
        <w:gridCol w:w="928"/>
        <w:gridCol w:w="1236"/>
        <w:gridCol w:w="1337"/>
        <w:gridCol w:w="893"/>
        <w:gridCol w:w="1156"/>
        <w:gridCol w:w="1070"/>
        <w:gridCol w:w="1846"/>
      </w:tblGrid>
      <w:tr>
        <w:trPr/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ство</w:t>
            </w:r>
          </w:p>
        </w:tc>
        <w:tc>
          <w:tcPr>
            <w:tcW w:w="1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овой доход (руб.)</w:t>
            </w:r>
          </w:p>
        </w:tc>
        <w:tc>
          <w:tcPr>
            <w:tcW w:w="4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Объекты недвижимого имущества, принадлежащих на праве собственности</w:t>
            </w:r>
          </w:p>
        </w:tc>
        <w:tc>
          <w:tcPr>
            <w:tcW w:w="3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Объекты недвижимого имущества, находящихся в пользовании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еречень  транспортных средств, принадлежащих</w:t>
              <w:br/>
              <w:t>на праве</w:t>
              <w:br/>
              <w:t>собственности</w:t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Вид 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Площадь, кв.м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Вид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Площадь, кв.м.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Страна располож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Вид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арка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слов Александр Анатольевич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0453,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Приусадебный земельный участок ¼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Земельный участок индивидуа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Приусадебный 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Жилой дом ¼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Жилой дом 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Квартира совмест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53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30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9,7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3,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642579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923,6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38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25557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Приусадебный участок ¼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Квартира ¼ доли 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5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49,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Приусадебный участок ¼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Квартира ¼ доли 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5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49,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Не имеет 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38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25557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Швец Светлана Иван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едущий специалис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2181,7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47,1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7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51796,3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Жилой дом индивидуальная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Жилой дом индивидуальная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Земельный участок индивидуальна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Земельный участок индивидуальная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47,1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71,9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372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23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        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индивидуальная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Chevrolet Niva-2003г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Автомобиль легковой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Toyota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IST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2002г.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ичиков Виктор Яковлевич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лавный специалист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51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558,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Земельный участок ½ доли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Квартира ½ дол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Квартира индивидуальная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737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5,5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8,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   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ет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Еремеева Наталья Николаевн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лавный специалист- архитектор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0383,3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80,8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Renault Duster – 2013г.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7277,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80,8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ын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80,8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чь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80,8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Моторенко Кс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Юрьевна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едущий специалист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93329,6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40,5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Автомобиль легковой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Hyundai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Getz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 2004г.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ын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40,5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Ченакалова Анжелика Владимировна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лавный специалист- архитектор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35253,2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Земельный участок 1/3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Квартира совместна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300000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52,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73,6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39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21576,7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Квартира совместна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52,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54,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ОНДА одессей 2003г.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ын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73,6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39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чальник отдела ЖКХ и АСТ                                                                     А.В. Храмов</w:t>
      </w:r>
    </w:p>
    <w:sectPr>
      <w:type w:val="nextPage"/>
      <w:pgSz w:orient="landscape" w:w="16838" w:h="11906"/>
      <w:pgMar w:left="1134" w:right="1134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firstLine="851"/>
      <w:jc w:val="center"/>
    </w:pPr>
    <w:rPr>
      <w:rFonts w:ascii="Times New Roman" w:hAnsi="Times New Roman" w:cs="Times New Roman"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bannet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02:17:00Z</dcterms:created>
  <dc:creator>Людмила</dc:creator>
  <dc:description/>
  <cp:keywords/>
  <dc:language>en-US</dc:language>
  <cp:lastModifiedBy>Пользователь</cp:lastModifiedBy>
  <cp:lastPrinted>2018-05-11T13:38:00Z</cp:lastPrinted>
  <dcterms:modified xsi:type="dcterms:W3CDTF">2018-05-11T07:29:00Z</dcterms:modified>
  <cp:revision>22</cp:revision>
  <dc:subject/>
  <dc:title>ПРОЕКТ</dc:title>
</cp:coreProperties>
</file>