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фёнова Татьяна Егоровна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52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1\4 доля в прав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¼ доля в прав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1\4 доля в прав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, ¼ доля в прав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ЮМЗ-6К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7-12-22T02:44:00Z</dcterms:modified>
  <cp:revision>969</cp:revision>
  <dc:subject/>
  <dc:title>ПРОЕКТ</dc:title>
</cp:coreProperties>
</file>