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за 2017 год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ие передаче для размещения на официальном сайте Абанск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правление социальной защиты населения администрации Абанского райо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567"/>
        <w:gridCol w:w="1691"/>
        <w:gridCol w:w="1130"/>
        <w:gridCol w:w="1450"/>
        <w:gridCol w:w="1053"/>
        <w:gridCol w:w="1129"/>
        <w:gridCol w:w="1450"/>
        <w:gridCol w:w="1035"/>
        <w:gridCol w:w="1414"/>
        <w:gridCol w:w="2001"/>
        <w:gridCol w:w="1460"/>
      </w:tblGrid>
      <w:tr>
        <w:trPr>
          <w:tblHeader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(руб.)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 транспортных средств, принадлежащих на праве</w:t>
              <w:br/>
              <w:t>собственности</w:t>
            </w:r>
          </w:p>
        </w:tc>
      </w:tr>
      <w:tr>
        <w:trPr>
          <w:tblHeader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рём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Иннокентьевн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приема докумен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 539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IX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.0 М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909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5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ДЕЛЬНЫЙ ТЯГАЧ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WOZ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57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4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га п/п ОДАЗ 93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прицеп с бортовой платформ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OGEL</w:t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ова Татьяна Валентиновн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предоставления мер социальной поддержки населению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 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3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иллова Екатерина Сергеевн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приема документов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,0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 083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енко Александр Викторович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ный администратор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 044,7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40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013,9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нт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Валентиновн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предоставления мер социальной поддержки населен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 492,6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 848,7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RIO</w:t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ьянова Юлия Дмитриевн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 207,3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FAN X60FL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8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643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трактор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5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ург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ПТС-6 МОД85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-80</w:t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ненко Наталья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предоставления мер социальной поддержки населен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 833,6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orolla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шкина Елена Николаевн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приема документов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 609,4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Kia Ri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грузовой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35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30945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 534,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венко Светлана Егоровн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предоставления мер социальной поддержки населению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660,4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 509,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4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ре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Васильевн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предоставления мер социальной поддержки населению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 668,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 538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VANET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кова Татьяна Леонидов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редоставления мер социальной поддержки населению райо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 412,7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к л/а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213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за 2017 год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ие передаче 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548"/>
        <w:gridCol w:w="1621"/>
        <w:gridCol w:w="1345"/>
        <w:gridCol w:w="1501"/>
        <w:gridCol w:w="1064"/>
        <w:gridCol w:w="1464"/>
        <w:gridCol w:w="1502"/>
        <w:gridCol w:w="1064"/>
        <w:gridCol w:w="1464"/>
        <w:gridCol w:w="1451"/>
        <w:gridCol w:w="1188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(руб.)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юкович Людмила Василь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СО «КЦСОН «Абанский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 637,9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41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9:15:00Z</dcterms:created>
  <dc:creator>Людмила</dc:creator>
  <dc:description/>
  <cp:keywords/>
  <dc:language>en-US</dc:language>
  <cp:lastModifiedBy>Почта</cp:lastModifiedBy>
  <cp:lastPrinted>2018-05-04T16:17:00Z</cp:lastPrinted>
  <dcterms:modified xsi:type="dcterms:W3CDTF">2018-05-31T03:59:00Z</dcterms:modified>
  <cp:revision>7</cp:revision>
  <dc:subject/>
  <dc:title>ПРОЕКТ</dc:title>
</cp:coreProperties>
</file>