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6858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Новоуспенского сельсовета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>Абанского района 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РАСПОРЯЖ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9.2018 </w:t>
        <w:tab/>
        <w:tab/>
        <w:tab/>
        <w:tab/>
        <w:t xml:space="preserve"> с.Новоуспенка</w:t>
        <w:tab/>
        <w:tab/>
        <w:tab/>
        <w:t xml:space="preserve">          №  3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лана мероприятий по противодействию коррупции в администрации Новоуспенского сельсовета Абанского район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 Президента Российской Федерации от 29 июня 2018 года № 378 «О национальном плане противодействия коррупции на 2018-2020»,  руководствуясь ст.ст.16,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Устава Новоуспенского сельсовета Абанского района Красноярского кра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Внести дополнения в План мероприят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противодействию коррупции в администрации Новоуспенского сельсовета Абанского района и на 2018 год в раздел 2 «Профилактика коррупции на муниципальной службе» пункты 2.12, 2.13,2.14,2.15 согласно приложения №1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внесенные изменения на официальном сайте муниципального образования Абанский райо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Распоряжения оставляю за собо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успенского сельсовета                                            Л.В.Ховр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к Распоряжению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Новоуспенского сельсовета от 06.09.2018 №3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я в раздел 2 «Профилактика коррупции на муниципальной службе» Плана мероприятий по противодействию коррупции администрации Новоуспенского сельсовета Абанского района на 2018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603"/>
        <w:gridCol w:w="1570"/>
        <w:gridCol w:w="2332"/>
        <w:gridCol w:w="5608"/>
      </w:tblGrid>
      <w:tr>
        <w:trPr>
          <w:trHeight w:val="4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2"/>
                <w:b w:val="false"/>
                <w:sz w:val="22"/>
                <w:szCs w:val="22"/>
              </w:rPr>
              <w:t>п\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Меры профилактики корруп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Срок исполн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Исполнители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3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Ожидаемый результат от реализованных мер</w:t>
            </w:r>
          </w:p>
        </w:tc>
      </w:tr>
      <w:tr>
        <w:trPr>
          <w:trHeight w:val="4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Профилактика коррупции на муниципальной службе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еализация положений Федерального закона от 25.12.2008 № 273-ФЗ «О противодействии коррупции» в части применения мер по профилактике коррупции в администрации Новоуспенского сельсовета мотивации соблюдения муниципальными служащими ограничений и запретов, связанных с прохождением муниципальной службы, повышение уровня антикоррупционной компетентности муниципальных служащих.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 , касающихся предотвращения и урегулирования конфликта интересов, в том числе за привлечением таких лиц к ответственности в случаи их несоблюдения;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врич Л.В., Главы администрации Новоуспенского сельсовета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Минимизация коррупционных проявлений в  администрации Новоуспенского сельсовета 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высить эффективность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охонько Т.И., специалист 1 категории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вышение мотивации соблюдения муниципальными служащими ограничений и запретов, связанных с прохождением муниципальной службы</w:t>
            </w:r>
          </w:p>
        </w:tc>
      </w:tr>
      <w:tr>
        <w:trPr>
          <w:trHeight w:val="4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ать квалификацию  муниципаль-ных служащих в должностные обязанности которых входит участие в противодействии коррупции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ежегод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врич Л.В., глава Новоуспе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Минимизация коррупционных проявлений в  администрации Новоуспенского сельсовета и ее структурных подразделениях 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одить 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сельсовета Ховрич Л.В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Минимизация коррупционных проявлений в  администрации Новоуспенского сельсовета и ее структурных подразделениях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sz w:val="32"/>
      <w:lang w:val="ru-RU" w:bidi="ar-SA"/>
    </w:rPr>
  </w:style>
  <w:style w:type="character" w:styleId="5Exact">
    <w:name w:val="Основной текст (5) Exact"/>
    <w:basedOn w:val="Style13"/>
    <w:qFormat/>
    <w:rPr>
      <w:rFonts w:ascii="Century Schoolbook" w:hAnsi="Century Schoolbook" w:cs="Century Schoolbook"/>
      <w:i/>
      <w:iCs/>
      <w:spacing w:val="-30"/>
      <w:sz w:val="24"/>
      <w:szCs w:val="24"/>
      <w:lang w:val="en-US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211">
    <w:name w:val="Основной текст (2) + 11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12">
    <w:name w:val="Основной текст (2) + 112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11">
    <w:name w:val="Основной текст (2) + 111"/>
    <w:basedOn w:val="2"/>
    <w:qFormat/>
    <w:rPr>
      <w:rFonts w:ascii="Times New Roman" w:hAnsi="Times New Roman" w:cs="Times New Roman"/>
      <w:b w:val="false"/>
      <w:bCs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Заголовок №1_"/>
    <w:basedOn w:val="Style13"/>
    <w:qFormat/>
    <w:rPr>
      <w:rFonts w:ascii="Candara" w:hAnsi="Candara" w:cs="Candara"/>
      <w:b/>
      <w:bCs/>
      <w:w w:val="60"/>
      <w:sz w:val="42"/>
      <w:szCs w:val="4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entury Schoolbook" w:hAnsi="Century Schoolbook" w:eastAsia="Times New Roman" w:cs="Times New Roman"/>
      <w:i/>
      <w:iCs/>
      <w:color w:val="000000"/>
      <w:spacing w:val="-3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4" w:before="0" w:after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b/>
      <w:bCs/>
      <w:color w:val="000000"/>
      <w:w w:val="60"/>
      <w:sz w:val="42"/>
      <w:szCs w:val="42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39:00Z</dcterms:created>
  <dc:creator>Пользователь</dc:creator>
  <dc:description/>
  <cp:keywords/>
  <dc:language>en-US</dc:language>
  <cp:lastModifiedBy>buh</cp:lastModifiedBy>
  <cp:lastPrinted>2018-09-11T09:45:00Z</cp:lastPrinted>
  <dcterms:modified xsi:type="dcterms:W3CDTF">2018-09-11T01:45:00Z</dcterms:modified>
  <cp:revision>7</cp:revision>
  <dc:subject/>
  <dc:title> </dc:title>
</cp:coreProperties>
</file>