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6858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Новоуспенского сельсовета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>Абанского района 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СПОРЯЖ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1.2018 </w:t>
        <w:tab/>
        <w:tab/>
        <w:tab/>
        <w:tab/>
        <w:t>с.Новоуспенка</w:t>
        <w:tab/>
        <w:tab/>
        <w:tab/>
        <w:t xml:space="preserve">        №  1/1-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 утверждении Плана мероприятий по противодействию коррупции в администрации Новоуспенского сельсовет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01 апреля 2016 года № 147, Федеральным законом от 25.12.2008 г. № 273-ФЗ « О противодействии коррупции», Федеральным законом  от 02.03.2007 № 25-ФЗ «О муниципальной службе в Российской Федерации», Федеральным законом от 17.07.2009 № 172-ФЗ «Об антикоррупционной экспертизе нормативных правовых  актов и проектов нормативных правовых  актов, Законом Красноярского края  от 07.07.2009 № 8-3610 «О противодействии коррупции в Красноярском крае»,  руководствуясь ст.ст.16,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Устава Новоуспенского сельсовета Абанского района Красноярского кра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противодействию коррупции в администрации Новоуспенского сельсовета Абанского района Красноярского края  согласно приложению №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План мероприятий по противодействию коррупции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успе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                                     Л.В.Ховр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к Распоряжению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Новоуспенского сельсовета Абанского             района Красноярского края от 29.01.2018 №1/1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ротиводействию коррупции администрации Новоуспенского сельсовета Абанского района Красноярского края н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78"/>
        <w:gridCol w:w="3080"/>
        <w:gridCol w:w="1986"/>
        <w:gridCol w:w="4736"/>
      </w:tblGrid>
      <w:tr>
        <w:trPr>
          <w:trHeight w:val="7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2"/>
                <w:b w:val="false"/>
                <w:sz w:val="22"/>
                <w:szCs w:val="22"/>
              </w:rPr>
              <w:t>п\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Меры профилактики корруп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Срок испол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Исполнител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3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Ожидаемый результат от реализованных мер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1</w:t>
            </w:r>
          </w:p>
        </w:tc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 </w:t>
            </w:r>
            <w:r>
              <w:rPr>
                <w:rStyle w:val="211"/>
                <w:b w:val="false"/>
                <w:sz w:val="22"/>
                <w:szCs w:val="22"/>
              </w:rPr>
              <w:t>Нормативное правовое обеспечение антикоррупционной деятельности администрации Абанского района и ее структурных подразделений Новоуспенского сельсове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инятие нормативных правовых актов, способствующих минимизации коррупционных проявлений в администрации Новоуспенского сельсовета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/>
            </w:pPr>
            <w:r>
              <w:rPr>
                <w:rStyle w:val="211"/>
                <w:b w:val="false"/>
                <w:sz w:val="22"/>
                <w:szCs w:val="22"/>
              </w:rPr>
              <w:t>1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исполнения </w:t>
            </w:r>
            <w:r>
              <w:rPr>
                <w:b w:val="false"/>
                <w:sz w:val="22"/>
                <w:szCs w:val="22"/>
                <w:lang w:val="ru-RU"/>
              </w:rPr>
              <w:t>з</w:t>
            </w:r>
            <w:r>
              <w:rPr>
                <w:b w:val="false"/>
                <w:sz w:val="22"/>
                <w:szCs w:val="22"/>
              </w:rPr>
              <w:t>аконодательных актов и управленческих решений в области противодействия коррупции, создание условий , затрудняющих возможность коррупционного поведения и обеспечивающих снижение уровня корруп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Минимизация коррупционных проявлений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1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существление антикоррупционной экспертизы муниципальных нормативных правовых актов, проектов муниципальных нормативных правовых акт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 Порохонько Т.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Устранение коррупциогенных факторов из текстов муниципальных нормативных правовых актов и проектов муниципальных нормативных правовых актов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1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Направление муниципальных нормативных правовых актов в прокуратуру для рассмотрения на соответствие требованиям законодательства Российской Федерации и проведения антикоррупционной экспертиз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 Порохонько Т.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Устранение коррупциогенных факторов из текстов муниципальных нормативных правовых актов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1.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СУ и их должностных лиц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не реже одного раза в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 Порохонько Т.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инятие мер по предупреждению и устранению причин выявленных нарушений, исполнение пункта 2.1 статьи 6 Федерального закона от 25.12.2008 № 273-ФЗ «О противодействии коррупции» (далее - Закон № 273-ФЗ)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</w:t>
            </w:r>
          </w:p>
        </w:tc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Профилактика коррупции на муниципальной службе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Новоуспенского сельсовета, повышение мотивации соблюдения муниципальными служащими ограничений и запретов, связанных с прохождением муниципальной службы, повышение уровня антикоррупционной компетентности муниципальных служащих.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разъяснительной работы в  администрации Новоуспенского сельсовета  о необходимости соблюдения ограничений, запретов, установленных в целях противодействия коррупции, в том числе запретов, касающихся получения подарков, а также замещения должностей в организациях и (или) выполнения работ (оказания услуг) на условиях гражданско-правовых договоров, если отдельные функции муниципального управления данными организациями входили в их должностные обязанности, без соглас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врич Л.В. глава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Минимизация коррупционных проявлений, формирование в   администрации Новоуспенского сельсовета негативного отношения к дарению подарков должностным лицам в связи с их должностным положением или в связи с исполнением ими служебных (должностных) обязанностей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разъяснительной работы с муниципальными служащими о недопущени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существление контроля за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ыполнением муниципальными служащими обязанности сообщать в случаях, установленных законодательством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 Порохонько Т.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Минимизация коррупционных проявлений в  администрации Новоуспенского сельсовета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проверок достоверности и полноты сведений о доходах, об имуществе и обязательствах имущественного характера, предоставленных муниципальными служащим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не более 90 дней со дня принятия решения о проведении провер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ак И.Н. бухгалтер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е мотивации муниципальными служащими соблюдения обязанностей, установленных Законом № 273- ФЗ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b w:val="false"/>
                <w:sz w:val="22"/>
                <w:szCs w:val="22"/>
              </w:rPr>
              <w:t>Проведение проверок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 и соблюдения требований к служебному поведению, установленных в целях противодействия коррупции, в том числе нарушения запретов, касающихся получения подарков и порядка их сдачи,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роверки </w:t>
            </w:r>
            <w:r>
              <w:rPr>
                <w:b w:val="false"/>
                <w:sz w:val="22"/>
                <w:szCs w:val="22"/>
              </w:rPr>
              <w:t>подразделений  на предмет их участия в предпринимательской деятельности, управления  коммерческими организациями лично или через доверенных лиц, оказания не предусмотренного законом содействия физическим и юридическим лицам с использованием служебного положения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в соответствии с решением о проведении провер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врич Л.В. глава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е мотивации соблюдения муниципальными служащими ограничений и запретов, связанных с прохождением муниципальной службы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рганизация участия муниципальных служащих в практических семинарах и лекциях по вопросам предупреждения коррупции, в том числе об ответственности за коммерческий подкуп, получение и дачу взятки, о посредничестве во взяточничестве, об увольнении в связи с утратой доверия, о порядке проверки сведений, представляемых муниципальными служащим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в соответствии с графиком дополнительного профессион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врич Л.В. глава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Обучение не менее </w:t>
            </w:r>
            <w:r>
              <w:rPr>
                <w:rStyle w:val="2111"/>
                <w:sz w:val="22"/>
                <w:szCs w:val="22"/>
              </w:rPr>
              <w:t>2</w:t>
            </w:r>
            <w:r>
              <w:rPr>
                <w:rStyle w:val="211"/>
                <w:b w:val="false"/>
                <w:sz w:val="22"/>
                <w:szCs w:val="22"/>
              </w:rPr>
              <w:t xml:space="preserve"> муниципальных служащих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исследований состояния коррупции и эффективности мер, принимаемых по ее предупреждению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не реже одного раза в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ы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Минимизация коррупционных проявлений в  администрации </w:t>
            </w:r>
            <w:r>
              <w:rPr>
                <w:rStyle w:val="211"/>
                <w:b w:val="false"/>
                <w:sz w:val="22"/>
                <w:szCs w:val="22"/>
              </w:rPr>
              <w:t>Новоуспенского сельсовета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значим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ы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Повышение мотивации муниципальными служащими соблюдения обязанностей, установленных Законом № 273- ФЗ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работы кадровой службы по профилактике коррупционных и других правонаруш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 Порохонько Т.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</w:t>
            </w:r>
            <w:r>
              <w:rPr>
                <w:rStyle w:val="211"/>
                <w:b w:val="false"/>
                <w:sz w:val="22"/>
                <w:szCs w:val="22"/>
              </w:rPr>
              <w:t>Новоуспенского сельсовета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обращений  граждан  на предмет наличия информации о фактах коррупции в органах местного самоуправления   </w:t>
            </w:r>
            <w:r>
              <w:rPr>
                <w:rStyle w:val="211"/>
                <w:b w:val="false"/>
                <w:sz w:val="22"/>
                <w:szCs w:val="22"/>
              </w:rPr>
              <w:t>Новоуспенского сельсов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усиление контроля  за решением вопрос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щихся в обращении гражда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ы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</w:t>
            </w:r>
            <w:r>
              <w:rPr>
                <w:rStyle w:val="211"/>
                <w:b w:val="false"/>
                <w:sz w:val="22"/>
                <w:szCs w:val="22"/>
              </w:rPr>
              <w:t>Новоуспенского сельсовета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бъективности, обеспечение прозрачности при принятии муниципальных правовых актов и управленческих решений, обеспечение межведомственного электронного взаимодействия с гражданами и организациями в рамках оказания муниципальных услуг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Минимизация коррупционных проявлений в  администрации </w:t>
            </w:r>
            <w:r>
              <w:rPr>
                <w:rStyle w:val="211"/>
                <w:b w:val="false"/>
                <w:sz w:val="22"/>
                <w:szCs w:val="22"/>
              </w:rPr>
              <w:t>Новоуспенского сельсовета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практики проведения аукционов в электронной форм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Снижение коррупционных рисков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3.</w:t>
            </w:r>
          </w:p>
        </w:tc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беспечение финансового контроля в бюджетной сфере, контроля за использованием по назначению и сохранностью имущества, находящегося в муниципальной собственности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нижение коррупционных рисков, препятствующих целевому и эффективному использованию бюджетных средств, эффективному управлению имуществом, находящимся в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b w:val="false"/>
                <w:sz w:val="22"/>
                <w:szCs w:val="22"/>
              </w:rPr>
              <w:t>3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b w:val="false"/>
                <w:sz w:val="22"/>
                <w:szCs w:val="22"/>
              </w:rPr>
              <w:t>Совершенствование системы учета муниципального имущества и оценки эффективности его использова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бухгалтер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рнак И.Н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b w:val="false"/>
                <w:sz w:val="22"/>
                <w:szCs w:val="22"/>
              </w:rPr>
              <w:t>Эффективное управление имуществом, находящимся в муниципальной собственности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соблюдения законодательства Российской Федерации и иных нормативных правовых актов при заключении сделок муниципальными учреждениями и предприятим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Снижение коррупционных риск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 заключении сделок муниципальными учреждениями и предприятиями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зъяснительной работы с руководителями муниципальных учрежден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27 Федерального закона от 12.01.1996 № 7-ФЗ «О некоммерческих организац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Снижение коррупционных риск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 заключении сделок муниципальными учреждениями и предприятиями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4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разъяснительной работы с руководителями муниципальных предприят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22 Федерального закона от 14.11.2002 № 161 -ФЗ «О государственных и муниципальных унитарных предприятиях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Глава администра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нижение коррупционных рисков при заключении сделок муниципальными предприятиями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4.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разъяснительной работы с работниками муниципальных автономных учрежден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16 Федерального закона от 03.11.2006 № 174-ФЗ «Об автономных учрежден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облюдение заинтересованными лицами требований, установленных статьей 16 Федерального закона от 03.11.2006 № 174-ФЗ «Об автономных учреждениях»,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облюдение работниками муниципальных учреждений и предприятий обязанности сообщать о наличии личной заинтересованности при заключении сдел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муниципальных учреждений и предприят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нижение коррупционных рисков при заключении сделок муниципальными учреждениями и предприятиями</w:t>
            </w:r>
          </w:p>
        </w:tc>
      </w:tr>
      <w:tr>
        <w:trPr>
          <w:trHeight w:val="388" w:hRule="atLeast"/>
        </w:trPr>
        <w:tc>
          <w:tcPr>
            <w:tcW w:w="10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 Обеспечение поддержки общественных антикоррупционных инициатив, повышение уровня доступности информации о деятельности органов местного самоуправления Новоуспенского сельсове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асширение сферы участия институтов гражданского общества в профилактике коррупции, повышение осведомленности граждан об антикоррупционных мерах, реализуемых органами местного самоуправления Новоуспенского сельсовета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беспечение возможности проведения независимой антикоррупционной экспертизы проектов муниципальных нормативных правовых акт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общественного Совета Абанского райо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азмещение проектов муниципальных правовых актов на официальном сайте муниципального образования в информационно-телекоммуникационной сети Интернет с указанием дат начала и окончания приема заключений по результатам независимой антикоррупционной экспертизы, направление мотивированных ответов гражданам или организациям, проводившим независимую антикоррупционную экспертизу проектов муниципальных нормативных правовых актов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азмещение сведений о доходах, об имуществе и обязательствах имущественного характера, сведений о расходах, об источниках получения средств, за счет которых совершена сделка, представленных муниципальными служащими, руководителями муниципальных учреждений  в информационно-телекоммуникационной сети Интерне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Ежегодно, не позднее 14 дней со дня истечения срока, установленного для предоставления сведений о доходах, об имуществе и обязательствах имущественного характера, сведений о расхода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Доступность сведений о доходах, об имуществе и обязательствах имущественного характера, сведений о расходах, об источниках получения средств, за счет которых совершена сделка, представленных муниципальными служащими, руководителями муниципальных учреждений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беспечение участия представителей общественности муниципального образования в работе комиссий по урегулированию конфликта интерес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В соответствии со сроками заседаний комисс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 Порохонько Т.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е осведомленности граждан об антикоррупционных мерах, реализуемых органами местного самоуправления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азмещение информации о решениях комиссий по урегулированию конфликта интересов в информационно</w:t>
              <w:softHyphen/>
              <w:t>телекоммуникационной сети Интерне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В течение одного рабочего дня, следующего за днем подписания решения комиссии по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урегулированию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конфликта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интере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 Порохонько Т.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Доступность информации о результатах деятельности комиссий по урегулированию конфликта интересов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беспечение размещения в средствах массовой информации, разъясняющих особенности законодательства Российской Федерации, в том числе антикоррупционного законодательств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ыа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я уровня правосознания граждан и популяризации антикоррупционных стандартов поведения, основанных на знаниях общих прав и обязанностей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еспечение доступа граждан к информации о деятельности органов местного самоуправления </w:t>
            </w:r>
            <w:r>
              <w:rPr>
                <w:rStyle w:val="211"/>
                <w:b w:val="false"/>
                <w:sz w:val="22"/>
                <w:szCs w:val="22"/>
              </w:rPr>
              <w:t>Новоуспенского сельсове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;Arial"/>
      <w:b/>
      <w:sz w:val="32"/>
      <w:lang w:val="ru-RU" w:bidi="ar-SA"/>
    </w:rPr>
  </w:style>
  <w:style w:type="character" w:styleId="5Exact">
    <w:name w:val="Основной текст (5) Exact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2">
    <w:name w:val="Основной текст (2) + 112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1">
    <w:name w:val="Заголовок №1_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;Arial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5:00Z</dcterms:created>
  <dc:creator>Пользователь</dc:creator>
  <dc:description/>
  <cp:keywords/>
  <dc:language>en-US</dc:language>
  <cp:lastModifiedBy>user</cp:lastModifiedBy>
  <cp:lastPrinted>2018-09-05T13:03:00Z</cp:lastPrinted>
  <dcterms:modified xsi:type="dcterms:W3CDTF">2018-09-11T03:01:00Z</dcterms:modified>
  <cp:revision>5</cp:revision>
  <dc:subject/>
  <dc:title> </dc:title>
</cp:coreProperties>
</file>