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7625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>Долгомостовского сельсовета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2.2018 </w:t>
        <w:tab/>
        <w:tab/>
        <w:tab/>
        <w:tab/>
        <w:t xml:space="preserve"> с.Долгий Мост</w:t>
        <w:tab/>
        <w:tab/>
        <w:tab/>
        <w:t xml:space="preserve">         №  5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 утверждении Плана мероприятий по противодействию коррупции в администрации Долгомостовского сельсовета Абанского район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01 апреля 2016 года № 147, Федеральным законом от 25.12.2008 г. № 273-ФЗ « О противодействии коррупции», Федеральным законом  от 02.03.2007 № 25-ФЗ «О муниципальной службе в Российской Федерации», Федеральным законом от 17.07.2009 № 172-ФЗ «Об антикоррупционной экспертизе нормативных правовых  актов и проектов нормативных правовых  актов, Законом Красноярского края  от 07.07.2009 № 8-3610 «О противодействии коррупции в Красноярском крае»,  руководствуясь   Уставом Долгомостовского сельсовета Абанского района Красноярского кра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противодействию коррупции в администрации Абанского района и ее структурных подразделениях на 2018 год, согласно приложению №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План мероприятий по противодействию коррупции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выполнением Распоряжения возложить на Попову Л.Д. -специалиста администрации Долгомостовского сельсовета Абанского район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мостовского сельсовета 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Распоряжению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Долгомостовско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19.02.2018 № 5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отиводействию коррупции администрации Долгомостовского сельсовета Аб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е структурных  подразделений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31"/>
        <w:gridCol w:w="2998"/>
        <w:gridCol w:w="2359"/>
        <w:gridCol w:w="4592"/>
      </w:tblGrid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2"/>
                <w:b w:val="false"/>
                <w:sz w:val="22"/>
                <w:szCs w:val="22"/>
              </w:rPr>
              <w:t>п\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Меры профилактики коррупци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Срок исполн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Исполнител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3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Ожидаемый результат от реализованных мер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</w:t>
            </w:r>
          </w:p>
        </w:tc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 </w:t>
            </w:r>
            <w:r>
              <w:rPr>
                <w:rStyle w:val="211"/>
                <w:b w:val="false"/>
                <w:sz w:val="22"/>
                <w:szCs w:val="22"/>
              </w:rPr>
              <w:t xml:space="preserve">Нормативное правовое обеспечение антикоррупционной деятельности администрации </w:t>
            </w:r>
            <w:r>
              <w:rPr>
                <w:b w:val="false"/>
                <w:sz w:val="22"/>
                <w:szCs w:val="22"/>
              </w:rPr>
              <w:t>Долгомостовского сельсовета</w:t>
            </w:r>
            <w:r>
              <w:rPr>
                <w:rStyle w:val="211"/>
                <w:b w:val="false"/>
                <w:sz w:val="22"/>
                <w:szCs w:val="22"/>
              </w:rPr>
              <w:t xml:space="preserve"> Абанского района 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Принятие нормативных правовых актов, способствующих минимизации коррупционных проявлений в администрации </w:t>
            </w:r>
            <w:r>
              <w:rPr>
                <w:b w:val="false"/>
                <w:sz w:val="22"/>
                <w:szCs w:val="22"/>
              </w:rPr>
              <w:t>Долгомостовского сельсо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11"/>
                <w:b w:val="false"/>
                <w:sz w:val="22"/>
                <w:szCs w:val="22"/>
              </w:rPr>
              <w:t xml:space="preserve">Абанского района  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1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исполнения </w:t>
            </w:r>
            <w:r>
              <w:rPr>
                <w:b w:val="false"/>
                <w:sz w:val="22"/>
                <w:szCs w:val="22"/>
                <w:lang w:val="ru-RU"/>
              </w:rPr>
              <w:t>з</w:t>
            </w:r>
            <w:r>
              <w:rPr>
                <w:b w:val="false"/>
                <w:sz w:val="22"/>
                <w:szCs w:val="22"/>
              </w:rPr>
              <w:t>аконодательных актов и управленческих решений в области противодействия коррупции, создание условий 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Минимизация коррупционных проявлений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существл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Устранение коррупциогенных факторов из текстов муниципальных нормативных правовых актов и проектов муниципальных нормативных правовых актов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Направление муниципальных нормативных правовых актов в прокуратуру для рассмотрения на соответствие требованиям законодательства Российской Федерации и проведения антикоррупционной экспертиз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Устранение коррупциогенных факторов из текстов муниципальных нормативных правовых актов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1.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СУ и их должностных лиц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Чухломина, руководитель МКУ «Центр права» администрации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инятие мер по предупреждению и устранению причин выявленных нарушений, исполнение пункта 2.1 статьи 6 Федерального закона от 25.12.2008 № 273-ФЗ «О противодействии коррупции» (далее - Закон № 273-ФЗ)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</w:t>
            </w:r>
          </w:p>
        </w:tc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Профилактика коррупции на муниципальной службе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Абанского района и ее структурных подразделениях, повышение мотивации соблюдения муниципальными служащими ограничений и запретов, связанных с прохождением муниципальной службы, повышение уровня антикоррупционной компетентности муниципальных служащих.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в  администрации Долгомостовского сельсовета  Абанского района и ее структурных подразделениях  о необходимости соблюдения ограничений, запретов, установленных в целях противодействия коррупции, в том числе запретов, касающихся получения подарков, а также замещения должностей в организациях и (или) выполнения работ (оказания услуг) на условиях гражданско-правовых договоров, если отдельные функции муниципального управления данными организациями входили в их должностные обязанности, без соглас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Л.Д.-специалист администрации Долгомостовского сельсовета Абанского район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Минимизация коррупционных проявлений, формирование в   администрации Долгомостовского сельсовета Абанского района   негативного отношения к дарению подарков должностным лицам в связи с их должностным положением или в связи с исполнением ими служебных (должностных) обязанностей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с муниципальными служащими о недопущени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уществление контроля за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ыполнением муниципальными служащими обязанности сообщать в случаях, установленных законодательством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Л.Д.-специалист администрации Долгомостовского сельсовета Абанского район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Долгомостовского сельсовета  Абанского района  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енных муниципальными служащим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не более 90 дней со дня принятия решения о проведении провер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Л.Д.-специалист администрации Долгомостовского сельсовета Абанского район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мотивации муниципальными служащими соблюдения обязанностей, установленных Законом № 273- ФЗ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Проведение проверок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, установленных в целях противодействия коррупции, в том числе нарушения запретов, касающихся получения подарков и порядка их сдачи,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оверки </w:t>
            </w:r>
            <w:r>
              <w:rPr>
                <w:b w:val="false"/>
                <w:sz w:val="22"/>
                <w:szCs w:val="22"/>
              </w:rPr>
              <w:t>подразделений  на предмет их участия в предпринимательской деятельности, управления  коммерческими организациями лично или через доверенных лиц, оказания не предусмотренного законом содействия физическим и юридическим лицам с использованием служебного положения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в соответствии с решением о проведении провер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Л.Д.-специалист администрации Долгомостовского сельсовета Абанского район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мотивации соблюдения муниципальными служащими ограничений и запретов, связанных с прохождением муниципальной службы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рганизация участия муниципальных служащих в практических семинарах и лекциях по вопросам предупреждения коррупции, в том числе об ответственности за коммерческий подкуп, получение и дачу взятки, о посредничестве во взяточничестве, об увольнении в связи с утратой доверия, о порядке проверки сведений, представляемых муниципальными служащим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в соответствии с графиком дополнительного профессионального образова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Л.Д.-специалист администрации Долгомостовского сельсовета Абанского район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Обучение не менее </w:t>
            </w:r>
            <w:r>
              <w:rPr>
                <w:rStyle w:val="2111"/>
                <w:sz w:val="22"/>
                <w:szCs w:val="22"/>
              </w:rPr>
              <w:t>2</w:t>
            </w:r>
            <w:r>
              <w:rPr>
                <w:rStyle w:val="211"/>
                <w:b w:val="false"/>
                <w:sz w:val="22"/>
                <w:szCs w:val="22"/>
              </w:rPr>
              <w:t xml:space="preserve"> муниципальных служащих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исследований состояния коррупции и эффективности мер, принимаемых по ее предупреждению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Минимизация коррупционных проявлений в  администрации Абанского района и ее структурных подразделениях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значим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Повышение мотивации муниципальными служащими соблюдения обязанностей, установленных Законом № 273- ФЗ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работы кадровой службы по профилактике коррупционных и других правонарушени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Л.Д.-специалист администрации Долгомостовского сельсовета Абанского район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Долгомостовского сельсовета Абанского района  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бращений  граждан  на предмет наличия информации о фактах коррупции в органах местного самоуправления   Абанского района, усиление контроля  за решением вопрос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щихся в обращении гражда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 Долгомостовского сельсовета Абанского района  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бъективности, обеспечение прозрачности при принятии муниципальных правовых актов и управленческих решений, обеспечение межведомственного электронного взаимодействия с гражданами и организациями в рамках оказания муниципальных услуг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инимизация коррупционных проявлений в  администрации  долгомостовского сельсовета Абанского района  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практики проведения аукционов в электронной форм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гомостовского сельсовета Абан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Чухломина, руководитель МКУ «Центр права»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Снижение коррупционных рисков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3.</w:t>
            </w:r>
          </w:p>
        </w:tc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финансового контроля в бюджетной сфере, контроля за использованием по назначению и сохранностью имущества, находящегося в муниципальной собственност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нижение коррупционных рисков, препятствующих целевому и эффективному использованию бюджетных средств, эффективному управлению имуществом, находящимся в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3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b w:val="false"/>
                <w:sz w:val="22"/>
                <w:szCs w:val="22"/>
              </w:rPr>
              <w:t>Совершенствование системы учета муниципального имущества и оценки эффективности его использова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1"/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Эффективное управление имуществом, находящимся в муниципальной собственности 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соблюдения законодательства Российской Федерации и иных нормативных правовых актов при заключении сделок муниципальными учреждениями и предприятим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Снижение коррупционных рис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заключении сделок муниципальными учреждениями и предприятиями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зъяснительной работы с руководителями муниципальных учрежден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7 Федерального закона от 12.01.1996 № 7-ФЗ «О некоммерческих организация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гомостовского сельсовета Абанского райо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В.Чухломина, руководитель МКУ «Центр права»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Снижение коррупционных рис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заключении сделок муниципальными учреждениями и предприят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4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с руководителями муниципальных предприят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2 Федерального закона от 14.11.2002 № 161 -ФЗ «О государственных и муниципальных унитарных предприятиях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нижение коррупционных рисков при заключении сделок муниципальными предприятиями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4.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роведение разъяснительной работы с работниками муниципальных автономных учрежден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16 Федерального закона от 03.11.2006 № 174-ФЗ «Об автономных учреждения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 , Глава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гомостовского сельсовета Абан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Чухломина, руководитель МКУ «Центр права»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облюдение заинтересованными лицами требований, установленных статьей 16 Федерального закона от 03.11.2006 № 174-ФЗ «Об автономных учреждениях»,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облюдение работниками муниципальных учреждений и предприятий обязанности сообщать о наличии личной заинтересованности при заключении сдело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униципальных учреждений и предприяти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Снижение коррупционных рисков при заключении сделок муниципальными учреждениями и предприятиями</w:t>
            </w:r>
          </w:p>
        </w:tc>
      </w:tr>
      <w:tr>
        <w:trPr>
          <w:trHeight w:val="388" w:hRule="atLeast"/>
        </w:trPr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 Обеспечение поддержки общественных антикоррупционных инициатив, повышение уровня доступности информации о деятельности органов местного самоуправления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сширение сферы участия институтов гражданского общества в профилактике коррупции, повышение осведомленности граждан об антикоррупционных мерах, реализуемых органами местного самоуправления Абанского района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возможности проведения независимой антикоррупционной экспертизы проектов муниципальных нормативных правовых акт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общественного 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змещение проектов муниципальных правовых актов на официальном сайте муниципального образования в информационно-телекоммуникационной сети Интернет с указанием дат начала и окончания приема заключений по результатам независимой антикоррупционной экспертизы, направление мотивированных ответов гражданам или организациям, проводившим независимую антикоррупционную экспертизу проектов муниципальных нормативных правовых актов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азмещение сведений о доходах, об имуществе и обязательствах имущественного характера, сведений о расходах, об источниках получения средств, за счет которых совершена сделка, представленных муниципальными служащими, руководителями муниципальных учреждений  в информационно-телекоммуникационной сети Интерне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Ежегодно, не позднее 14 дней со дня истечения срока, установленного для предоставления сведений о доходах, об имуществе и обязательствах имущественного характера, сведений о расходах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Доступность сведений о доходах, об имуществе и обязательствах имущественного характера, сведений о расходах, об источниках получения средств, за счет которых совершена сделка, представленных муниципальными служащими, руководителями муниципальных учреждений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участия представителей общественности муниципального образования в работе комиссий по урегулированию конфликта интерес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В соответствии со сроками заседаний комисс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осведомленности граждан об антикоррупционных мерах, реализуемых органами местного самоуправления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Размещение информации о решениях комиссий по урегулированию конфликта интересов в информационно </w:t>
              <w:softHyphen/>
              <w:t>телекоммуникационной сети Интерне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В течение одного рабочего дня, следующего за днем подписания решения комиссии по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урегулированию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конфликта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интересо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Доступность информации о результатах деятельности комиссий по урегулированию конфликта интересов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5.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Обеспечение размещения в средствах массовой информации, разъясняющих особенности законодательства Российской Федерации, в том числе антикоррупционного законодательств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</w:tc>
      </w:tr>
      <w:tr>
        <w:trPr>
          <w:trHeight w:val="4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>Обеспечение доступа граждан к информации о деятельности органов местного самоуправления Долгомостовского сельсовета Абанского район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Л.Д.-специалист администрации Долгомостовского сельсовета Аба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2">
    <w:name w:val="Основной текст (2) + 11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">
    <w:name w:val="Заголовок №1_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05:00Z</dcterms:created>
  <dc:creator>Пользователь</dc:creator>
  <dc:description/>
  <cp:keywords/>
  <dc:language>en-US</dc:language>
  <cp:lastModifiedBy>Microsoft Office</cp:lastModifiedBy>
  <cp:lastPrinted>2018-09-05T13:03:00Z</cp:lastPrinted>
  <dcterms:modified xsi:type="dcterms:W3CDTF">2018-09-11T09:00:00Z</dcterms:modified>
  <cp:revision>5</cp:revision>
  <dc:subject/>
  <dc:title> </dc:title>
</cp:coreProperties>
</file>