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color w:val="000000"/>
          <w:sz w:val="28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b/>
          <w:color w:val="000000"/>
          <w:sz w:val="28"/>
          <w:szCs w:val="28"/>
        </w:rPr>
        <w:t xml:space="preserve">Администрация Заозёрновского сельсовета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color w:val="000000"/>
          <w:sz w:val="28"/>
          <w:szCs w:val="28"/>
        </w:rPr>
        <w:t>Абанского района 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01.2018 </w:t>
        <w:tab/>
        <w:tab/>
        <w:tab/>
        <w:tab/>
        <w:tab/>
        <w:t xml:space="preserve"> с. Заозёрка</w:t>
        <w:tab/>
        <w:tab/>
        <w:tab/>
        <w:t xml:space="preserve">          № 02-01-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лана мероприят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отиводействию коррупции 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администрации Заозёрновского сельсовета</w:t>
      </w:r>
    </w:p>
    <w:p>
      <w:pPr>
        <w:pStyle w:val="ConsPlusTitle"/>
        <w:widowControl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ее структурных подразделения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казом  Президента Российской Федерации от 01 апреля 2016 года № 147, Федеральным законом от 25.12.2008 г. № 273-ФЗ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противодействии коррупции», Законом Красноярского края  от 07.07.2009 № 8-3610 «О противодействии коррупции в Красноярском крае»,  руководствуясь ст.13 Устава администрации Заозёрновского сельсовета Абанского района Красноярского кр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 План мероприятий по противодействию коррупции в администрации Заозёрновского сельсовета и ее структурных подразделениях на 2018 год.</w:t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Назначить ответственным исполнителем по обеспечению выполнения мероприятий Плана, специалиста администрации Заозёрновского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стить План мероприятий по противодействию коррупции на официальном сайте администрации Абанского района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публиковать настоящее распоряжение в «Ведомостях органов местного самоуправления Заозёрновского сельсовет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аозёрновского сельсовета</w:t>
        <w:tab/>
        <w:tab/>
        <w:tab/>
        <w:tab/>
        <w:tab/>
        <w:t>Т.Н. Анашк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План по противодействию коррупции в органах местного самоуправления муниципального образования Заозёрновский   сельсовет  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9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4719"/>
        <w:gridCol w:w="2241"/>
        <w:gridCol w:w="2369"/>
      </w:tblGrid>
      <w:tr>
        <w:trPr>
          <w:trHeight w:val="1245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. </w:t>
            </w:r>
            <w:r>
              <w:rPr>
                <w:rStyle w:val="StrongEmphasis"/>
              </w:rPr>
              <w:t>Развитие и совершенствование нормативно-правовой базы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азработка проектов и принятие нормативных правовых актов в сфере противодействия коррупции на основе анализа действующего законодательства в сфере противодействия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Направление проектов нормативных правовых актов в прокуратуру Абанского райо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 мере подготовки проектов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антикоррупционной экспертизы нормативных правовых актов  и их проектов в органах местного самоуправления  Заозёрновского сельсовета Абанского райо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Чухломин А.Г. - юрист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4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нализ действующего законодательства в сфере противодействия коррупции, отслеживание вносимых изменений и дополнений в федеральные и краевые законы, иные НПА в указанной сфер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 Мероприятия по профилактике  коррупции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разъяснительной работы среди муниципальных  служащих о требованиях, предъявляемых к ним положениями законодательства, НПА в сфере противодействия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ентябр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о необходимости соблюдения ограничений, запретов, установленных в целях противодействия коррупции, в том числе запретов, касающихся получения подарков, а также замещения должностей в организациях и (или) выполнения работ (оказания услуг) на условиях гражданско-правовых договоров, если отдельные функции муниципального управления данными организациями входили в их должностные обязанности, без соглас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Style w:val="21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муниципальными служащими о недопущени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уществление контроля з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полнением муниципальными служащими обязанности сообщать в случаях, установленных законодательством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енных муниципальными служащи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не более 90 дней со дня принятия решения о проведении проверк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5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Style w:val="21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проверок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, установленных в целях противодействия коррупции, в том числе нарушения запретов, касающихся получения подарков и порядка их сдач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и подразделений  на предмет их участия в предпринимательской деятельности, управления  коммерческими организациями лично или через доверенных лиц, оказания не предусмотренного законом содействия физическим и юридическим лицам с использованием служебного положения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соответствии с решением о проведении проверк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6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рганизация участия муниципальных служащих в практических семинарах и лекциях по вопросам предупреждения коррупции, в том числе об ответственности за коммерческий подкуп, получение и дачу взятки, о посредничестве во взяточничестве, об увольнении в связи с утратой доверия, о порядке проверки сведений, представляемых муниципальными служащи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соответствии с графиком дополнительного профессионального образования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7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аботы кадровой службы по профилактике коррупционных и других правонарушени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8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 обращений  граждан  на предмет наличия информации о фактах коррупции в органах местного самоуправления   Заозёрновского сельсовета, усиление контроля  за решением вопросов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щихся в обращении граждан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9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объективности, обеспечение прозрачности при принятии нормативных  правовых актов и управленческих решений, обеспечение межведомственного электронного взаимодействия с гражданами и организациями в рамках оказания муниципальных услуг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ширение практики проведения аукционов в электронной форм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птимизация и конкретизация должностных инструкций лиц, замещающих должности муниципальной службы в органах местного самоуправлени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Включение в должностные инструкции лиц, осуществляющих сбор и размещение сведений о доходах, расходах обязанности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3. Меры в сфере использования и реализации муниципального имущества, земельных участков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2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онтроль за соблюдением установленного порядка управления и распоряжения имуществом, находящимся в  муниципальной собствен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 Обеспечение  соблюдения законодательства Российской Федерации и иных нормативных правовых актов при заключении сделок муниципальными учреждениями и предприятиями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руководителями муниципальных учрежден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7 Федерального закона от 12.01.1996 № 7-ФЗ «О некоммерческих организациях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2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руководителями муниципальных предприят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2 Федерального закона от 14.11.2002 № 161 -ФЗ «О государственных и муниципальных унитарных предприятиях»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21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3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людение работниками муниципальных учреждений и предприятий обязанности сообщать о наличии заинтересован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муниципальных учреждений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й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/>
              </w:rPr>
              <w:t>5. Формирование в обществе нетерпимости к коррупционному поведению, обеспечение открытости деятельности Заозёрновского сельсовета Абанского района, взаимодействие с общественностью, гражданами и организациями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полномоченные должностные лица органов местного самоуправлени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2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казание содействия СМИ в освещении мер, принимаемых органами местного самоуправления по противодействию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3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4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.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Информирование населения Заозёрновского сельсовета  о функционировании «телефона доверия» для сообщений о проявлении фактов коррупции в Заозёрновском сельсовете посредством использования Официального сайта администрации, анализ поступающих на него сообщени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лодезная Е.В. – специалист  Заозёрновского сельсовета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6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некачественного их оказани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шкина Т.Н. глава Заозёрновского сельсовета 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7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бновление стенда с информацией в сфере противодействия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лодезная Е.В. – специалист  Заозёрновского сельсовета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basedOn w:val="Style13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2">
    <w:name w:val="Основной текст (2) + 112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1">
    <w:name w:val="Основной текст (2) + 111"/>
    <w:basedOn w:val="2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basedOn w:val="Style13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14:00Z</dcterms:created>
  <dc:creator>Пользователь</dc:creator>
  <dc:description/>
  <dc:language>en-US</dc:language>
  <cp:lastModifiedBy>Zaozerka</cp:lastModifiedBy>
  <cp:lastPrinted>2016-12-16T10:44:00Z</cp:lastPrinted>
  <dcterms:modified xsi:type="dcterms:W3CDTF">2018-09-11T09:14:00Z</dcterms:modified>
  <cp:revision>2</cp:revision>
  <dc:subject/>
  <dc:title/>
</cp:coreProperties>
</file>