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6858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Администрация Заозерновского сельсовета 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Абанского района 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9.2018 </w:t>
        <w:tab/>
        <w:tab/>
        <w:tab/>
        <w:tab/>
        <w:tab/>
        <w:t xml:space="preserve"> с. Заозерка</w:t>
        <w:tab/>
        <w:tab/>
        <w:tab/>
        <w:t xml:space="preserve">          №  09-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 внесении изменений в Плана мероприят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отиводействию коррупции в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аозёрновского сельсовет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ее структурных подразделениях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29 июня 2018 года № 378 «О национальном плане противодействия коррупции на 2018-2020»,  руководствуясь ст. 13 Устава Заозерновского сельсовета Абанского района Красноярского кра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Внести дополнения в План мероприят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ротиводействию коррупции в администрации Заозёрновского сельсовета и ее структурных подразделениях на 2018 год в раздел 2 «Профилактика коррупции на муниципальной службе» дополнить пунктами п.п. 2.13, 2.14,2.15,2.16 согласно приложения №1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внесенные изменения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озерновского сельсовета                                   Т.Н. Ана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к Распоряжению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Заозерновского сельсове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анского района от 06.09.2018 №09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 в раздел 2 «Профилактика коррупции на муниципальной службе» Плана мероприятий по противодействию коррупции администрации Заозерновского сельсовета Абанского района и ее структурных  подразделений н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83"/>
        <w:gridCol w:w="1582"/>
        <w:gridCol w:w="2033"/>
      </w:tblGrid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2"/>
                <w:b w:val="false"/>
                <w:sz w:val="22"/>
                <w:szCs w:val="22"/>
              </w:rPr>
              <w:t>п\п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Меры профилактики корруп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Срок исполн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и их несоблюдения;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шкина Т.Н. глава Заозёрновского сельсовета 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4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высить эффективность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шкина Т.Н. глава Заозёрновского сельсовета </w:t>
            </w:r>
          </w:p>
        </w:tc>
      </w:tr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5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ать квалификацию  муниципальных служащих в должностные обязанности которых входит участие в противодействии коррупции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ежегод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шкина Т.Н. глава Заозёрновского сельсовета 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6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одить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шкина Т.Н. глава Заозёрнов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basedOn w:val="Style13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2">
    <w:name w:val="Основной текст (2) + 112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1">
    <w:name w:val="Основной текст (2) + 111"/>
    <w:basedOn w:val="2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basedOn w:val="Style13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26:00Z</dcterms:created>
  <dc:creator>Пользователь</dc:creator>
  <dc:description/>
  <dc:language>en-US</dc:language>
  <cp:lastModifiedBy>Zaozerka</cp:lastModifiedBy>
  <cp:lastPrinted>2018-09-06T08:40:00Z</cp:lastPrinted>
  <dcterms:modified xsi:type="dcterms:W3CDTF">2018-09-11T09:26:00Z</dcterms:modified>
  <cp:revision>2</cp:revision>
  <dc:subject/>
  <dc:title/>
</cp:coreProperties>
</file>