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cs="Academy;Times New Roman"/>
          <w:b/>
          <w:b/>
          <w:color w:val="000000"/>
          <w:sz w:val="28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68580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b/>
          <w:color w:val="000000"/>
          <w:sz w:val="28"/>
          <w:szCs w:val="28"/>
        </w:rPr>
        <w:t xml:space="preserve">Администрация Апано-Ключинского сельсовета </w: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b/>
          <w:color w:val="000000"/>
          <w:sz w:val="28"/>
          <w:szCs w:val="28"/>
        </w:rPr>
        <w:t>Абанского района 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РАСПОРЯЖЕНИЕ</w:t>
      </w:r>
    </w:p>
    <w:p>
      <w:pPr>
        <w:pStyle w:val="Normal"/>
        <w:rPr>
          <w:rFonts w:ascii="Academy;Times New Roman" w:hAnsi="Academy;Times New Roman" w:cs="Academy;Times New Roman"/>
          <w:color w:val="000000"/>
          <w:sz w:val="28"/>
          <w:szCs w:val="28"/>
        </w:rPr>
      </w:pPr>
      <w:r>
        <w:rPr>
          <w:rFonts w:cs="Academy;Times New Roman" w:ascii="Academy;Times New Roman" w:hAnsi="Academy;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1.01.2018 </w:t>
        <w:tab/>
        <w:tab/>
        <w:tab/>
        <w:t xml:space="preserve">            с.Апано-Ключи</w:t>
        <w:tab/>
        <w:tab/>
        <w:t xml:space="preserve">                     № 01-01-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лана мероприятий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отиводействию коррупции в 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>администрации Апано-Ключинского сельсовета</w:t>
      </w:r>
    </w:p>
    <w:p>
      <w:pPr>
        <w:pStyle w:val="ConsPlusTitle"/>
        <w:widowControl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ее структурных подразделениях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Указом  Президента Российской Федерации от 01 апреля 2016 года № 147, Федеральным законом от 25.12.2008 г. № 273-ФЗ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противодействии коррупции», Законом Красноярского края  от 07.07.2009 № 8-3610 «О противодействии коррупции в Красноярском крае»,  руководствуясь ст.13 Устава </w:t>
      </w:r>
      <w:r>
        <w:rPr>
          <w:rFonts w:cs="Times New Roman" w:ascii="Times New Roman" w:hAnsi="Times New Roman"/>
          <w:sz w:val="28"/>
          <w:szCs w:val="28"/>
        </w:rPr>
        <w:t>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сельсовета Абанского района Красноярского кра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 План мероприятий по противодействию коррупции в администрации </w:t>
      </w:r>
      <w:r>
        <w:rPr>
          <w:rFonts w:cs="Times New Roman" w:ascii="Times New Roman" w:hAnsi="Times New Roman"/>
          <w:sz w:val="28"/>
          <w:szCs w:val="28"/>
        </w:rPr>
        <w:t>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 и ее структурных подразделениях на 2018 год.</w:t>
      </w:r>
    </w:p>
    <w:p>
      <w:pPr>
        <w:pStyle w:val="Normal"/>
        <w:ind w:right="-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значить ответственным исполнителем по обеспечению выполнения мероприятий Плана, специалиста администрации </w:t>
      </w:r>
      <w:r>
        <w:rPr>
          <w:rFonts w:cs="Times New Roman" w:ascii="Times New Roman" w:hAnsi="Times New Roman"/>
          <w:sz w:val="28"/>
          <w:szCs w:val="28"/>
        </w:rPr>
        <w:t>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Разместить План мероприятий по противодействию коррупции на официальном сайте администрации Абанского района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Опубликовать настоящее распоряжение в периодическом печатном издании «Ведомостя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Апано-Ключинского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овета</w:t>
        <w:tab/>
        <w:tab/>
        <w:tab/>
        <w:t xml:space="preserve">          </w:t>
        <w:tab/>
        <w:t>Т.В. Нестер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</w:rPr>
        <w:t>План по противодействию коррупции в органах местного самоуправления муниципального образования Апано-Ключинский  сельсовет  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tbl>
      <w:tblPr>
        <w:tblW w:w="995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4719"/>
        <w:gridCol w:w="2241"/>
        <w:gridCol w:w="2369"/>
      </w:tblGrid>
      <w:tr>
        <w:trPr>
          <w:trHeight w:val="1245" w:hRule="atLeast"/>
        </w:trPr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1. </w:t>
            </w:r>
            <w:r>
              <w:rPr>
                <w:rStyle w:val="StrongEmphasis"/>
              </w:rPr>
              <w:t>Развитие и совершенствование нормативно-правовой базы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азработка проектов и принятие нормативных правовых актов в сфере противодействия коррупции на основе анализа действующего законодательства в сфере противодействия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2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Направление проектов нормативных правовых актов в прокуратуру Абанского райо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 мере подготовки проектов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3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антикоррупционной экспертизы нормативных правовых актов  и их проектов в органах местного самоуправления  Апано-Ключинского сельсовета Абанского района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Чухломин А.Г. - юрист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4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нализ действующего законодательства в сфере противодействия коррупции, отслеживание вносимых изменений и дополнений в федеральные и краевые законы, иные НПА в указанной сфер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. Мероприятия по профилактике  коррупции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разъяснительной работы среди муниципальных  служащих о требованиях, предъявляемых к ним положениями законодательства, НПА в сфере противодействия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сентябр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о необходимости соблюдения ограничений, запретов, установленных в целях противодействия коррупции, в том числе запретов, касающихся получения подарков, а также замещения должностей в организациях и (или) выполнения работ (оказания услуг) на условиях гражданско-правовых договоров, если отдельные функции муниципального управления данными организациями входили в их должностные обязанности, без согласия комиссий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3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Style w:val="21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муниципальными служащими о недопущени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существление контроля за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выполнением муниципальными служащими обязанности сообщать в случаях, установленных законодательством, о получении ими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4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проверок достоверности и полноты сведений о доходах, об имуществе и обязательствах имущественного характера, предоставленных муниципальными служащи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не более 90 дней со дня принятия решения о проведении проверк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5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rStyle w:val="21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проверок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 и соблюдения требований к служебному поведению, установленных в целях противодействия коррупции, в том числе нарушения запретов, касающихся получения подарков и порядка их сдачи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и подразделений  на предмет их участия в предпринимательской деятельности, управления  коммерческими организациями лично или через доверенных лиц, оказания не предусмотренного законом содействия физическим и юридическим лицам с использованием служебного положения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соответствии с решением о проведении проверк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6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Организация участия муниципальных служащих в практических семинарах и лекциях по вопросам предупреждения коррупции, в том числе об ответственности за коммерческий подкуп, получение и дачу взятки, о посредничестве во взяточничестве, об увольнении в связи с утратой доверия, о порядке проверки сведений, представляемых муниципальными служащи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в соответствии с графиком дополнительного профессионального образования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7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работы кадровой службы по профилактике коррупционных и других правонарушени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8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нализ обращений  граждан  на предмет наличия информации о фактах коррупции в органах местного самоуправления   Апано-Ключинского сельсовета, усиление контроля  за решением вопросов</w:t>
            </w:r>
            <w:r>
              <w:rPr>
                <w:rFonts w:cs="Times New Roman" w:ascii="Times New Roman" w:hAnsi="Times New Roman"/>
                <w:color w:val="00000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щихся в обращении граждан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9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объективности, обеспечение прозрачности при принятии нормативных  правовых актов и управленческих решений, обеспечение межведомственного электронного взаимодействия с гражданами и организациями в рамках оказания муниципальных услуг.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0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ширение практики проведения аукционов в электронной форме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1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птимизация и конкретизация должностных инструкций лиц, замещающих должности муниципальной службы в органах местного самоуправлени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12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Включение в должностные инструкции лиц, осуществляющих сбор и размещение сведений о доходах, расходах обязанности по анализу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а также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>3. Меры в сфере использования и реализации муниципального имущества, земельных участков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беспечение добросовестности, открытости, добросовестной конкуренции и объективности при распоряжении имуществом, находящимся в муниципальной собствен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2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онтроль за соблюдением установленного порядка управления и распоряжения имуществом, находящимся в  муниципальной собствен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 Обеспечение  соблюдения законодательства Российской Федерации и иных нормативных правовых актов при заключении сделок муниципальными учреждениями и предприятиями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руководителями муниципальных учрежден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7 Федерального закона от 12.01.1996 № 7-ФЗ «О некоммерческих организациях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жегод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2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роведение разъяснительной работы с руководителями муниципальных предприятий об особенностях заключения сделок, в совершении которых имеется заинтересованность, определяемая в соответствии с критериями, установленными статьей 22 Федерального закона от 14.11.2002 № 161 -ФЗ «О государственных и муниципальных унитарных предприятиях»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Style w:val="21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21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1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3.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Соблюдение работниками муниципальных учреждений и предприятий обязанности сообщать о наличии заинтересованност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211"/>
                <w:b w:val="false"/>
                <w:color w:val="000000"/>
                <w:sz w:val="22"/>
                <w:szCs w:val="22"/>
              </w:rPr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уководители муниципальных учреждений 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приятий</w:t>
            </w:r>
          </w:p>
        </w:tc>
      </w:tr>
      <w:tr>
        <w:trPr/>
        <w:tc>
          <w:tcPr>
            <w:tcW w:w="99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b/>
              </w:rPr>
              <w:t>5. Формирование в обществе нетерпимости к коррупционному поведению, обеспечение открытости деятельности Апано-Ключинского сельсовета Абанского района, взаимодействие с общественностью, гражданами и организациями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1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Контроль за своевременным исполнением обращений граждан, организаций и должностных лиц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полномоченные должностные лица органов местного самоуправлени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2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казание содействия СМИ в освещении мер, принимаемых органами местного самоуправления по противодействию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3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Реализация положений Федерального Закона от 09.02.2009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4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анализа публикаций в СМИ, заявлений и обращений граждан на предмет наличия информации о фактах коррупции со стороны муниципальных служащих и должностных лиц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стерова Т.В. глава Апано-Ключинского сельсовета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5.5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Информирование населения Апано-Ключинского сельсовета  о функционировании «телефона доверия» для сообщений о проявлении фактов коррупции в Апано-Ключинском сельсовете посредством использования Официального сайта администрации, анализ поступающих на него сообщений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вдеева М.В. – специалист  Апано-Ключинского сельсовета 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6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служебных проверок по фактам жалоб и обращений физических и юридических лиц по поводу отказа от предоставления муниципальных услуг или некачественного их оказания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Нестерова Т.В. глава Апано-Ключинского сельсовета 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7</w:t>
            </w:r>
          </w:p>
        </w:tc>
        <w:tc>
          <w:tcPr>
            <w:tcW w:w="4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бновление стенда с информацией в сфере противодействия коррупции</w:t>
            </w:r>
          </w:p>
        </w:tc>
        <w:tc>
          <w:tcPr>
            <w:tcW w:w="22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деева М.В. – специалист  Апано-Ключинского сельсовета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basedOn w:val="Style13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2">
    <w:name w:val="Основной текст (2) + 112"/>
    <w:basedOn w:val="2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2111">
    <w:name w:val="Основной текст (2) + 111"/>
    <w:basedOn w:val="2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Заголовок №1_"/>
    <w:basedOn w:val="Style13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 w:eastAsia="en-US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4:00Z</dcterms:created>
  <dc:creator>Пользователь</dc:creator>
  <dc:description/>
  <cp:keywords/>
  <dc:language>en-US</dc:language>
  <cp:lastModifiedBy>Admin</cp:lastModifiedBy>
  <cp:lastPrinted>2018-09-17T09:23:00Z</cp:lastPrinted>
  <dcterms:modified xsi:type="dcterms:W3CDTF">2018-09-17T01:23:00Z</dcterms:modified>
  <cp:revision>6</cp:revision>
  <dc:subject/>
  <dc:title> </dc:title>
</cp:coreProperties>
</file>