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Глава Абанского района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  <w:vertAlign w:val="superscript"/>
        </w:rPr>
      </w:pPr>
      <w:r>
        <w:rPr>
          <w:rFonts w:cs="Academy;Times New Roman" w:ascii="Academy;Times New Roman" w:hAnsi="Academy;Times New Roman"/>
          <w:sz w:val="28"/>
          <w:szCs w:val="28"/>
        </w:rPr>
        <w:t>Р А С П О Р Я Ж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  <w:vertAlign w:val="superscript"/>
        </w:rPr>
      </w:pPr>
      <w:r>
        <w:rPr>
          <w:rFonts w:cs="Academy;Times New Roman" w:ascii="Academy;Times New Roman" w:hAnsi="Academy;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06.2014 </w:t>
        <w:tab/>
        <w:tab/>
        <w:tab/>
        <w:tab/>
        <w:t xml:space="preserve">                                              п. Абан</w:t>
        <w:tab/>
        <w:t xml:space="preserve">                                                                       №    22-1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банского района от 20.12.2013 № 67-рг</w:t>
      </w:r>
    </w:p>
    <w:p>
      <w:pPr>
        <w:pStyle w:val="Normal"/>
        <w:jc w:val="both"/>
        <w:rPr/>
      </w:pPr>
      <w:r>
        <w:rPr>
          <w:sz w:val="28"/>
          <w:szCs w:val="28"/>
        </w:rPr>
        <w:t>« Об утверждении Плана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осту доходов и оптимизации рас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н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увеличения доходов и оптимизации расходов бюджета Абанского района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изменения в План мероприятий по росту доходов и оптимизации расходов Абанского района на 2014 год, дополнив пунктами   2.23.,2.24, 2.25, согласно приложению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ым исполнителям обеспечить выполнение пунктов мероприятий Плана в установленные сро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Контроль за исполнением настоящего распоряжения возложить на Главу администрации Абанского района Горнакову С.Д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банского района  </w:t>
        <w:tab/>
        <w:t xml:space="preserve">                                                                                                             А.А.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sonormalcxspmiddlecxsplast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росту доходов и оптимизации расходов бюджета</w:t>
      </w:r>
    </w:p>
    <w:p>
      <w:pPr>
        <w:pStyle w:val="Msonormalcxspmiddlecxsplast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на 2014 год</w:t>
      </w:r>
    </w:p>
    <w:p>
      <w:pPr>
        <w:pStyle w:val="Msonormalcxspmiddlecxsplast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071"/>
        <w:gridCol w:w="2062"/>
        <w:gridCol w:w="693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 порядк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241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.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сокращения расходов на муниципальное управление, повышения эффективности деятельности муниципальных органов Абанского района, оптимизации численности муниципальных служащих и иных работников этих органов подготовить и представить в рабочую группу предложения по оптимизации структуры органов местного самоуправления, сокращении численности муниципальных служащих и иных работников не менее чем на 15 процентов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ля 2014 год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по мобилизации доходов, оптимизации расходов районного бюджета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авовые акты о сокращении численности муниципальных служащих и иных работников органов местного самоуправ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рганизационно-штатные мероприят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елева О.В.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М.Л.</w:t>
            </w:r>
          </w:p>
        </w:tc>
      </w:tr>
      <w:tr>
        <w:trPr>
          <w:trHeight w:val="241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контроля за поступлением доходов установить ежеквартальную отчетность главных администраторов доходов бюдж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 А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07:00Z</dcterms:created>
  <dc:creator>Приемная Главы</dc:creator>
  <dc:description/>
  <cp:keywords/>
  <dc:language>en-US</dc:language>
  <cp:lastModifiedBy>Admin</cp:lastModifiedBy>
  <cp:lastPrinted>2014-04-25T12:04:00Z</cp:lastPrinted>
  <dcterms:modified xsi:type="dcterms:W3CDTF">2014-07-18T03:08:00Z</dcterms:modified>
  <cp:revision>7</cp:revision>
  <dc:subject/>
  <dc:title>Администрация Абанского района</dc:title>
</cp:coreProperties>
</file>