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АБАНСКИЙ РАЙОННЫЙ СОВЕТ ДЕПУТАТОВ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30.01.2015                              п.Абан                                            № 8-51Р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Абанского районного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05.12.2014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7-43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>О районном бюджете на 2015 год и плановый период 2016-2017 годов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ями 22,55 Устава Абанского района Красноярского края,  Абанский районный Совет депутатов РЕШИ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Решение районного Совета депутатов от  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05.12.2014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№ 7-43 Р «</w:t>
      </w: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  <w:t xml:space="preserve">О районном бюджете на 2015 год и плановый период 2016-2017 годов»  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1 статьи 1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дпункте 1 цифры «627 172,9» заменить цифрами «638 829,1»;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2 цифры «627 976,1» заменить цифрами «644 811,4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3 цифры «803,2»  заменить цифрами  «5 982,3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подпункте 4 цифры «803,2» заменить цифрами   «5 982,3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статье 7 абзац первый чита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Размеры денежного вознаграждения лиц, замещающих муниципальные должности Абанского района, размеры должностных окладов по должностям муниципальной службы Абанского района, проиндексированные в 2009, 2011, 2012, 2013 годах увеличиваются (индексируются)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5 процентов с 1 июня 2015 год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5 процентов с 1 октября 2015 год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татье 12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4 после слов «в 2015 году» цифры «4 853,9» заменить цифрами  «4 875,6» согласно приложению № 9  к настоящему Решению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ункте 5  </w:t>
      </w:r>
      <w:r>
        <w:rPr>
          <w:rFonts w:cs="Times New Roman" w:ascii="Times New Roman" w:hAnsi="Times New Roman"/>
          <w:sz w:val="26"/>
          <w:szCs w:val="26"/>
        </w:rPr>
        <w:t>после слов «в 2015 году» цифры «3 054,9» заменить цифрами  «3 120,6» согласно приложению № 10 к настоящему Решению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бавить пункты 7,8 следующего содержания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7)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межбюджетные трансферт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«Развитие транспортной системы»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2015 году в сумме 2 717,6 тыс. рублей согласн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иложению 11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му Решению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8) межбюджетные трансферт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за счет средств дорожного фонда Красноярского края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2015 году в сумме 11 981,4 тыс. рублей согласн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иложению 12 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му Решению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к Решению сессии районного Совета депутатов 1, 4, 5, 6, 7, 8, 9, 16, 18, 19, 21, 22  изложить в новой редакции согласно приложениям 1-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Глава Абанского  района                                                                 А.А.Анпилогов</w:t>
      </w:r>
    </w:p>
    <w:sectPr>
      <w:footerReference w:type="default" r:id="rId2"/>
      <w:type w:val="nextPage"/>
      <w:pgSz w:w="11906" w:h="16838"/>
      <w:pgMar w:left="1701" w:right="127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8:00Z</dcterms:created>
  <dc:creator>Admin</dc:creator>
  <dc:description/>
  <cp:keywords/>
  <dc:language>en-US</dc:language>
  <cp:lastModifiedBy>Admin</cp:lastModifiedBy>
  <cp:lastPrinted>2013-11-15T10:33:00Z</cp:lastPrinted>
  <dcterms:modified xsi:type="dcterms:W3CDTF">2015-03-26T07:22:00Z</dcterms:modified>
  <cp:revision>26</cp:revision>
  <dc:subject/>
  <dc:title> </dc:title>
</cp:coreProperties>
</file>