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АБАНСКИЙ РАЙОННЫ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center" w:pos="4465" w:leader="none"/>
          <w:tab w:val="left" w:pos="711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05.12.2014</w:t>
        <w:tab/>
        <w:tab/>
        <w:t>п.Абан</w:t>
        <w:tab/>
        <w:t xml:space="preserve">      № 7-44 Р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Абанского районного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11.04.2014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-6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О районном бюджете на 2014 год и плановый период 2015-2016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ями 22,55 Устава Абанского района Красноярского края,  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11.04.2014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-6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О районном бюджете на 2014 год и плановый период 2015-2016 годов»  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 статьи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пункте 1 цифры «827 133,0» заменить цифрами «802 716,4»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2 цифры «874 017,6» заменить цифрами «848 595,1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3 цифры   «46 884,6» заменить цифрами  «45 878,7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подпункте 4 цифры   «46 884,6» заменить цифрами   «45 878,7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атье 13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2  после слов «</w:t>
      </w:r>
      <w:r>
        <w:rPr>
          <w:rFonts w:cs="Times New Roman" w:ascii="Times New Roman" w:hAnsi="Times New Roman"/>
          <w:color w:val="000000"/>
          <w:sz w:val="26"/>
          <w:szCs w:val="26"/>
        </w:rPr>
        <w:t>в 2014 году» цифры «21 098,6» заменить цифрами «21 459,7» согл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сно приложению 6 к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му Решению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ункте  4 </w:t>
      </w:r>
      <w:r>
        <w:rPr>
          <w:rFonts w:cs="Times New Roman" w:ascii="Times New Roman" w:hAnsi="Times New Roman"/>
          <w:sz w:val="26"/>
          <w:szCs w:val="26"/>
        </w:rPr>
        <w:t>после слов «</w:t>
      </w:r>
      <w:r>
        <w:rPr>
          <w:rFonts w:cs="Times New Roman" w:ascii="Times New Roman" w:hAnsi="Times New Roman"/>
          <w:color w:val="000000"/>
          <w:sz w:val="26"/>
          <w:szCs w:val="26"/>
        </w:rPr>
        <w:t>в 2014 году» цифры «7 603,3» заменить цифрами «6  944,2» согл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сно приложению 7 к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му Реш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к Решению сессии районного Совета депутатов 1,4,5,6, 10,17,20  изложить в новой редакции согласно приложениям 1-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Глава Абанского  района                                                                 А.А.Анпилогов</w:t>
      </w:r>
    </w:p>
    <w:sectPr>
      <w:footerReference w:type="default" r:id="rId3"/>
      <w:type w:val="nextPage"/>
      <w:pgSz w:w="11906" w:h="16838"/>
      <w:pgMar w:left="1701" w:right="127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42:00Z</dcterms:created>
  <dc:creator>Admin</dc:creator>
  <dc:description/>
  <cp:keywords/>
  <dc:language>en-US</dc:language>
  <cp:lastModifiedBy>User</cp:lastModifiedBy>
  <cp:lastPrinted>2014-12-09T09:26:00Z</cp:lastPrinted>
  <dcterms:modified xsi:type="dcterms:W3CDTF">2014-12-09T05:31:00Z</dcterms:modified>
  <cp:revision>29</cp:revision>
  <dc:subject/>
  <dc:title> </dc:title>
</cp:coreProperties>
</file>