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465" w:leader="none"/>
          <w:tab w:val="left" w:pos="711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05.09.2014</w:t>
        <w:tab/>
        <w:tab/>
        <w:t>п.Абан</w:t>
        <w:tab/>
        <w:t>№ 5-29 Р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О районном бюджете на 2014 год и плановый период 2015-2016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22,55 Устава Абанского района Красноярского края,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районном бюджете на 2014 год и плановый период 2015-2016 годов» 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1 цифры «791 558,9» заменить цифрами «809 428,2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цифры «838 596,6» заменить цифрами «856 517,3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3 цифры «47 037,7» заменить цифрами  «47 089,1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одпункте 4 цифры «47 037,7» заменить цифрами «47 089,1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5 в статьи 19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) межбюджетные трансферты на  осуществление части полномочий по организации тепло-, водоснабжения населения в границах поселения в 2014 году в сумме 13 635,0 тыс. рублей, (в том числе 13 500,0 тыс.рублей  за счет средств краевого бюджета и софинансирование субсидии на капитальный ремонт, реконструкцию находящихся в муниципальной 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 вод в сумме 135,0 тыс.рублей).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к Решению сессии районного Совета депутатов 1,4,5,6,7, 10,11,20  изложить в новой редакции согласно приложениям 1-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а Абанского  района                                                                 А.А.Анпилогов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42:00Z</dcterms:created>
  <dc:creator>Admin</dc:creator>
  <dc:description/>
  <cp:keywords/>
  <dc:language>en-US</dc:language>
  <cp:lastModifiedBy>User</cp:lastModifiedBy>
  <cp:lastPrinted>2014-09-10T15:51:00Z</cp:lastPrinted>
  <dcterms:modified xsi:type="dcterms:W3CDTF">2014-09-10T11:51:00Z</dcterms:modified>
  <cp:revision>20</cp:revision>
  <dc:subject/>
  <dc:title> </dc:title>
</cp:coreProperties>
</file>