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677545" cy="838835"/>
            <wp:effectExtent l="0" t="0" r="0" b="0"/>
            <wp:docPr id="1" name="АБАНГЕ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БАНГЕ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  <w:t>РОССИЙСКАЯ ФЕДЕРАЦИЯ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  <w:t>АБАНСКИЙ РАЙОННЫЙ СОВЕТ ДЕПУТАТОВ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ind w:left="634" w:hanging="0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29.04.2014                                   п.Абан                                           №  3-10 Р</w:t>
      </w:r>
    </w:p>
    <w:p>
      <w:pPr>
        <w:pStyle w:val="Normal"/>
        <w:shd w:fill="FFFFFF" w:val="clear"/>
        <w:spacing w:before="451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Абанского районного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от  </w:t>
      </w: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11.04.2014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№ 2-6 Р «</w:t>
      </w: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>О районном бюджете на 2014 год и плановый период 2015-2016 годов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статьями 22,55 Устава Абанского района Красноярского края,  Абанский районный Совет депутатов РЕШИЛ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в Решение районного Совета депутатов от  </w:t>
      </w: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11.04.2014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№ 2-6 Р «</w:t>
      </w: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О районном бюджете на 2014 год и плановый период 2015-2016 годов»  </w:t>
      </w:r>
      <w:r>
        <w:rPr>
          <w:rFonts w:cs="Times New Roman" w:ascii="Times New Roman" w:hAnsi="Times New Roman"/>
          <w:sz w:val="26"/>
          <w:szCs w:val="26"/>
        </w:rPr>
        <w:t xml:space="preserve"> следующие измен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пункте 1 статьи 1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одпункте 1 цифры «758 238,3» заменить цифрами «784 656,5»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дпункте 2 цифры «760 212,0» заменить цифрами «830 650,3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дпункте 3 цифры «1 973,7» заменить цифрами «45 993,8»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 подпункте 4 цифры «1 973,7» заменить цифрами «45 993,8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2) в пункте 2 статьи 1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пункте 1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ле слов «на 2015 год» цифры «744 931,7» заменить цифрами «745 090,6», «на 2016 год» цифры «742 516,1» заменить цифрами «742 699,2» 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ункт 2 изложить в новой редакции: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2) общий объем расходов районного бюджета  на 2015 год в сумме  746 590,6 тыс. рублей, в том числе условно утвержденные расходы в сумме 22 397,7 тыс.рублей и на 2016 год в сумме 744 199,2 тыс.рублей, в том числе условно утвержденные расходы в сумме 41 675,2 тыс.рублей ;».  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в статье 5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после слов «в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2014 году» цифры «1 085,3</w:t>
      </w:r>
      <w:r>
        <w:rPr>
          <w:rFonts w:cs="Times New Roman" w:ascii="Times New Roman" w:hAnsi="Times New Roman"/>
          <w:sz w:val="26"/>
          <w:szCs w:val="26"/>
        </w:rPr>
        <w:t xml:space="preserve">» заменить цифрами «570,0», «в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2015 году» цифры «980,7</w:t>
      </w:r>
      <w:r>
        <w:rPr>
          <w:rFonts w:cs="Times New Roman" w:ascii="Times New Roman" w:hAnsi="Times New Roman"/>
          <w:sz w:val="26"/>
          <w:szCs w:val="26"/>
        </w:rPr>
        <w:t xml:space="preserve">» заменить цифрами «465,4», «в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2016 году» цифры «970,2</w:t>
      </w:r>
      <w:r>
        <w:rPr>
          <w:rFonts w:cs="Times New Roman" w:ascii="Times New Roman" w:hAnsi="Times New Roman"/>
          <w:sz w:val="26"/>
          <w:szCs w:val="26"/>
        </w:rPr>
        <w:t>» заменить цифрами «454,9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) статью 11 изложить в ново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1. Особенности исполнения районного бюджета в 2014 году</w:t>
      </w:r>
    </w:p>
    <w:p>
      <w:pPr>
        <w:pStyle w:val="Normal"/>
        <w:tabs>
          <w:tab w:val="clear" w:pos="708"/>
          <w:tab w:val="left" w:pos="1586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новить, что не использованные по состоянию на 1 января 2014 года остатки межбюджетных трансфертов, предоставленных бюджетам муниципальных образований района за счет средств федерального бюджета в форме субвенций, субсидий, имеющих целевое назначение, подлежат возврату в районный бюджет в течение 5 рабочих дней 2013 года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Остатки средств районного бюджета на 1 января 2014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14 год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4 года обязательствам, производится главными распорядителями средств районного бюджета за счет утвержденных им бюджетных ассигнований на 2014 год.».</w:t>
      </w:r>
    </w:p>
    <w:p>
      <w:pPr>
        <w:pStyle w:val="Normal"/>
        <w:tabs>
          <w:tab w:val="clear" w:pos="708"/>
          <w:tab w:val="left" w:pos="72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в статье 12:</w:t>
      </w:r>
    </w:p>
    <w:p>
      <w:pPr>
        <w:pStyle w:val="Normal"/>
        <w:tabs>
          <w:tab w:val="clear" w:pos="708"/>
          <w:tab w:val="left" w:pos="72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ункте 1 после слов «на 2014 год» цифры «40 450,1» заменить цифрами «40 445,6»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6) в статье 13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пункте 2 после слов «в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2014 году» цифры «18 918,8</w:t>
      </w:r>
      <w:r>
        <w:rPr>
          <w:rFonts w:cs="Times New Roman" w:ascii="Times New Roman" w:hAnsi="Times New Roman"/>
          <w:sz w:val="26"/>
          <w:szCs w:val="26"/>
        </w:rPr>
        <w:t>» заменить цифрами «19 698,8»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ункт 4 исключить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добавить пункты 7, 8, 9, 10  следующего содержания: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7) </w:t>
      </w:r>
      <w:r>
        <w:rPr>
          <w:rFonts w:cs="Times New Roman CYR" w:ascii="Times New Roman CYR" w:hAnsi="Times New Roman CYR"/>
          <w:sz w:val="26"/>
          <w:szCs w:val="26"/>
        </w:rPr>
        <w:t>межбюджетные трансферты на поддержку муниципальных программ с молодежью в сумме 50,0 тыс.рубле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овоуспенскому сельсовету </w:t>
      </w:r>
      <w:r>
        <w:rPr>
          <w:rFonts w:cs="Times New Roman CYR" w:ascii="Times New Roman CYR" w:hAnsi="Times New Roman CYR"/>
          <w:sz w:val="26"/>
          <w:szCs w:val="26"/>
        </w:rPr>
        <w:t>за счет возврата остатков субсидий прошлых лет, имеющих целевое назначени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8) межбюджетные трансферты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сумме 1 537,6 тыс.рубле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согласн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приложению 23 к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стоящему Решению;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9) </w:t>
      </w:r>
      <w:r>
        <w:rPr>
          <w:rFonts w:cs="Times New Roman CYR" w:ascii="Times New Roman CYR" w:hAnsi="Times New Roman CYR"/>
          <w:sz w:val="26"/>
          <w:szCs w:val="26"/>
        </w:rPr>
        <w:t>межбюджетные трансферты на приобретение и установку дорожных знаков на участках автодорог местного значения вблизи детского учреждения (школы), на проезжей части которых возможно появление детей Абанскому сельсовету в сумме 23,4 тыс.рублей,</w:t>
      </w: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за счет краевых средств текущего финансового года и 23,4 тыс.рублей, за счет возврата остатков субсидий прошлых лет, имеющих целевое назначени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0) межбюджетные трансферты на развитие и модернизацию автомобильных дорог местного значения городских округов, городских и сельских поселений в сумме 9 100,0 тыс.рублей</w:t>
      </w: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за счет возврата остатков субсидий прошлых лет, имеющих целевое назначение, Апано-Ключинскому сельсовету в сумме 8 000,0 тыс.рублей и Туровскому сельсовету в сумме 1 100,0 тыс. рублей.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приложения к Решению сессии районного Совета депутатов 1,2,3,4,5,6,7,8,9,10,11,17  изложить в новой редакции согласно приложениям 1-12 к настоящему Решению.</w:t>
      </w:r>
    </w:p>
    <w:p>
      <w:pPr>
        <w:pStyle w:val="Normal"/>
        <w:tabs>
          <w:tab w:val="clear" w:pos="708"/>
          <w:tab w:val="left" w:pos="74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8) дополнить Решение приложением 23 согласно приложению 13 к настоящему Решению.</w:t>
      </w:r>
    </w:p>
    <w:p>
      <w:pPr>
        <w:pStyle w:val="Normal"/>
        <w:tabs>
          <w:tab w:val="clear" w:pos="708"/>
          <w:tab w:val="left" w:pos="744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2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ind w:firstLine="34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Глава Абанского  района                                                                 А.А.Анпилогов</w:t>
      </w:r>
    </w:p>
    <w:sectPr>
      <w:footerReference w:type="default" r:id="rId3"/>
      <w:type w:val="nextPage"/>
      <w:pgSz w:w="11906" w:h="16838"/>
      <w:pgMar w:left="1701" w:right="127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Arial" w:hAnsi="Arial" w:cs="Arial"/>
    </w:rPr>
  </w:style>
  <w:style w:type="character" w:styleId="Style16">
    <w:name w:val=" Знак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5:54:00Z</dcterms:created>
  <dc:creator>Admin</dc:creator>
  <dc:description/>
  <cp:keywords/>
  <dc:language>en-US</dc:language>
  <cp:lastModifiedBy>User</cp:lastModifiedBy>
  <cp:lastPrinted>2014-05-08T13:22:00Z</cp:lastPrinted>
  <dcterms:modified xsi:type="dcterms:W3CDTF">2014-05-08T09:23:00Z</dcterms:modified>
  <cp:revision>61</cp:revision>
  <dc:subject/>
  <dc:title> </dc:title>
</cp:coreProperties>
</file>