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677545" cy="838835"/>
            <wp:effectExtent l="0" t="0" r="0" b="0"/>
            <wp:docPr id="1" name="АБАНГЕ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БАНГЕ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  <w:t>РОССИЙСКАЯ ФЕДЕРАЦИЯ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6"/>
          <w:szCs w:val="26"/>
        </w:rPr>
        <w:t>АБАНСКИЙ РАЙОННЫЙ СОВЕТ ДЕПУТАТОВ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  <w:tab w:val="center" w:pos="4465" w:leader="none"/>
          <w:tab w:val="left" w:pos="7110" w:leader="none"/>
        </w:tabs>
        <w:spacing w:before="307" w:after="0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04.07.2014</w:t>
        <w:tab/>
        <w:tab/>
        <w:t>п.Абан</w:t>
        <w:tab/>
        <w:t>№ 4-19 Р</w:t>
      </w:r>
    </w:p>
    <w:p>
      <w:pPr>
        <w:pStyle w:val="Normal"/>
        <w:shd w:fill="FFFFFF" w:val="clear"/>
        <w:spacing w:before="451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Абанского районного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от  </w:t>
      </w: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 xml:space="preserve">11.04.2014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№ 2-6 Р «</w:t>
      </w: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>О районном бюджете на 2014 год и плановый период 2015-2016 годов»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Cs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статьями 22,55 Устава Абанского района Красноярского края,  Абанский районный Совет депутатов РЕШИЛ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в Решение районного Совета депутатов от  </w:t>
      </w: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 xml:space="preserve">11.04.2014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№ 2-6 Р «</w:t>
      </w: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 xml:space="preserve">О районном бюджете на 2014 год и плановый период 2015-2016 годов»  </w:t>
      </w:r>
      <w:r>
        <w:rPr>
          <w:rFonts w:cs="Times New Roman" w:ascii="Times New Roman" w:hAnsi="Times New Roman"/>
          <w:sz w:val="26"/>
          <w:szCs w:val="26"/>
        </w:rPr>
        <w:t xml:space="preserve"> следующие измене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е 1 статьи 1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одпункте 1 цифры «784 656,5» заменить цифрами «791 558,9»;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дпункте 2 цифры «830 650,3» заменить цифрами «838 596,6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дпункте 3 цифры «45 993,8» заменить цифрами  «47 037,7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 подпункте 4 цифры «45 993,8» заменить цифрами «47 037,7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татье 4 в пункте 1 подпункты 4 и 5 исключить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ю 7 исключить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татье 13 после слов «</w:t>
      </w:r>
      <w:r>
        <w:rPr>
          <w:rFonts w:cs="Times New Roman" w:ascii="Times New Roman" w:hAnsi="Times New Roman"/>
          <w:color w:val="000000"/>
          <w:sz w:val="26"/>
          <w:szCs w:val="26"/>
        </w:rPr>
        <w:t>в 2014 году» цифры «19 698,8» заменить цифрами «20 173,8» согла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сно приложению 7 к </w:t>
      </w:r>
      <w:r>
        <w:rPr>
          <w:rFonts w:cs="Times New Roman" w:ascii="Times New Roman" w:hAnsi="Times New Roman"/>
          <w:color w:val="000000"/>
          <w:sz w:val="26"/>
          <w:szCs w:val="26"/>
        </w:rPr>
        <w:t>настоящему Реш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татье 14 после слов «2014» цифры «12 069,0» заменить цифрами «11 665,8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80008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татье 16 после слов «2014» цифры «1 000,0» заменить цифрами «450,3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татье 19 добавить пункт 5 следующего содержа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5) межбюджетные трансферты на  осуществление части полномочий по организации тепло-, водоснабжения населения в границах поселения в 2014 году в сумме 135,0 тыс. рублей, (в том числе софинансирование субсидий по капитальному ремонту, реконструкции находящихся в муниципальной 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 вод).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я к Решению сессии районного Совета депутатов 1,4,5,6, 10,15,17,20  изложить в новой редакции согласно приложениям 1-8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ind w:firstLine="34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банского  района                                                                 А.А.Анпилог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127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Arial" w:hAnsi="Arial" w:cs="Arial"/>
    </w:rPr>
  </w:style>
  <w:style w:type="character" w:styleId="Style16">
    <w:name w:val=" Знак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42:00Z</dcterms:created>
  <dc:creator>Admin</dc:creator>
  <dc:description/>
  <cp:keywords/>
  <dc:language>en-US</dc:language>
  <cp:lastModifiedBy>User</cp:lastModifiedBy>
  <cp:lastPrinted>2014-07-10T10:24:00Z</cp:lastPrinted>
  <dcterms:modified xsi:type="dcterms:W3CDTF">2014-07-10T06:28:00Z</dcterms:modified>
  <cp:revision>15</cp:revision>
  <dc:subject/>
  <dc:title> </dc:title>
</cp:coreProperties>
</file>