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77545" cy="838835"/>
            <wp:effectExtent l="0" t="0" r="0" b="0"/>
            <wp:docPr id="1" name="АБАНГЕ~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БАНГЕ~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АБАНСКИЙ РАЙОННЫЙ СОВЕТ ДЕПУТАТОВ</w:t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291" w:leader="none"/>
          <w:tab w:val="left" w:pos="2990" w:leader="none"/>
          <w:tab w:val="right" w:pos="8931" w:leader="none"/>
        </w:tabs>
        <w:spacing w:before="307" w:after="0"/>
        <w:ind w:left="634" w:hanging="634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ab/>
        <w:t>05.04.2013</w:t>
        <w:tab/>
        <w:tab/>
        <w:t xml:space="preserve">п.Абан                                            №  26-213 Р  </w:t>
      </w:r>
    </w:p>
    <w:p>
      <w:pPr>
        <w:pStyle w:val="Normal"/>
        <w:shd w:fill="FFFFFF" w:val="clear"/>
        <w:spacing w:before="451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Решение Абанского районного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от  </w:t>
      </w:r>
      <w:r>
        <w:rPr>
          <w:rFonts w:cs="Times New Roman" w:ascii="Times New Roman" w:hAnsi="Times New Roman"/>
          <w:bCs/>
          <w:color w:val="000000"/>
          <w:spacing w:val="4"/>
          <w:sz w:val="26"/>
          <w:szCs w:val="26"/>
        </w:rPr>
        <w:t xml:space="preserve">07.12.2012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№ 25-205 Р «</w:t>
      </w:r>
      <w:r>
        <w:rPr>
          <w:rFonts w:cs="Times New Roman" w:ascii="Times New Roman" w:hAnsi="Times New Roman"/>
          <w:bCs/>
          <w:color w:val="000000"/>
          <w:spacing w:val="4"/>
          <w:sz w:val="26"/>
          <w:szCs w:val="26"/>
        </w:rPr>
        <w:t>О районном бюджете на 2013 год и плановый период 2014-2015 годов»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ья 1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ствуясь статьями 22,55 Устава Абанского района Красноярского края,       Абанский районный Совет депутатов РЕШИЛ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Внести в Решение районного Совета депутатов от  </w:t>
      </w:r>
      <w:r>
        <w:rPr>
          <w:rFonts w:cs="Times New Roman" w:ascii="Times New Roman" w:hAnsi="Times New Roman"/>
          <w:bCs/>
          <w:color w:val="000000"/>
          <w:spacing w:val="4"/>
          <w:sz w:val="26"/>
          <w:szCs w:val="26"/>
        </w:rPr>
        <w:t xml:space="preserve">07.12.2012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№ 25-205 Р «</w:t>
      </w:r>
      <w:r>
        <w:rPr>
          <w:rFonts w:cs="Times New Roman" w:ascii="Times New Roman" w:hAnsi="Times New Roman"/>
          <w:bCs/>
          <w:color w:val="000000"/>
          <w:spacing w:val="4"/>
          <w:sz w:val="26"/>
          <w:szCs w:val="26"/>
        </w:rPr>
        <w:t xml:space="preserve">О районном бюджете на 2013 год и плановый период 2014-2015 годов»  </w:t>
      </w:r>
      <w:r>
        <w:rPr>
          <w:rFonts w:cs="Times New Roman" w:ascii="Times New Roman" w:hAnsi="Times New Roman"/>
          <w:sz w:val="26"/>
          <w:szCs w:val="26"/>
        </w:rPr>
        <w:t xml:space="preserve"> следующие изменени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в пункте 1 статьи 1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подпункте 1 цифры «732 006,1» заменить цифрами «743 931,2»;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одпункте 2 цифры «729 641,8» заменить цифрами «774 981,1»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нкт 3 изложить в новой редакции: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3) дефицит  районного  бюджета  в сумме  31 049,9 тыс. рублей.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в подпункте 4 цифры «2 364,3» заменить цифрами «31 049,9»;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в статье 15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пункте 2 после слов «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013 году» цифры «16 976,1</w:t>
      </w:r>
      <w:r>
        <w:rPr>
          <w:rFonts w:cs="Times New Roman" w:ascii="Times New Roman" w:hAnsi="Times New Roman"/>
          <w:sz w:val="26"/>
          <w:szCs w:val="26"/>
        </w:rPr>
        <w:t>» заменить цифрами «17 356.1»;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ункт 7 изложить в новой редакции: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7)</w:t>
      </w:r>
      <w:r>
        <w:rPr>
          <w:rFonts w:cs="Times New Roman CYR" w:ascii="Times New Roman CYR" w:hAnsi="Times New Roman CYR"/>
          <w:sz w:val="24"/>
          <w:szCs w:val="24"/>
        </w:rPr>
        <w:t xml:space="preserve">  межбюджетные трансферты бюджетам муниципальных образований района на реализацию  долгосрочной целевой программы "Подготовка объектов жилищно-коммунального хозяйства Абанского района к работе в осенне-зимний период" на 2013-2015 годы в 2013 году в сумме 9 273,0 тыс.рублей. Распределение межбюджетных трансфертов утверждается Постановлением администрации Абанского района</w:t>
      </w: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бавить пункты 10,11,12  следующего содержания: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0) субсидии на реализацию мероприятий, предусмотренных долгосрочной целевой программой «Обеспечение пожарной безопасности сельских населенных пунктов Красноярского края на 2011-2013 годы» в сумме 2 853,2 тыс.рублей согласно приложению 9 к настоящему Решению;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) межбюджетные трансферты на реализацию долгосрочной целевой программы «О градостроительном развитии Абанского района» на 2012-2014 годы в сумме 810,9 тыс.рублей согласно приложению 10 к настоящему Решению;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) субсидии на содержание автомобильных дорог общего пользования местного значения городских округов, городских и сельских поселений  в сумме 4 385,2 тыс.рублей согласно приложению 11 к настоящему Решению.»;</w:t>
      </w:r>
    </w:p>
    <w:p>
      <w:pPr>
        <w:pStyle w:val="Normal"/>
        <w:ind w:firstLine="708"/>
        <w:jc w:val="both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) статью 19 изложить в новой редакци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« Статья 19.  Муниципальный внутренний долг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 Установить верхний предел муниципального долга Абанского  района  по долговым обязательствам Абанского района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1 января  2014 года  в  сумме  10 000,0  тыс. рублей,   в том  числе по муниципальным гарантиям  10 000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 1 января  2015 года  в   сумме  9 000,0   тыс. рублей,  в  том  числе по муниципальным гарантиям  9 000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1 января  2016 года  в   сумме  8 000,0   тыс. рублей,   в   том числе   по муниципальным гарантиям  8 000,0 тыс. рублей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едельный объем расходов на обслуживание муниципального долга района не должен превышать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3 году 0,0 тыс. рублей;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2014 году 0,0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5 году 0,0 тыс. рубл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становить предельный объем муниципального долга Абанского  района  по долговым обязательствам Абанского района в сумм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9 930,3  тыс. рублей на 2013 год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 640,7  тыс. рублей на 2014 год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21 394,3  тыс. рублей на 2015 год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Утвердить программу муниципальных гарантий Абанского района в валюте Российской Федерации на 2013 год и плановый период </w:t>
        <w:br/>
        <w:t>2014 - 2015 годов согласно приложению 22 к настоящему Решению.»</w:t>
      </w:r>
    </w:p>
    <w:p>
      <w:pPr>
        <w:pStyle w:val="Normal"/>
        <w:tabs>
          <w:tab w:val="clear" w:pos="708"/>
          <w:tab w:val="left" w:pos="744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иложение 20 исключить.</w:t>
      </w:r>
    </w:p>
    <w:p>
      <w:pPr>
        <w:pStyle w:val="Normal"/>
        <w:tabs>
          <w:tab w:val="clear" w:pos="708"/>
          <w:tab w:val="left" w:pos="744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44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 к Решению сессии районного Совета депутатов 1,2,4,5,7,9,10,16, 23,24,25  считать приложениями 1,2,3,4,5,6,7,8,9,10,11 к настоящему Решению.</w:t>
      </w:r>
    </w:p>
    <w:p>
      <w:pPr>
        <w:pStyle w:val="Normal"/>
        <w:tabs>
          <w:tab w:val="clear" w:pos="708"/>
          <w:tab w:val="left" w:pos="74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4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ья 2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в день, следующий за днем его официального опубликования в газете «Красное знамя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банского  района                                                                М.И. Кривицкий</w:t>
      </w:r>
    </w:p>
    <w:sectPr>
      <w:footerReference w:type="default" r:id="rId3"/>
      <w:type w:val="nextPage"/>
      <w:pgSz w:w="11906" w:h="16838"/>
      <w:pgMar w:left="1701" w:right="127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39:00Z</dcterms:created>
  <dc:creator>Admin</dc:creator>
  <dc:description/>
  <cp:keywords/>
  <dc:language>en-US</dc:language>
  <cp:lastModifiedBy>Admin</cp:lastModifiedBy>
  <cp:lastPrinted>2013-04-17T15:44:00Z</cp:lastPrinted>
  <dcterms:modified xsi:type="dcterms:W3CDTF">2013-05-21T09:33:00Z</dcterms:modified>
  <cp:revision>5</cp:revision>
  <dc:subject/>
  <dc:title> </dc:title>
</cp:coreProperties>
</file>