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Приложение  17  </w:t>
      </w:r>
    </w:p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к  Решения Абанского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>от 19.12.2019 № 7-37Р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20 году и плановом  периоде 2021-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legenchenko</cp:lastModifiedBy>
  <cp:lastPrinted>2019-11-13T18:59:00Z</cp:lastPrinted>
  <dcterms:modified xsi:type="dcterms:W3CDTF">2019-12-20T03:30:00Z</dcterms:modified>
  <cp:revision>28</cp:revision>
  <dc:subject/>
  <dc:title>Методика распределения средств фонда финансовой поддержки муниципальным образованиям района в 2005 году</dc:title>
</cp:coreProperties>
</file>