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6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.04.2014 № 2-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360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09-11-14T14:41:00Z</cp:lastPrinted>
  <dcterms:modified xsi:type="dcterms:W3CDTF">2014-04-14T10:32:00Z</dcterms:modified>
  <cp:revision>17</cp:revision>
  <dc:subject/>
  <dc:title>20 декабря 2005 года N 17-4323</dc:title>
</cp:coreProperties>
</file>