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19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right"/>
        <w:rPr/>
      </w:pPr>
      <w:r>
        <w:rPr>
          <w:b/>
        </w:rPr>
        <w:tab/>
      </w:r>
      <w:r>
        <w:rPr/>
        <w:t xml:space="preserve">к Решения Абанского районного Совета депутатов </w:t>
      </w:r>
    </w:p>
    <w:p>
      <w:pPr>
        <w:pStyle w:val="Normal"/>
        <w:jc w:val="right"/>
        <w:rPr/>
      </w:pPr>
      <w:r>
        <w:rPr/>
        <w:t>от 11.04.2014 № 2-6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ОВАНИЯ МЕЖБЮДЖЕТНЫХ ТРАНСФЕРТОВ  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НА СОЗДАНИЕ И ОБЕСПЕЧЕНИЕ ДЕЯТЕЛЬНОСТИ АДМИНИСТРАТИВНЫХ КОМИССИЙ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</w:rPr>
        <w:t>1. Настоящий Порядок расходования межбюджетных трансфертов</w:t>
      </w:r>
      <w:r>
        <w:rPr>
          <w:b/>
          <w:bCs/>
        </w:rPr>
        <w:t xml:space="preserve"> </w:t>
      </w:r>
      <w:r>
        <w:rPr>
          <w:bCs/>
        </w:rPr>
        <w:t>на создание и обеспечение деятельности административных комиссий разработан в соответствии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color w:val="000000"/>
        </w:rPr>
        <w:t>Законом края от 23 апреля 2009 г № 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 Финансовое управление администрации Абанского района распределяет межбюджетные трансферты, указанные в пункте 1 настоящего Порядка, в соответствии с приложением 17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/>
        <w:t>3. Финансирование межбюджетных трансфертов осуществляется в течение 5 рабочих дней со дня поступления средств из краевого бюджета на счет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Расходуются межбюджетные трансферты бюджетами поселений  на создание и обеспечение деятельности административных комиссий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 транспорт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 услуги связи (конверты и т.д.),</w:t>
      </w:r>
    </w:p>
    <w:p>
      <w:pPr>
        <w:pStyle w:val="Normal"/>
        <w:autoSpaceDE w:val="false"/>
        <w:ind w:firstLine="540"/>
        <w:jc w:val="both"/>
        <w:rPr/>
      </w:pPr>
      <w:r>
        <w:rPr/>
        <w:t>- командировочные расходы, а так же расходы на оплату изготовления печати, бланков, штампов, приобретение канцелярских товаров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>5. Ответственность за целевое и эффективное использование межбюджетных трансфертов, а также достоверность предоставляемых отчетных данных возлагается на административные комиссии, созданные на территориях посел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рганы местного самоуправления поселений ежеквартально не позднее 5-го числа месяца, следующего за отчетным кварталом, направляет в финансовое управление администрации Абанского района отчеты и иную необходимую информацию о расходовании субвенций по установленной форме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4:00Z</dcterms:created>
  <dc:creator>OLGA_K</dc:creator>
  <dc:description/>
  <cp:keywords/>
  <dc:language>en-US</dc:language>
  <cp:lastModifiedBy>User</cp:lastModifiedBy>
  <cp:lastPrinted>2013-11-13T13:25:00Z</cp:lastPrinted>
  <dcterms:modified xsi:type="dcterms:W3CDTF">2014-04-14T10:33:00Z</dcterms:modified>
  <cp:revision>13</cp:revision>
  <dc:subject/>
  <dc:title>Методика распределения средств фонда финансовой поддержки муниципальным образованиям района в 2005 году</dc:title>
</cp:coreProperties>
</file>