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8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5400" w:leader="none"/>
        </w:tabs>
        <w:ind w:right="6655" w:hanging="0"/>
        <w:jc w:val="right"/>
        <w:rPr/>
      </w:pPr>
      <w:r>
        <w:rPr>
          <w:b/>
        </w:rPr>
        <w:tab/>
      </w:r>
      <w:r>
        <w:rPr/>
        <w:t>к Решению Абанского районного Совета депутатов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right"/>
        <w:rPr/>
      </w:pPr>
      <w:r>
        <w:rPr/>
        <w:t>от 07.12.20012 № 25-205 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Финансовое управление администрации Абанского района распределяет межбюджетные трансферты, указанные в пункте 1 настоящего Порядка, в соответствии с приложением 1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/>
        <w:t>3. Финансирование межбюджетных трансфертов 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ются межбюджетные трансферты бюджетами поселений  на создание и обеспечение деятельности административных комиссий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, а так же расходы на оплату изготовления печати, бланков, штампов,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тивные комиссии, созданные на территориях посе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54:00Z</dcterms:created>
  <dc:creator>OLGA_K</dc:creator>
  <dc:description/>
  <cp:keywords/>
  <dc:language>en-US</dc:language>
  <cp:lastModifiedBy>Admin</cp:lastModifiedBy>
  <cp:lastPrinted>2008-11-13T18:56:00Z</cp:lastPrinted>
  <dcterms:modified xsi:type="dcterms:W3CDTF">2012-12-18T02:25:00Z</dcterms:modified>
  <cp:revision>9</cp:revision>
  <dc:subject/>
  <dc:title>Методика распределения средств фонда финансовой поддержки муниципальным образованиям района в 2005 году</dc:title>
</cp:coreProperties>
</file>