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Абан                              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бюджетный прогноз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до 203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статьи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 20.1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1 Положения о  бюджетном  процессе в Абанском районе, утвержденного решением Абанского районного Совета депутатов от 11.04.2014 N 2-4Р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 от 20.10.2015  N 567-п «Об утверждении Порядка  разработки  и  утверждения,  периода действия, а также требования к составу и содержанию бюджетного прогноза Абанского района на долгосрочный период», руководствуясь статьями 43, 44 Устава Абанского района Красноярского кр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бюджет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а на период до 2030 года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Прогноз основных характеристик районного бюджета на 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гнозировании объема доходов и расходов районного бюджета на период 2018 - 2030 годов учтены следующие подход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 собственных доходов - в соответствии с действующим налоговым и бюджетным законодательством, правовыми актами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овым доходам - на основе ожидаемых итогов социально-экономического развития района за 2017 год и показателей базового варианта прогноза социально-экономического развития района на 2018 - 2020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- на основе данных, предоставленных главными администраторами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гноз безвозмездных поступлений (за исключением прочих безвозмездных поступлений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- 2020 годы - в объеме, предусмотренном районному бюджету в краевом бюджете на 2018 год и плановый период 2019 - 2020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- 2030 годы - на уровне 2020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прочих безвозмездных поступлений на 2018 - 2030 годы - в объеме ожидаемых поступлений в 2017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ритизация расходов, предполагающая исполнение в первоочередном порядке действующих расходных обязательств, выделение ассигнований на реализацию новых проектов и отдельных направлений расходов за счет выявления внутренних резервов, повышения эффективности бюджетной сети и оказания муницип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условное выполнение установленных публичных нормативных обязательств и продолжение реализации мероприятий, предусмотренных Указами Президент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ограммного принципа формирования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базовых рас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- 2019 годы - на основе утвержд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ного Совета депутатов от 23.12.2016 N 25-164Р «О районном бюджете на 2017 год и плановый период 2018 - 2019 годов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- 2030 годы - на основе объема ассигнований на 2019 год, за исключением мероприятий, заканчивающих свое действие в 2019 году, а также расходов по реализации решений, срок действия которых ограничен 2019 г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очнение базовых расходов на исполнение инициативных полномочий по принципу адресности и нуждаемости, повышение эффективности мер социальной поддержки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хранение на уровне 2016 года объемов расходов на оплату труда муниципальных служащих и работников муниципа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инимизация расходов на обслуживание муниципального дол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открытости и прозрачности бюджетного процесса, публичности и доступности сведений о реализации бюджетной политики за счет регулярного опубликования информации для граждан и размещения ее в сети Интернет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 1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Абанского района </w:t>
        <w:br/>
        <w:t>в 2015-2017 годах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15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5103"/>
        <w:gridCol w:w="1361"/>
        <w:gridCol w:w="1361"/>
        <w:gridCol w:w="136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арактерис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 51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 71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68 714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 59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 22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71 226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 0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 5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2 51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огашения дефиц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 51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Абан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836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зацы 3-6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18 - 2020 годов - в объеме ассигнований, предусмотренных в районном бюджете на финансовое обеспечение реализации мероприятий муниципальных программ на 2018 год и плановый период 2019 - 2020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- 2030 годов - на уровне объема финансового обеспечения реализации мероприятий муниципальных программ в 2020 году, с учетом увеличения расходов в рамках муниципальных программ на прирост собственных доходов районного бюджета в 2021 - 2030 годах к уровню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ля расходов районного бюджета, формируемых в рамках муниципальных программ, в 2018 - 2030 годах составит не менее 9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епрограммных расходов районного бюджета на период 2019 - 2030 годов рассчитан с учетом условно утверждаемых расходов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аблицы 2,3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районного бюджет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-2020 годах</w:t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369"/>
        <w:gridCol w:w="1191"/>
        <w:gridCol w:w="1191"/>
        <w:gridCol w:w="1191"/>
      </w:tblGrid>
      <w:tr>
        <w:trPr>
          <w:tblHeader w:val="true"/>
          <w:trHeight w:val="30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№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82 52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9 86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2 517,1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8"/>
                <w:highlight w:val="yellow"/>
              </w:rPr>
            </w:pPr>
            <w:r>
              <w:rPr>
                <w:bCs/>
                <w:i/>
                <w:szCs w:val="28"/>
                <w:highlight w:val="yellow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в т.ч. налоговые и 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1 57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4 25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77 380,8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82 47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0 36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3 017,1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в т.ч. за счет собственных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57 39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03 63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06 766,5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 5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 35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 469,3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Развитие образовани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54 97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31 26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31 610,5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3 3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2 48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2 486,2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2 78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2 8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2 871,8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Развитие малого и среднего предпринимательства 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Содействие развитию культуры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54 96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47 28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47 281,1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Содействие развитию физической культуры и спорт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8 34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8 28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8 287,2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Молодежь Абанского района в XXI век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2 70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 96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 969,3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Развитие транспортной системы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5 78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9 27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9 284,6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и финанса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67 47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45 182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44 943,9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2.1.1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 имуществом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3 12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 68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1 684,7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853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29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859,3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/профиц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+4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500,0</w:t>
            </w:r>
          </w:p>
        </w:tc>
      </w:tr>
      <w:tr>
        <w:trPr>
          <w:trHeight w:val="2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й долг(на конец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19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19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197,9</w:t>
            </w:r>
          </w:p>
        </w:tc>
      </w:tr>
    </w:tbl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20-2030 годах</w:t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 51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 0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 232,4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77 3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80 435,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86 41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 01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 55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 799,7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6 76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5 1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31 259,2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 46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 6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 953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85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305,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/про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4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67,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ый долг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Опубликовать настоящее Постановление в газете «Красное знамя» и на официальном сайте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     Г.В. Иванченк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6"/>
      <w:bookmarkEnd w:id="0"/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17-2019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784"/>
        <w:gridCol w:w="1336"/>
        <w:gridCol w:w="1336"/>
        <w:gridCol w:w="1336"/>
      </w:tblGrid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5 83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 44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 561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7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01,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35 78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 94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 061,1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09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68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98,6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49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57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346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образовани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 60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89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4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9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9,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4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1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алого и среднего предпринимательства 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культур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8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19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780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физической культуры и спорт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4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4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лодежь Абанского района в XXI веке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9,8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й систем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8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8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86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и финансам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99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72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50,9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3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0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0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52,1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9,9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долг(на конец год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районного бюджета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0-2023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984"/>
        <w:gridCol w:w="170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 0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6 013,8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75,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 6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6 557,7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 5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 830,6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1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339,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91,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43,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долг (на конец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C3C1BD3CE027F8912C58B784F17F06E8171F9353E99E0F4B30A620FE1EEB3A09179AE5380O1QCG" TargetMode="External"/><Relationship Id="rId4" Type="http://schemas.openxmlformats.org/officeDocument/2006/relationships/hyperlink" Target="consultantplus://offline/ref=09FC3C1BD3CE027F8912DB866E2348FF6F8B2BF1323196B5A9E20C3550B1E8E6E0D17FF918C715A401CA0277O6Q0G" TargetMode="External"/><Relationship Id="rId5" Type="http://schemas.openxmlformats.org/officeDocument/2006/relationships/hyperlink" Target="consultantplus://offline/ref=09FC3C1BD3CE027F8912DB866E2348FF6F8B2BF1323D93B0A0EF0C3550B1E8E6E0ODQ1G" TargetMode="External"/><Relationship Id="rId6" Type="http://schemas.openxmlformats.org/officeDocument/2006/relationships/hyperlink" Target="consultantplus://offline/ref=6631171E5552FDF58E0B7FFBED7FC241ED686C81F3E06D8965ADDF3BF8223F4E70D0u2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7-08-08T13:00:00Z</cp:lastPrinted>
  <dcterms:modified xsi:type="dcterms:W3CDTF">2017-11-16T03:10:00Z</dcterms:modified>
  <cp:revision>126</cp:revision>
  <dc:subject/>
  <dc:title/>
</cp:coreProperties>
</file>