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  <w:r>
        <w:rPr>
          <w:b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11.2015</w:t>
        <w:tab/>
        <w:t xml:space="preserve">                                  п.Абан</w:t>
        <w:tab/>
        <w:tab/>
        <w:t xml:space="preserve">                              №  611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24.10.2013 № 1427-п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В соответствии со статьей 179 Бюджетного кодекса Российской Федерации, статьями 37, 38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следующие изменения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.</w:t>
      </w:r>
    </w:p>
    <w:p>
      <w:pPr>
        <w:pStyle w:val="ConsPlusNormal"/>
        <w:widowControl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6 года. 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sz w:val="28"/>
          <w:szCs w:val="28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622" w:right="128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5-11-10T14:40:00Z</cp:lastPrinted>
  <dcterms:modified xsi:type="dcterms:W3CDTF">2015-11-11T03:30:00Z</dcterms:modified>
  <cp:revision>71</cp:revision>
  <dc:subject/>
  <dc:title/>
</cp:coreProperties>
</file>