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5.11.2015   </w:t>
        <w:tab/>
        <w:t xml:space="preserve">                           п.Абан</w:t>
        <w:tab/>
        <w:tab/>
        <w:t xml:space="preserve">                            № 605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Управление муниципальными финансами Абанского района», утвержденную постановление администрации Абанского района от 28.10.2013 № 1438-п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, но не ранее 01.01.2016 года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User</cp:lastModifiedBy>
  <cp:lastPrinted>2014-07-01T15:00:00Z</cp:lastPrinted>
  <dcterms:modified xsi:type="dcterms:W3CDTF">2015-11-11T08:16:00Z</dcterms:modified>
  <cp:revision>69</cp:revision>
  <dc:subject/>
  <dc:title/>
</cp:coreProperties>
</file>