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ан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5.11.2015 № 605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анского район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 «Управление муниципальными финансами Аба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Абанского района» (далее – Муниципальная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, Постановление администрации Абанского района от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Абанского района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муниципальных образований Аб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одействие развитию субъектов малого и среднего предпринимательства в Абанском райо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</w:tr>
      <w:tr>
        <w:trPr>
          <w:trHeight w:val="48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убъектов малого и среднего предпринимательства в Абанском районе.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ых условий для развития малого и среднего предпринимательства в Абанском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бесперебойной организации тепло-, электроснабжения районных муниципальных учреждений, находящихся на территории поселений Абанского района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, в том числе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2014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015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2016 год;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этап – 2017 го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ый этап – 2018 год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Минимальный размер бюджетной обеспеченности поселений Абанского района после выравнивания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убъектов малого и (или) среднего предпринимательства.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расходов районного бюджета, формируемых в рамках муниципальных программ Абанского район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по переданным полномочия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-тивности программы с расшифровкой плановых значе-ний по годам ее реализации привед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№ 2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43 080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5,5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654,8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 889,5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0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9 774,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772,6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0 739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554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715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2 827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285,2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118,0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8 тыс. рублей – средства бюджетов посе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0 07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850,5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9 661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433,2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7:00Z</dcterms:created>
  <dc:creator>verhoturova</dc:creator>
  <dc:description/>
  <cp:keywords/>
  <dc:language>en-US</dc:language>
  <cp:lastModifiedBy>User</cp:lastModifiedBy>
  <cp:lastPrinted>2015-09-21T14:09:00Z</cp:lastPrinted>
  <dcterms:modified xsi:type="dcterms:W3CDTF">2015-11-12T07:01:00Z</dcterms:modified>
  <cp:revision>45</cp:revision>
  <dc:subject/>
  <dc:title>Муниципальная программа «Управление муниципальными финансами Абанского района» на 2014 − 2016 годы</dc:title>
</cp:coreProperties>
</file>