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спорту  муниципальной  программы «Развитие транспортной системы   Абанского района»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целевые показатели, задачи, показатели результатив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316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3640"/>
        <w:gridCol w:w="1103"/>
        <w:gridCol w:w="1828"/>
        <w:gridCol w:w="1585"/>
        <w:gridCol w:w="1437"/>
        <w:gridCol w:w="1437"/>
        <w:gridCol w:w="1258"/>
        <w:gridCol w:w="1224"/>
        <w:gridCol w:w="1224"/>
        <w:gridCol w:w="6"/>
        <w:gridCol w:w="940"/>
        <w:gridCol w:w="2170"/>
        <w:gridCol w:w="2170"/>
        <w:gridCol w:w="2170"/>
        <w:gridCol w:w="2170"/>
        <w:gridCol w:w="2170"/>
        <w:gridCol w:w="2170"/>
        <w:gridCol w:w="2170"/>
      </w:tblGrid>
      <w:tr>
        <w:trPr>
          <w:trHeight w:val="24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 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 год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 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 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лановый год планового периода 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 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год планового периода -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42" w:type="dxa"/>
            <w:gridSpan w:val="10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комплексное  развитие транспорта Абанского района для полного и эффективного удовлетворения потребностей  населения и экономики  Абанского района в транспортных услугах, обеспечение сохранности и развитие сети автомобильных дорог 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742" w:type="dxa"/>
            <w:gridSpan w:val="10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 Полное и эффективное удовлетворение потребностей населения Абанского района в пассажирских перевозк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4742" w:type="dxa"/>
            <w:gridSpan w:val="10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. «Развитие транспортной системы Абанского района»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 подвижность насел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ок/тыс.человек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1613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убсидий на 1 пассажира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пасс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5</w:t>
            </w:r>
          </w:p>
        </w:tc>
        <w:tc>
          <w:tcPr>
            <w:tcW w:w="1613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убсидий на 1 км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м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613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51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Обеспечение сохранности и развитие сети автомобильных дорог Абан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1351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. «Содержание автомобильных дорог местного значения Абанского района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автомобильных дорог общего пользования  местного значения муниципального района,  работы по содержанию которых выполняются в объеме действующих  нормативов (допустимый уровень) и их удельный вес в общей протяженности автомобильных дорог, на которых производится комплекс работ по содержанию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00</w:t>
            </w:r>
          </w:p>
        </w:tc>
        <w:tc>
          <w:tcPr>
            <w:tcW w:w="1613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613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16"/>
      <w:szCs w:val="16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8:12:00Z</dcterms:created>
  <dc:creator>verhoturova</dc:creator>
  <dc:description/>
  <cp:keywords/>
  <dc:language>en-US</dc:language>
  <cp:lastModifiedBy>User</cp:lastModifiedBy>
  <cp:lastPrinted>2014-11-12T14:23:00Z</cp:lastPrinted>
  <dcterms:modified xsi:type="dcterms:W3CDTF">2015-11-11T01:57:00Z</dcterms:modified>
  <cp:revision>73</cp:revision>
  <dc:subject/>
  <dc:title/>
</cp:coreProperties>
</file>