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90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Абанского района от 05.11.2015 №613-п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 программы  «Развитие транспортной системы   Абан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  Абанского района» (далее – программа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 их формировании и реализации»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19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транспортной  системы Абанского района 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«Содержание автомобильных дорог местного значения Абанского район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 транспорта Абанского  района для полного и эффективного удовлетворения потребностей населения и экономики  Абанского  района  в транспортных услугах, обеспечение сохранности и развитие сети автомобильных доро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и эффективное удовлетворение потребностей населения Абанского района в пассажирских перевозка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2014-2018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 индикаторов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транспортная подвижнос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й на 1 пассажи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й на 1 к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и их  удельный вес в общей протяженности автомобильных дорог, на которых производится комплекс работ по содержанию в 2014 году - 100%; в 2015 году – 100%; в 2016 году – 100%, в 2017 году - 100%, в 2018 году - 100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рограммы за счет средств районного бюджета составляет 79 076,4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12 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12 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18 079,8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18 011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–  18 020,3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 программы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794" w:gutter="0" w:header="709" w:top="902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3"/>
        </w:tabs>
        <w:ind w:left="483" w:hanging="4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hruti" w:hAnsi="Shruti" w:cs="Shrut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hruti" w:hAnsi="Shruti" w:cs="Shrut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hruti" w:hAnsi="Shruti" w:cs="Shrut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7:00Z</dcterms:created>
  <dc:creator>Калнин</dc:creator>
  <dc:description/>
  <cp:keywords/>
  <dc:language>en-US</dc:language>
  <cp:lastModifiedBy>User</cp:lastModifiedBy>
  <cp:lastPrinted>2015-11-11T10:23:00Z</cp:lastPrinted>
  <dcterms:modified xsi:type="dcterms:W3CDTF">2015-11-11T06:27:00Z</dcterms:modified>
  <cp:revision>361</cp:revision>
  <dc:subject/>
  <dc:title>Утверждена</dc:title>
</cp:coreProperties>
</file>