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3430" cy="942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00"/>
        <w:gridCol w:w="3728"/>
      </w:tblGrid>
      <w:tr>
        <w:trPr>
          <w:trHeight w:val="311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ноября 2014 год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Абан</w:t>
            </w:r>
          </w:p>
        </w:tc>
        <w:tc>
          <w:tcPr>
            <w:tcW w:w="37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8-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647" w:hRule="atLeast"/>
        </w:trPr>
        <w:tc>
          <w:tcPr>
            <w:tcW w:w="92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несении изменений в Постановление администрации Абанского района от  28.10.2013 № 1445-п «Об утверждении муниципальной программы Абанского района  «Социальная поддержка населения Абанского района на 2014-2016 годы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, статьями 37, 38 Устава Абанского района Красноярского кр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остановление администрации Абанского района от 28.10.2013 № 1445-п «Об утверждении муниципальной программы Абанского района «Социальная поддержка населения Абанского района на 2014-2016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наименовании муниципальной программы Абанского района «Социальная поддержка населения Абанского района на 2014-2016 годы» и далее по тексту слова «на 2014-2016 годы» исключ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ниципальную программу Абанского района «Социальная поддержка населения Абанского района на 2014-2016 годы» изложить в новой редакции,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Опубликовать настоящее Постановление в газете «Красное знамя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ение вступает в силу в день, следующий за днем его опубликования, но не ранее 01.01.2015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Абанского района                                                          </w:t>
        <w:tab/>
        <w:t xml:space="preserve">            Г.В. Иванченко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3:00Z</dcterms:created>
  <dc:creator>Юля</dc:creator>
  <dc:description/>
  <cp:keywords/>
  <dc:language>en-US</dc:language>
  <cp:lastModifiedBy>User</cp:lastModifiedBy>
  <cp:lastPrinted>2014-11-12T15:01:00Z</cp:lastPrinted>
  <dcterms:modified xsi:type="dcterms:W3CDTF">2014-11-12T11:34:00Z</dcterms:modified>
  <cp:revision>5</cp:revision>
  <dc:subject/>
  <dc:title/>
</cp:coreProperties>
</file>