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ан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31.122014 № 1525-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Управление муниципальными финанса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Абанского района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 «Управление муниципальными финансами Абан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Абанского района» (далее – Муниципальная 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79 Бюджетного кодекса Российской Федерации, Постановление администрации Абанского района от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7.2013г. № 942-п «Об утверждении Порядка принятия решений о разработке муниципальных программ Абанского района, их формировании и реализации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е устойчивости бюджетов муниципальных образований Аб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действие развитию субъектов малого и среднего предпринимательства в Абанском район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реализации муниципальной программы и прочие мероприятия.</w:t>
            </w:r>
          </w:p>
        </w:tc>
      </w:tr>
      <w:tr>
        <w:trPr>
          <w:trHeight w:val="14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развитию субъектов малого и среднего предпринимательства в Абанском районе.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благоприятных условий для развития малого и среднего предпринимательства в Абанском район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7 годы, в том числе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этап – 2014 год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этап – 2015 год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этап – 2016 год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ый этап – 2017 год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Минимальный размер бюджетной обеспеченности поселений Абанского района после выравнивания.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поддержанных субъектов малого и (или) среднего предпринимательства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расходов районного бюджета, формируемых в рамках муниципальных программ Абанского района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-тивности программы с расшифровкой плановых значе-ний по годам ее реализации приведен в приложении № 1 к паспорту муниципальной программ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№ 2 к паспорту 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271 016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3,1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948,2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 018,5 тыс.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7,1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9 774,0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3,1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59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772,6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9 161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688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65,2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9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6 107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50,5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156,5 тыс. рублей -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5 974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50,5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24,2 тыс. рублей - средства районного бюджет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1:27:00Z</dcterms:created>
  <dc:creator>verhoturova</dc:creator>
  <dc:description/>
  <cp:keywords/>
  <dc:language>en-US</dc:language>
  <cp:lastModifiedBy>User</cp:lastModifiedBy>
  <cp:lastPrinted>2013-07-03T15:10:00Z</cp:lastPrinted>
  <dcterms:modified xsi:type="dcterms:W3CDTF">2014-11-14T10:26:00Z</dcterms:modified>
  <cp:revision>18</cp:revision>
  <dc:subject/>
  <dc:title>Муниципальная программа «Управление муниципальными финансами Абанского района» на 2014 − 2016 годы</dc:title>
</cp:coreProperties>
</file>