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373737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  <w:t xml:space="preserve">Основные направления налоговой политики Абанского района </w:t>
        <w:br/>
        <w:t>на 2015 год и на плановый период 2016 и 2017 год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color w:val="373737"/>
          <w:sz w:val="40"/>
          <w:szCs w:val="40"/>
        </w:rPr>
      </w:pPr>
      <w:r>
        <w:rPr>
          <w:rFonts w:cs="Times New Roman"/>
          <w:i/>
          <w:color w:val="373737"/>
          <w:sz w:val="40"/>
          <w:szCs w:val="4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налоговой политики Абанского района на 2015 год и на плановый период 2016 и 2017 годов подготовлены с учетом положений основных направлений налоговой политики Российской Федерации на 2015 год </w:t>
        <w:br/>
        <w:t xml:space="preserve">и на плановый период 2016 и 2017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Абанского района </w:t>
        <w:br/>
        <w:t xml:space="preserve">на 2015 год и на плановый период 2016 и 2017 годов в соответствии </w:t>
        <w:br/>
        <w:t xml:space="preserve">со статьей 172 Бюджетного кодекса Российской Федерации, являются основой для составления проекта районного бюджета на очередной финансовый год и двухлетний плановый пери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тоги реализации налоговой политики Абанского района </w:t>
        <w:br/>
        <w:t>в 2013 и 2014 годах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3 и 2014 годах администрацией Абанского района </w:t>
        <w:br/>
        <w:t xml:space="preserve">обеспечена преемственность реализуемой в крае налоговой политики, направленной на стимулирование инвестиционной деятельности реального сектора экономики, обеспечение необходимого уровня доходов и оптимизацию расходов бюджета района, социальную поддержку населения района. К основным итогам реализации налоговой политики Абанского района </w:t>
        <w:br/>
        <w:t>в 2013 и 2014 годах можно отнести следующее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ое стимулирование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итогам проведенной в 2013 году оценки социально-экономической эффективности налоговых льгот в 2014 году сохранены ранее предоставленные налоговые льго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о снижению задолжен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ами местного самоуправления района активно проводится работа по повышению качества администрирования доходов бюджета.</w:t>
      </w:r>
    </w:p>
    <w:p>
      <w:pPr>
        <w:pStyle w:val="TextBodyIndent"/>
        <w:rPr>
          <w:szCs w:val="28"/>
        </w:rPr>
      </w:pPr>
      <w:r>
        <w:rPr>
          <w:szCs w:val="28"/>
        </w:rPr>
        <w:t>Так, результатом работы комиссий по снижению задолженности стало поступление налогов и сборов в консолидированный бюджет края за 2013 год в размере 1 101,0 тыс. рублей. В связи с этим принято решение продолжить совместную работу с налоговыми органами по сохранению достигнутого уровня собираемости налогов и сборов, снижению задолженности по налогам и сборам, подлежащим зачислению в бюджет района, с участием рабочих групп (комиссий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2. Меры в области налоговой политики, планируемые к реализации в 2015 году и плановом периоде на 2016-2017 годы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ер в области налоговой политики, которые предполагается реализовать в 2015 - 2017 годах, будет продолжена реализация целей и задач, предусмотренных в предыдущие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имание налогов и сборов может оказывать различное влияние на поведение экономических субъектов, создавать различные стимулы как для организаций, так и для физических лиц. Необходимым условием для повышения конкурентоспособности российской экономики является ее диверсификация, технологическое обновление, модернизация производства. Стимулирующая роль налоговой системы по перечисленным направлениям сохрани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учетом необходимости обеспечения бюджетной сбалансированности следует предпринимать меры, направленные на увеличение доходов бюджетной системы. Основными источниками роста налоговых поступлений может стать как повышение налоговых ставок, изменение правил исчисления и уплаты отдельных налогов, так и принятие мер в области налогового администрирования. Отдельным направлением политики в области повышения доходного потенциала налоговой системы будет являться оптимизация существующей системы налоговых льгот и освобождений, а также ликвидация имеющихся возможностей для уклонения от налогооб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держанием налоговой политики в среднесрочной перспективе является определенный налоговый маневр, который будет заключаться в снижении налоговой нагрузки на труд и капитал и ее повышении на потребление, а также в переходе к новой системе налогообложения недвижимого имущества.</w:t>
      </w:r>
    </w:p>
    <w:p>
      <w:pPr>
        <w:pStyle w:val="Normal"/>
        <w:ind w:right="-5" w:firstLine="670"/>
        <w:jc w:val="both"/>
        <w:rPr/>
      </w:pPr>
      <w:r>
        <w:rPr>
          <w:sz w:val="28"/>
          <w:szCs w:val="28"/>
        </w:rPr>
        <w:t xml:space="preserve">В 2015 году продолжится работа по реализации мероприятий, направленных на повышение качества администрирования доходов бюджета района посредством комиссий по снижению задолженности </w:t>
        <w:br/>
        <w:t xml:space="preserve">по налогам и сборам с участием налоговых инспекций, службы судебных приставов; комиссий по вопросам ликвидации задолженности </w:t>
        <w:br/>
        <w:t>по заработной плате и ее легализации.</w:t>
      </w:r>
    </w:p>
    <w:p>
      <w:pPr>
        <w:pStyle w:val="Normal"/>
        <w:ind w:right="-5" w:firstLine="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3. Меры, предусматривающие повышение доходов бюджета, планируемые к реализации в 2015 году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и плановом периоде на 2016-2017 годы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и повышения доходов бюджета муниципального района необходимо продолжать работу по следующим направления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ветственности администраторов по обеспечению поступлений в бюджет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имущественных, земельных и природных ресурсов, находящихся на территории муниципального район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силение контроля за полнотой исчисления и своевременностью перечисления в бюджет налоговыми агентами сумм налога на доходы физических лиц за истекшие годы и текущие налоговые период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проведение мониторинга и анализа муниципальных нормативных правовых актов по местным налогам с целью выработки рекомендаций по их совершенствованию и устранению нарушений, допускаемых органами местного самоуправления поселений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истемы  мер, усиливающих ответственность каждого администратора за своевременностью, правильностью и полнотой поступления администрируемых ими платеж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дисциплины платежей, создание условий, способствующих росту платежей в бюджет муниципального района.</w:t>
      </w:r>
    </w:p>
    <w:sectPr>
      <w:headerReference w:type="default" r:id="rId2"/>
      <w:type w:val="nextPage"/>
      <w:pgSz w:w="11906" w:h="16838"/>
      <w:pgMar w:left="1418" w:right="624" w:gutter="0" w:header="709" w:top="851" w:footer="0" w:bottom="709"/>
      <w:pgNumType w:start="2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58:00Z</dcterms:created>
  <dc:creator>Gergod</dc:creator>
  <dc:description/>
  <cp:keywords/>
  <dc:language>en-US</dc:language>
  <cp:lastModifiedBy>1</cp:lastModifiedBy>
  <cp:lastPrinted>2014-09-19T18:20:00Z</cp:lastPrinted>
  <dcterms:modified xsi:type="dcterms:W3CDTF">2014-11-13T08:10:00Z</dcterms:modified>
  <cp:revision>7</cp:revision>
  <dc:subject/>
  <dc:title>Впервые зарегистрированным субъектам малого бизнеса предоставят двухлетние налоговые каникулы</dc:title>
</cp:coreProperties>
</file>