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 муниципальной  программы «Развитие транспортной системы   Абанского района»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целевые показатели, задачи, показатели результатив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635</wp:posOffset>
                </wp:positionV>
                <wp:extent cx="9111615" cy="640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1615" cy="640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4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0"/>
                              <w:gridCol w:w="3648"/>
                              <w:gridCol w:w="1105"/>
                              <w:gridCol w:w="1832"/>
                              <w:gridCol w:w="1588"/>
                              <w:gridCol w:w="1440"/>
                              <w:gridCol w:w="1440"/>
                              <w:gridCol w:w="1260"/>
                              <w:gridCol w:w="1226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Цели,    </w:t>
                                    <w:br/>
                                    <w:t xml:space="preserve">задачи,   </w:t>
                                    <w:br/>
                                    <w:t xml:space="preserve">показатели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</w:t>
                                    <w:br/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сточник </w:t>
                                    <w:br/>
                                    <w:t>информации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Отчетный финансовый год -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3 го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кущий финансовый год -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чередной финансовый год -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ый плановый год планового периода -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торой год планового периода -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39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Цель: комплексное  развитие транспорта Абанского района для полного и эффективного удовлетворения потребностей  населения и экономики  Абанского района в транспортных услугах, обеспечение сохранности и развитие сети автомобильных дорог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3539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а 1.  Полное и эффективное удовлетворение потребностей населения Абанского района в пассажирских перевозках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.1</w:t>
                                  </w:r>
                                </w:p>
                              </w:tc>
                              <w:tc>
                                <w:tcPr>
                                  <w:tcW w:w="13539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дпрограмма 1. «Развитие транспортного комплекса Абанского района» 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портная подвижность населения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ездок/человек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омственная статистика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0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ем субсидий на 1 пассажира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б./пасс.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омственная статистка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,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,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,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,7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ем субсидий на 1 км.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б./км.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омственная статистика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,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,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,5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3539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а 2. Обеспечение сохранности и развитие сети автомобильных дорог Абанского района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2.2</w:t>
                                  </w:r>
                                </w:p>
                              </w:tc>
                              <w:tc>
                                <w:tcPr>
                                  <w:tcW w:w="13539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дпрограмма 2. «Содержание автомобильных дорог местного значения Абанского района»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тяженность автомобильных дорог общего пользования  местного значения муниципального района,  работы по содержанию которых выполняются в объеме действующих  нормативов (допустимый уровень) и их удельный вес в общей протяженности автомобильных дорог, на которых производится комплекс работ по содержанию.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омственная статистика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,9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,9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,9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,9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,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.45pt;height:504.55pt;mso-wrap-distance-left:0pt;mso-wrap-distance-right:9pt;mso-wrap-distance-top:0pt;mso-wrap-distance-bottom:0pt;margin-top:0.05pt;mso-position-vertical-relative:text;margin-left:-6.9pt;mso-position-horizontal-relative:text">
                <v:fill opacity="0f"/>
                <v:textbox inset="0in,0in,0in,0in">
                  <w:txbxContent>
                    <w:tbl>
                      <w:tblPr>
                        <w:tblW w:w="1434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0"/>
                        <w:gridCol w:w="3648"/>
                        <w:gridCol w:w="1105"/>
                        <w:gridCol w:w="1832"/>
                        <w:gridCol w:w="1588"/>
                        <w:gridCol w:w="1440"/>
                        <w:gridCol w:w="1440"/>
                        <w:gridCol w:w="1260"/>
                        <w:gridCol w:w="1226"/>
                      </w:tblGrid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Цели,    </w:t>
                              <w:br/>
                              <w:t xml:space="preserve">задачи,   </w:t>
                              <w:br/>
                              <w:t xml:space="preserve">показатели </w:t>
                              <w:b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</w:t>
                              <w:br/>
                              <w:t>измерения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сточник </w:t>
                              <w:br/>
                              <w:t>информации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Отчетный финансовый год -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3 го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кущий финансовый год -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4 го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чередной финансовый год -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5 год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ый плановый год планового периода -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6 год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торой год планового периода -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год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39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Цель: комплексное  развитие транспорта Абанского района для полного и эффективного удовлетворения потребностей  населения и экономики  Абанского района в транспортных услугах, обеспечение сохранности и развитие сети автомобильных дорог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3539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а 1.  Полное и эффективное удовлетворение потребностей населения Абанского района в пассажирских перевозках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.1</w:t>
                            </w:r>
                          </w:p>
                        </w:tc>
                        <w:tc>
                          <w:tcPr>
                            <w:tcW w:w="13539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программа 1. «Развитие транспортного комплекса Абанского района» 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портная подвижность населения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ездок/человек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омственная статистика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0,00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5,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ем субсидий на 1 пассажира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б./пасс.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омственная статистка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,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,8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,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,70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,8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ем субсидий на 1 км.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б./км.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омственная статистика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,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,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,50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,8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3539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а 2. Обеспечение сохранности и развитие сети автомобильных дорог Абанского района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2.2</w:t>
                            </w:r>
                          </w:p>
                        </w:tc>
                        <w:tc>
                          <w:tcPr>
                            <w:tcW w:w="13539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программа 2. «Содержание автомобильных дорог местного значения Абанского района»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тяженность автомобильных дорог общего пользования  местного значения муниципального района,  работы по содержанию которых выполняются в объеме действующих  нормативов (допустимый уровень) и их удельный вес в общей протяженности автомобильных дорог, на которых производится комплекс работ по содержанию.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18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омственная статистика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,9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,9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,9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,900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,9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16"/>
      <w:szCs w:val="16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8:12:00Z</dcterms:created>
  <dc:creator>verhoturova</dc:creator>
  <dc:description/>
  <cp:keywords/>
  <dc:language>en-US</dc:language>
  <cp:lastModifiedBy>User</cp:lastModifiedBy>
  <cp:lastPrinted>2014-11-12T14:23:00Z</cp:lastPrinted>
  <dcterms:modified xsi:type="dcterms:W3CDTF">2014-11-12T06:23:00Z</dcterms:modified>
  <cp:revision>71</cp:revision>
  <dc:subject/>
  <dc:title/>
</cp:coreProperties>
</file>