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 администрации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анского района от 10.11.2014 № 1563-п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дернизация, строительство, реконструкция,  капитальный и текущий  ремонт  объектов коммунальной инфраструктуры, объектов социальной сферы муниципальных образований Абанского района, организация тепло-, электроснабжения муниципальных учреждений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Чистая вода в Абанском районе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Обращение  с бытовыми  и промышленными отходами на территории муниципальных образований Абанского района 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«Обеспечение условий реализации  муниципальной  программы и прочие мероприятия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населения и объектов социальной сферы Абанского района качественной питьевой водой, соответствующей требованиям, установленным санитарно-эпидемиологическими правилам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еспечение охраны окружающей среды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7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энергоресурсов в инженерных сетях до 19,0 %; в 2017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  числа аварий в системах водоснабжения  в год на 1000 км. сетей  до 1 ед. в 2017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быточных организаций жилищно-коммунального  хозяйства – 0 %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 % в 2017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о  несанкционированных мест размещения  твердых бытовых отходов до 19 ед. в 2017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5,4% в 2017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7 годах за счет всех источников финансирования составит    90 720,9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6 785,1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0 482,9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11 732,5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1 720,4 тыс. 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60 642,8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29 957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0 228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0 228,6 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0 228,6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29 176,1  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6 361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9 819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 503,9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 491,8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902,0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35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0,0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,0 тыс. рублей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Основной текст1 + 14 пт"/>
    <w:basedOn w:val="11"/>
    <w:qFormat/>
    <w:pPr>
      <w:shd w:fill="auto" w:val="clear"/>
      <w:spacing w:lineRule="auto" w:line="240" w:before="0" w:after="0"/>
      <w:ind w:right="62" w:firstLine="709"/>
      <w:jc w:val="both"/>
    </w:pPr>
    <w:rPr>
      <w:sz w:val="28"/>
      <w:szCs w:val="28"/>
    </w:rPr>
  </w:style>
  <w:style w:type="paragraph" w:styleId="9pt1">
    <w:name w:val="Основной текст + 9 pt"/>
    <w:basedOn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Bogomazuk</dc:creator>
  <dc:description/>
  <cp:keywords/>
  <dc:language>en-US</dc:language>
  <cp:lastModifiedBy>Admin</cp:lastModifiedBy>
  <cp:lastPrinted>2014-11-13T10:50:00Z</cp:lastPrinted>
  <dcterms:modified xsi:type="dcterms:W3CDTF">2014-11-13T08:19:00Z</dcterms:modified>
  <cp:revision>897</cp:revision>
  <dc:subject/>
  <dc:title/>
</cp:coreProperties>
</file>