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14</w:t>
        <w:tab/>
        <w:t xml:space="preserve">                                  п.Абан</w:t>
        <w:tab/>
        <w:tab/>
        <w:t xml:space="preserve">                              №  1525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8.10.2013 № 1438-п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38-п «Об утверждении муниципальной программы «Управление муниципальными финансами Абанского района» на 2014-2016 годы следующие изменения: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постановления и далее по тексту слова «на 2014-2016 годы» исключить;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5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07-01T15:00:00Z</cp:lastPrinted>
  <dcterms:modified xsi:type="dcterms:W3CDTF">2015-02-17T05:41:00Z</dcterms:modified>
  <cp:revision>66</cp:revision>
  <dc:subject/>
  <dc:title/>
</cp:coreProperties>
</file>