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банского района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0 ноября 2014 года № 1578-п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социальной защищенно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19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color w:val="000000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75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, в том числе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оциальная поддержка граждан при оплате жилого помещения и коммунальных услуг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Повышение уровня, качества и безопасности социального обслуживания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014- 2017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>удельный вес граждан, получающих меры социальной поддержки адресно (с учетом доходности) в общей численности граждан, имеющих  на них право, 33,6% к 2017 году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99,2% к 2017 год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месячная номинальная начисленная заработная плата работников муниципальных учреждений социальной защиты населения, увеличение с 15 259 руб. в 2013 году до 19 074 руб. в 2017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целевые показатели и показатели </w:t>
            </w:r>
            <w:r>
              <w:rPr>
                <w:color w:val="000000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начения ц</w:t>
            </w:r>
            <w:r>
              <w:rPr>
                <w:bCs/>
                <w:color w:val="000000"/>
              </w:rPr>
              <w:t xml:space="preserve">елевых показателей на долгосрочный период </w:t>
            </w:r>
            <w:r>
              <w:rPr>
                <w:color w:val="000000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, районного бюджетов внебюджетных источников за период с 2014 по 2017 гг.  213 533,8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4 165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32 925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33 196,6 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33 246,6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7 гг. – 11 494,9 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494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7 гг. -     195 958,9 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1 300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 405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31 626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31 626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7 г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0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57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670,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67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670,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внебюджетных источников за период с 2014 по 2017 гг. – 3 500,00 тыс. руб., 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800,0 тыс. руб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8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9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950,0 тыс. руб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3:00Z</dcterms:created>
  <dc:creator>Тамара Николаевна Петрова</dc:creator>
  <dc:description/>
  <cp:keywords/>
  <dc:language>en-US</dc:language>
  <cp:lastModifiedBy>User</cp:lastModifiedBy>
  <cp:lastPrinted>2014-11-12T15:20:00Z</cp:lastPrinted>
  <dcterms:modified xsi:type="dcterms:W3CDTF">2014-11-13T11:45:00Z</dcterms:modified>
  <cp:revision>18</cp:revision>
  <dc:subject/>
  <dc:title/>
</cp:coreProperties>
</file>