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 от 10.11.2014 №1569-п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 «Развитие транспортной системы  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 Абанского район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9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транспортной  системы Абанского района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в 2014 году - 100%; в 2015 году – 100%; 2016 году – 100%. 2017 году - 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районного бюджета составляет 50 088,0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 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2 584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538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Admin</cp:lastModifiedBy>
  <cp:lastPrinted>2014-11-12T14:23:00Z</cp:lastPrinted>
  <dcterms:modified xsi:type="dcterms:W3CDTF">2014-11-14T08:10:00Z</dcterms:modified>
  <cp:revision>352</cp:revision>
  <dc:subject/>
  <dc:title>Утверждена</dc:title>
</cp:coreProperties>
</file>