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11.2011</w:t>
        <w:tab/>
        <w:tab/>
        <w:t xml:space="preserve">                   п.Абан</w:t>
        <w:tab/>
        <w:t xml:space="preserve">                               № 1133-п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етодики распределения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ередаваемым полномочи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айонного бюджета в бюджеты пос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54 Бюджетного кодекса Российской Федерации,  Федеральным законом от 06.10.03 г. № 131- Ф3 «Об общих принципах организации местного самоуправления в Российской  Федерации, руководствуясь статьями  37, 38 Устава Абанского района Красноярского края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методику распределения межбюджетных трансфертов  по передаваемым полномочиям из районного бюджета в бюджеты поселений (прилагаетс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день его подпис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 Иван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анского района от 09.11.2011 № 1133-п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я объема  полномочий за счет межбюджетных трансфертов, предоставляемых из бюджета муниципального района в бюджеты соответствующих поселений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пределение объема полномочий за счет межбюджетных трансфертов  предоставляемых из бюджета муниципального района в бюджеты соответствующих поселений в части организации тепло-, электроснабжения учреждений образования, культуры осуществляется по формул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i = ------- x Ri,                     (1.1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UMRi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i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Si - объем межбюджетного трансферта i-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S - общий объем межбюджетных трансфертов поселениям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Ri - расчетная потребность i-го поселения в средствах на организацию тепло-, электроснабжение учреждений образования и культуры, в том числе на содержание и ремонт котельных, отапливающих данные учреждения, определяется по формул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= ЗУ +ЗР кот +ЗД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=(∑У уо +  ∑Уук) * Цу +∑П уг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- затраты для приобретения твердого топлива (уголь) для отопления учреждений образования, и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У уо – сумма лимитов на твердое топливо (уголь) по образовательным учреждениям, находящимся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У ук – сумма лимитов на твердое топливо (уголь) по учреждениям культуры, находящимся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у  - стоимость 1 тонны твердого топлива (уг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П уг  - сумма затрат на подвоз твердого топлива (уголь) по образовательным учреждениям и учреждениям культуры, находящимся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 кот.. пос. =∑ЗП кот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кот. пос. – затраты на ремонт всех котельных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ЗП кот  - сумма затрат на ремонт каждой котельной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 будут выделяться поселению  дополнительно к межбюджетным трансфертам на осуществление полномочий в течение года по фактической потребности ремонта котельной в соответствии с  актом  обследования отдела жилищно- коммунального  хозяйства, строительства и транспорта на основании  ходатайства главы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=∑Д *Цдр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 – затраты на приобретение твердого топлива (дров) для отопления учреждений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Д  уо.  -  сумма лимитов твердого топлива (дров) по образовательным учреждениям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др  -  стоимость  1 кубометра твердого топлива (дров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ение объема полномочий за счет межбюджетных трансфертов  предоставляемых из бюджета муниципального района в бюджеты соответствующих поселений в части организации услуг связи  учреждений культуры осуществляется по форму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i = ------- x Ri,                     (1.1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UMRi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i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Si - объем межбюджетного трансферта i-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S - общий объем межбюджетных трансфертов поселениям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Ri - расчетная потребность i-го поселения в средствах по организации услуг связи  учреждений культуры, определяемая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= Ц т * К * М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т  - Тариф за услуги связи в месяц за 1 телеф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-  количество телеф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 оплачиваемых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0:00:00Z</dcterms:created>
  <dc:creator>Tux</dc:creator>
  <dc:description/>
  <cp:keywords/>
  <dc:language>en-US</dc:language>
  <cp:lastModifiedBy>Admin</cp:lastModifiedBy>
  <cp:lastPrinted>2010-11-12T16:22:00Z</cp:lastPrinted>
  <dcterms:modified xsi:type="dcterms:W3CDTF">2015-02-17T05:40:00Z</dcterms:modified>
  <cp:revision>30</cp:revision>
  <dc:subject/>
  <dc:title>АБАНСКИЙ РАЙОННЫЙ</dc:title>
</cp:coreProperties>
</file>