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0.11.2014  №1576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 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.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образованию на 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е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комфортных условий жизнедеятельности в сельской местности и улучшение качества жизн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мероприятия по отлову, учету, содержанию и иному обращению с безнадзорными животным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ведение работ по уничтожению сорняков дикорастущей конопли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держание, эксплуатация и капитальный ремонт скотомогильника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17 год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16 году - 27,6 %. Обеспечить среднемесячную номинальную начисленную заработную плату работников, занятых в сфере сельского хозяйства к 2016 году – 11293 руб.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приложением № 1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, задачи, показатели результативности».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утверждены приложением № 2 к паспорту муниципальной программы</w:t>
            </w:r>
          </w:p>
        </w:tc>
      </w:tr>
      <w:tr>
        <w:trPr>
          <w:trHeight w:val="10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   18513,1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6,0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840,8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4286,9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4297,3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318,2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6,3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/>
            </w:pPr>
            <w:r>
              <w:rPr>
                <w:sz w:val="28"/>
                <w:szCs w:val="28"/>
              </w:rPr>
              <w:t>в 2016 году – 38,3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– 38,3 тыс.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37:00Z</dcterms:created>
  <dc:creator>Admin</dc:creator>
  <dc:description/>
  <cp:keywords/>
  <dc:language>en-US</dc:language>
  <cp:lastModifiedBy>Admin</cp:lastModifiedBy>
  <dcterms:modified xsi:type="dcterms:W3CDTF">2014-11-13T01:38:00Z</dcterms:modified>
  <cp:revision>1</cp:revision>
  <dc:subject/>
  <dc:title>                                                                                               Приложение 1 к постановлению </dc:title>
</cp:coreProperties>
</file>