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аспорту муниципальной программы «Развитие  сельского хозяйства и регулирование рынков сельскохозяйственной продукции, сырья и продовольствия в Абанском районе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5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8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  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годовой отчет по сельскохозяйственным организац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водный годовой отчет по сельскохозяйственным организац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и дальнейшее развитие малых форм хозяйствование на селе и повышение уровня доходов сельского населения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фортных условий жизнедеятельности в сельской местности и улучшение качества жизн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1.2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DocLis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(приобретение) жилья гражданами, проживающими в сельской местности, в том числе молодыми семьями и молодыми специалист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11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</w:tc>
      </w:tr>
      <w:tr>
        <w:trPr>
          <w:trHeight w:val="7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3 «Обеспечение условий реализации муниципальной программы и прочие мероприят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обратившихся с укусами безнадзорных живот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площади сорняков дикорастущей конопл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к паспорту муниципальной  программы «Развитие  сельского хозяйства и регулирование рынков сельскохозяйственной продукции, сырья и продовольствия в Абанском районе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4820"/>
        <w:gridCol w:w="1260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</w:tblGrid>
      <w:tr>
        <w:trPr>
          <w:trHeight w:val="8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5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6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нтабельности сельскохозяйственного произво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: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, занятых в сфере сельского хозяйств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5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5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9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38:00Z</dcterms:created>
  <dc:creator>Admin</dc:creator>
  <dc:description/>
  <cp:keywords/>
  <dc:language>en-US</dc:language>
  <cp:lastModifiedBy>Admin</cp:lastModifiedBy>
  <dcterms:modified xsi:type="dcterms:W3CDTF">2014-11-13T01:39:00Z</dcterms:modified>
  <cp:revision>1</cp:revision>
  <dc:subject/>
  <dc:title>Приложение № 1 </dc:title>
</cp:coreProperties>
</file>