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11.2014                                          п. Абан                                          №  160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25.10.2013 № 1437-п «Об утверждении Муниципальной программы «Развитие образования в Абанском районе  на 2014–2016 годы» (далее по тексту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наименовании Постановления и далее по тексту слова «на 2014-2016 годы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1 к Постановлению читать в новой редакции,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5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55:00Z</dcterms:created>
  <dc:creator>XTreme</dc:creator>
  <dc:description/>
  <cp:keywords/>
  <dc:language>en-US</dc:language>
  <cp:lastModifiedBy>XTreme</cp:lastModifiedBy>
  <cp:lastPrinted>2014-11-13T15:52:00Z</cp:lastPrinted>
  <dcterms:modified xsi:type="dcterms:W3CDTF">2014-11-13T12:53:00Z</dcterms:modified>
  <cp:revision>36</cp:revision>
  <dc:subject/>
  <dc:title/>
</cp:coreProperties>
</file>