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11.2011</w:t>
        <w:tab/>
        <w:tab/>
        <w:t xml:space="preserve">                   п.Абан</w:t>
        <w:tab/>
        <w:t xml:space="preserve">                               № 1133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пределения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даваемым полномоч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бюджета в бюджеты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54 Бюджетного кодекса Российской Федерации,  Федеральным законом от 06.10.03 г. № 131- Ф3 «Об общих принципах организации местного самоуправления в Российской  Федерации, руководствуясь статьями  37, 38 Устава Абанского района Красноярского края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методику распределения межбюджетных трансфертов  по передаваемым полномочиям из районного бюджета в бюджеты поселений (прилагае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от 09.11.2011 № 1133-п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объема  полномочий за счет межбюджетных трансфертов, предоставляемых из бюджета муниципального района в бюджеты соответствующих поселен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объема полномочий за счет межбюджетных трансфертов  предоставляемых из бюджета муниципального района в бюджеты соответствующих поселений в части организации тепло-, электроснабжения учреждений образования, культуры осуществляется по форму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i = ------- x Ri,                     (1.1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UMR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i - объем межбюджетного трансферта i-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 - общий объем межбюджетных трансфертов поселениям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Ri - расчетная потребность i-го поселения в средствах на организацию тепло-, электроснабжение учреждений образования и культуры, в том числе на содержание и ремонт котельных, отапливающих данные учреждения, определяется по форму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ЗУ +ЗР кот +ЗД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=(∑У уо +  ∑Уук) * Цу +∑П уг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- затраты для приобретения твердого топлива (уголь) для отопления учреждений образования, 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о – сумма лимитов на твердое топливо (уголь) по образовательным учреждениям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к – сумма лимитов на твердое топливо (уголь) по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у  - стоимость 1 тонны твердого топлива (уг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 уг  - сумма затрат на подвоз твердого топлива (уголь) по образовательным учреждениям и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 кот.. пос. =∑ЗП кот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кот. пос. – затраты на ремонт всех котельны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 кот  - сумма затрат на ремонт каждой котельной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 будут выделяться поселению  дополнительно к межбюджетным трансфертам на осуществление полномочий в течение года по фактической потребности ремонта котельной в соответствии с  актом  обследования отдела жилищно- коммунального  хозяйства, строительства и транспорта на основании  ходатайства главы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=∑Д *Цдр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 – затраты на приобретение твердого топлива (дров) для отопления учреждений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Д  уо.  -  сумма лимитов твердого топлива (дров) по образовательным учреждениям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др  -  стоимость  1 кубометра твердого топлива (др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объема полномочий за счет межбюджетных трансфертов  предоставляемых из бюджета муниципального района в бюджеты соответствующих поселений в части организации услуг связи  учреждений культуры осуществ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i = ------- x Ri,                     (1.1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UMR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i - объем межбюджетного трансферта i-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 - общий объем межбюджетных трансфертов поселениям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Ri - расчетная потребность i-го поселения в средствах по организации услуг связи  учреждений культуры, определяема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Ц т * К * М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т  - Тариф за услуги связи в месяц за 1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 количество телеф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 оплачиваемых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00:00Z</dcterms:created>
  <dc:creator>Tux</dc:creator>
  <dc:description/>
  <cp:keywords/>
  <dc:language>en-US</dc:language>
  <cp:lastModifiedBy>Admin</cp:lastModifiedBy>
  <cp:lastPrinted>2010-11-12T16:22:00Z</cp:lastPrinted>
  <dcterms:modified xsi:type="dcterms:W3CDTF">2015-02-17T05:46:00Z</dcterms:modified>
  <cp:revision>30</cp:revision>
  <dc:subject/>
  <dc:title>АБАНСКИЙ РАЙОННЫЙ</dc:title>
</cp:coreProperties>
</file>