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3430" cy="942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00"/>
        <w:gridCol w:w="4153"/>
      </w:tblGrid>
      <w:tr>
        <w:trPr>
          <w:trHeight w:val="311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октября 2013 год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Абан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5-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4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утверждении муниципальной программы «Социальная поддержка населения Абанского района»  на 2014-2016 годы</w:t>
            </w:r>
          </w:p>
        </w:tc>
      </w:tr>
    </w:tbl>
    <w:p>
      <w:pPr>
        <w:pStyle w:val="Normal"/>
        <w:spacing w:lineRule="auto" w:line="240" w:before="0" w:after="120"/>
        <w:ind w:left="283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реализации и формирования», статьями 37, 38 Устава Абанского района Красноярского кр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ОСТАНОВЛЯЮ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муниципальную программу «Социальная поддержка населения Абанского района на 2014-2016 годы» согласно прилож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онтроль за выполнением постановления возложить на заместителя Главы администрации Абанского района Харисову Л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ab/>
        <w:t>3. Опубликовать Постановление в газете «Красное знам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ab/>
        <w:t xml:space="preserve">4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ление вступает в силу с 01 января 2014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Глава администрац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Абанского района                                                             </w:t>
        <w:tab/>
        <w:t xml:space="preserve">   Г.В. Иванченк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26:00Z</dcterms:created>
  <dc:creator>Юля</dc:creator>
  <dc:description/>
  <cp:keywords/>
  <dc:language>en-US</dc:language>
  <cp:lastModifiedBy>Admin</cp:lastModifiedBy>
  <cp:lastPrinted>2013-11-13T10:22:00Z</cp:lastPrinted>
  <dcterms:modified xsi:type="dcterms:W3CDTF">2013-11-13T11:44:00Z</dcterms:modified>
  <cp:revision>4</cp:revision>
  <dc:subject/>
  <dc:title/>
</cp:coreProperties>
</file>