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азмер дополнительных нормативов отчислений в бюджеты муниципальных районов края от налога на доходы физических лиц взамен дотаций на выравнивание бюджетной обеспеченности муниципальных районов края на 2014 год и плановый период 2015-2016 годов составляет 70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14 год рассчитан в сумме 143673,9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143673,9тыс.руб.-(122595,0тыс.руб сумма подоходного налога * 70%))/2 =24161,1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5 год рассчитан в сумме 154549,7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154549,7тыс.руб.-(133570,0тыс.руб сумма подоходного налога * 70%)) /2=25331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6 год рассчитан в сумме 168730,5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168730,5тыс.руб.-(147420,0тыс.руб сумма подоходного налога * 70%))/2 =27035,2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Николина С.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-39163-22-2-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04:00Z</dcterms:created>
  <dc:creator>Admin</dc:creator>
  <dc:description/>
  <cp:keywords/>
  <dc:language>en-US</dc:language>
  <cp:lastModifiedBy>Admin</cp:lastModifiedBy>
  <dcterms:modified xsi:type="dcterms:W3CDTF">2013-11-12T03:09:00Z</dcterms:modified>
  <cp:revision>16</cp:revision>
  <dc:subject/>
  <dc:title>Приложение  </dc:title>
</cp:coreProperties>
</file>