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200"/>
        <w:ind w:left="-180" w:firstLine="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ab/>
        <w:t xml:space="preserve">                   п.Абан</w:t>
        <w:tab/>
        <w:t xml:space="preserve">                               № 1438-п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Абанского района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Абанского района «Управление муниципальными финансами Абанского района» на 2014-2016 год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      Г.В. Иванченко</w:t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>Абанского района»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на 2014-2016 годы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действие развитию субъектов деятельности малого и среднего предпринимательства в Абанском райо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4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убъектов деятельности малого и среднего предпринимательства в Абанском районе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ых условий для развития малого и среднего предпринимательства в Абанском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 в приложении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192 256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801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107,3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7,6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5 853,1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018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3 314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8,1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157,5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 088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8,1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931,0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19:00Z</dcterms:created>
  <dc:creator>verhoturova</dc:creator>
  <dc:description/>
  <cp:keywords/>
  <dc:language>en-US</dc:language>
  <cp:lastModifiedBy>Admin</cp:lastModifiedBy>
  <cp:lastPrinted>2013-07-03T15:10:00Z</cp:lastPrinted>
  <dcterms:modified xsi:type="dcterms:W3CDTF">2015-02-17T05:43:00Z</dcterms:modified>
  <cp:revision>42</cp:revision>
  <dc:subject/>
  <dc:title/>
</cp:coreProperties>
</file>