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10.2013 № 1427-п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 » на 2014- 201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на 2014- 2016 годы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образованию на проведение работ по уничтожению сорняков дикорастущей конопл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е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изация проведения мероприятия по отлову, учету, содержанию и иному обращению с безнадзорными животным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6год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№ 1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по годам составляет    11 440,73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 320,80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2014 году – 3 700,40 тыс. рублей - средства 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аев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3 811,4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3 809,00 тыс. рублей - средства краевого бюджет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9,93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39,71 тыс. рублей -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40,01 тыс. рублей - средства районного 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0,21 тыс. рублей - средства районного бюджета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0:00Z</dcterms:created>
  <dc:creator>User</dc:creator>
  <dc:description/>
  <cp:keywords/>
  <dc:language>en-US</dc:language>
  <cp:lastModifiedBy>User</cp:lastModifiedBy>
  <dcterms:modified xsi:type="dcterms:W3CDTF">2013-11-12T12:29:00Z</dcterms:modified>
  <cp:revision>4</cp:revision>
  <dc:subject/>
  <dc:title>                                                                                                                Приложение</dc:title>
</cp:coreProperties>
</file>