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.10.2013</w:t>
        <w:tab/>
        <w:t xml:space="preserve"> </w:t>
        <w:tab/>
        <w:tab/>
        <w:t xml:space="preserve">                        п. Абан</w:t>
        <w:tab/>
        <w:t xml:space="preserve">         </w:t>
        <w:tab/>
        <w:t xml:space="preserve">                              </w:t>
        <w:tab/>
        <w:t>№ 1436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Молодежь Аба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йона в XXI веке»  на 2014-2016 год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На основании ст. 179 Бюджетного кодекса Российской Федерации, Постановления администрации Абанского района от 26.07.2013 № 942-п «Об утверждении Перечня муниципальных программ муниципального образования Абанский район», руководствуясь статями 37, 38 Устава Абанского района Красноярского края,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Молодежь Абанского района в XXI веке»  на 2014-2016 годы согласно Приложению.</w:t>
      </w:r>
    </w:p>
    <w:p>
      <w:pPr>
        <w:pStyle w:val="Style15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Постановление   вступает   в     силу   со дня   со   дня   его   опубликования 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е «Красное знамя» и подлежит размещению на официальном сайте 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          Г.В. Иван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51:00Z</dcterms:created>
  <dc:creator>Антон</dc:creator>
  <dc:description/>
  <cp:keywords/>
  <dc:language>en-US</dc:language>
  <cp:lastModifiedBy>User</cp:lastModifiedBy>
  <cp:lastPrinted>2013-10-31T09:25:00Z</cp:lastPrinted>
  <dcterms:modified xsi:type="dcterms:W3CDTF">2013-11-13T11:51:00Z</dcterms:modified>
  <cp:revision>2</cp:revision>
  <dc:subject/>
  <dc:title> </dc:title>
</cp:coreProperties>
</file>