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</w:tblGrid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Приложение  14  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ind w:left="-171" w:firstLine="171"/>
              <w:jc w:val="right"/>
              <w:rPr/>
            </w:pPr>
            <w:r>
              <w:rPr/>
              <w:t>к  Решению Абанского районного Совета депутатов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№  Р</w:t>
            </w:r>
          </w:p>
        </w:tc>
      </w:tr>
      <w:tr>
        <w:trPr>
          <w:trHeight w:val="31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тации поселениям, входящим в состав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анского района в 2014 году и плановом  периоде 2015-2016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260" w:hanging="0"/>
        <w:jc w:val="both"/>
        <w:rPr>
          <w:b/>
          <w:b/>
        </w:rPr>
      </w:pPr>
      <w:r>
        <w:rPr>
          <w:b/>
        </w:rPr>
        <w:t>Источники данных для выполнения расчётов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900" w:hanging="360"/>
        <w:jc w:val="both"/>
        <w:rPr/>
      </w:pPr>
      <w:r>
        <w:rPr/>
        <w:t>Источниками данных для выполнения расчётов, осуществляемых в рамках настоящей методики,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исленность постоянного населения в поселениях на 01.01.2012. 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Определение размера дот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360"/>
        <w:jc w:val="both"/>
        <w:rPr>
          <w:color w:val="FF0000"/>
        </w:rPr>
      </w:pPr>
      <w:r>
        <w:rPr/>
        <w:t>2.  Средства субвенции в полном объеме подлежат зачислению в районный фонд финансовой поддержки поселений для последующего их распределения между поселениями, входящими в состав территории муниципального района края, по следующей формуле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i / ИНПij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ДП'ni = СУБni x ----------------------,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M (Nij / ИНПij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П'nij - размер дотации бюджету i-го поселения Абанского района в n-ом году из районного фонда финансовой поддержки поселений за счет средств краев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- численность постоянного населения i-го поселения Абан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i - индекс налогового потенциала i-го поселения Абанского района, определяемый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lang w:val="pt-BR"/>
        </w:rPr>
        <w:t>i =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>i / Ni) /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/ N),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i - объем налоговых и неналоговых доходов i-го поселения Абанского района в отч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 - объем налоговых и неналоговых доходов поселений Абанского района в отчетном финансов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- численность постоянного населения Абан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2"/>
      <w:numFmt w:val="upperRoman"/>
      <w:lvlText w:val="%2."/>
      <w:lvlJc w:val="left"/>
      <w:pPr>
        <w:tabs>
          <w:tab w:val="num" w:pos="1980"/>
        </w:tabs>
        <w:ind w:left="1980" w:hanging="720"/>
      </w:pPr>
      <w:rPr/>
    </w:lvl>
    <w:lvl w:ilvl="2">
      <w:start w:val="12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2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0:00Z</dcterms:created>
  <dc:creator>OLGA_K</dc:creator>
  <dc:description/>
  <cp:keywords/>
  <dc:language>en-US</dc:language>
  <cp:lastModifiedBy>User</cp:lastModifiedBy>
  <cp:lastPrinted>2013-11-13T13:23:00Z</cp:lastPrinted>
  <dcterms:modified xsi:type="dcterms:W3CDTF">2013-11-14T10:20:00Z</dcterms:modified>
  <cp:revision>2</cp:revision>
  <dc:subject/>
  <dc:title>Методика распределения средств фонда финансовой поддержки муниципальным образованиям района в 2005 году</dc:title>
</cp:coreProperties>
</file>