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  Абанского района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8.10.2013 № 1439-п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АСПОРТ МУНИЦИПАЛЬНОЙ  ПРОГРАММЫ  «РЕФОРМИРОВАНИЕ И МОДЕРНИЗАЦИЯ ЖИЛИЩНО-КОММУНАЛЬНОГО ХОЗЯЙСТВА И ПОВЫШЕНИЕ ЭНЕРГЕТИЧЕСКОЙ ЭФФЕКТИВНОСТИ  В АБАНСКОМ РАЙОНЕ</w:t>
      </w:r>
      <w:r>
        <w:rPr>
          <w:rFonts w:cs="Times New Roman" w:ascii="Times New Roman" w:hAnsi="Times New Roman"/>
          <w:sz w:val="28"/>
          <w:szCs w:val="28"/>
        </w:rPr>
        <w:t xml:space="preserve"> НА 2014-2016 ГОДЫ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в Абанском районе на 2014-2016 годы» (далее – Программа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 муниципальной 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дернизация, реконструкция и капитальный  и текущий ремонт  объектов коммунальной инфраструктуры муниципальных образований Абанского района, организация тепло-, электроснабжения муниципальных учреждений на 2014-2016 год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истая вода в Абанском районе на 2014-2016 год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 на 2014-2016 год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 районе на 2014-2016 год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ращение  с бытовыми  и промышленными отходами на территории муниципальных образований Абанского района на 2014-2016 год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 Обеспечение условий реализации  муниципальной  программы и прочие мероприя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4-2016 год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тие,  модернизация, реконструкция, капитальный и текущий ремонт объектов коммунальной инфраструктуры муниципальных образований Абанского района, организация                            тепло-, электроснабжения  муниципальных учреждени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дрение рыночных механизмов жилищно-коммунального хозяйства и обеспечение доступности предоставляемых коммунальных услуг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едупреждение ситуаций, которые могут привести к нарушению функционирования систем жизнеобеспечения населени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нижение негативного воздействия отходов на окружающую среду и здоровье населения, максимальное вовлечение отходов в хозяйственный оборот на основе оптимизации обращения с ними на территории Абанского район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еспечение реализации муниципальной программ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Сроки реализации: 2014-2016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- снижение интегрального показателя аварийности инженерных с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тепл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вод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- снижение потерь энергоресурсов в инженерных сетях до 20,0 %; в 2016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дельного веса проб воды, отбор которых произведен из водопроводной сети и которые не отвечают гигиеническим нормативам по санитарно-химическим показателям,  с 24,0  % в 2014 году до 15,0 %; в 2016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удельного веса проб воды, отбор которых произведен из водопроводной сети и которые не отвечают гигиеническим нормативам по микробиологическим показателям, с 10,3 % в 2014 году  до 7,0 % в 2016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6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снижение  числа аварий в системах водоснабжения в год на 1000 км. сетей с 6 ед. в 2014 год до 2 ед.         в 2016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величение обеспеченности населения централизованными услугами водоснабжения от общего количества населения,  с 23% в 2014 году до 45 % в 2016 году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уровня возмещения населением затрат на предоставление жилищно-коммунальных услуг по установленным для населения тарифам до 88,5% в 2016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95 % в 2016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 до 95,4% в 2016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о  несанкционированных мест размещения  твердых бытовых отходов  к 2016 году -  0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униципальной программы в 2014-2016 годах за счет всех источников финансирования составит    69 455,59  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23 444,79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23 769,90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22 240,90 тыс. рублей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39 400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13 291,9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13 799,3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2 308,8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30 055,59  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10 152,8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 9 970,6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 9 932,1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 Красноярского края</w:t>
            </w:r>
          </w:p>
        </w:tc>
      </w:tr>
    </w:tbl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>
      <w:sz w:val="26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19:00Z</dcterms:created>
  <dc:creator>Admin</dc:creator>
  <dc:description/>
  <cp:keywords/>
  <dc:language>en-US</dc:language>
  <cp:lastModifiedBy>фу</cp:lastModifiedBy>
  <dcterms:modified xsi:type="dcterms:W3CDTF">2013-12-12T08:19:00Z</dcterms:modified>
  <cp:revision>4</cp:revision>
  <dc:subject/>
  <dc:title>Приложение</dc:title>
</cp:coreProperties>
</file>