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от 28.10.2013 № 1442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 программа  Аб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в Абанском  районе на 2014-2016 годы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 программы  Аб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в  Абанском  районе на 2014-201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в Абанском районе на 2014-2016 годы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1 «Развитие транспортного  комплекса Абанского района» на 2014-2016 годы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«Содержание автомобильных дорог местного значения Абанского района» на 2014-2016 годы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транспорта Абанского  района для полного и эффективного удовлетворения потребностей населения и экономики  Абанского  района  в транспортных услугах, обеспечение сохранности и развитие сети автомобильных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звитие рынка транспортных услуг Абанского района и повышение эффективности его функционир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кущих регламентных работ по 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4-2016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транспортная подвиж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к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с 0% до 100% и их удельный вес в общей протяженности автомобильных дорог, на которых производится комплекс работ по содержа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33 351,4 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 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0 61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0 313,4 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районного   бюджета –  33 351,4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 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0 61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0 313,4 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2:00Z</dcterms:created>
  <dc:creator>Калнин</dc:creator>
  <dc:description/>
  <cp:keywords/>
  <dc:language>en-US</dc:language>
  <cp:lastModifiedBy>User</cp:lastModifiedBy>
  <cp:lastPrinted>2013-09-02T09:15:00Z</cp:lastPrinted>
  <dcterms:modified xsi:type="dcterms:W3CDTF">2013-12-13T11:02:00Z</dcterms:modified>
  <cp:revision>7</cp:revision>
  <dc:subject/>
  <dc:title>Утверждена</dc:title>
</cp:coreProperties>
</file>