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 xml:space="preserve">к паспорту муниципальной программы 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sz w:val="28"/>
          <w:szCs w:val="28"/>
        </w:rPr>
        <w:t>Абанского района</w:t>
      </w:r>
      <w:r>
        <w:rPr>
          <w:bCs/>
          <w:sz w:val="28"/>
          <w:szCs w:val="28"/>
        </w:rPr>
        <w:t xml:space="preserve">» на 2014 − 2016 годы, утвержденной постановлением 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Абанского района 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8.10.2013 № 1438-п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1395"/>
        <w:gridCol w:w="2160"/>
        <w:gridCol w:w="1710"/>
        <w:gridCol w:w="1260"/>
        <w:gridCol w:w="1440"/>
        <w:gridCol w:w="1440"/>
        <w:gridCol w:w="1260"/>
        <w:gridCol w:w="122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39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азвитию субъектов деятельности малого и среднего предпринимательства в Абанском районе.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мальный размер бюджетной обеспеченности поселений Абанского района после выравнива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оддержанных субъектов малого и (или) среднего предпринима-тельств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е да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расходов районного бюджета, формируемых в рамках муниципальных программ Абанского райо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8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85%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;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мальный размер бюджетной обеспеченности поселений Абанского района после выравнива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1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1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овой отчет об исполнении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: Создание благоприятных условий для развития малого и среднего предпринимательства в Абанском районе;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Содействие развитию субъектов деятельности малого и среднего предпринимательства в Абанском районе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оддержанных субъектов малого и (или) среднего предпринима-тельств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е да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 рабочих мест (включая вновь зарегистрированных индивидуальных предпринима-теле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тные да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храненных рабочих мест в сфере малого и среднего предпринимательств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тные да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поддержанными субъектами малого и (или) среднего предпринимательства инвестиц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тные да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5</w:t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оптимизации и повышения эффективности расходов районного бюджета;    </w:t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3 Обеспечение реализации муниципальной программы и прочие мероприятия </w:t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расходов районного бюджета, формируемых в рамках муниципальных программ Абанского райо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5%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исполнения расходных обязательств района (за исключением безвозмездных поступлений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работка и размещение на официальном сайте Абанского района </w:t>
            </w:r>
            <w:r>
              <w:rPr>
                <w:lang w:eastAsia="en-US"/>
              </w:rPr>
              <w:t>брошюры «Путеводитель по бюджету Абанского района»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администрации Абанск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районных казенных учреждений, которым доводится муниципальное зад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  финансового управления администрации Абанск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2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40 %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40" w:right="99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BodyTextChar">
    <w:name w:val="Body Text Char"/>
    <w:basedOn w:val="Style14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19:00Z</dcterms:created>
  <dc:creator>verhoturova</dc:creator>
  <dc:description/>
  <cp:keywords/>
  <dc:language>en-US</dc:language>
  <cp:lastModifiedBy>фу</cp:lastModifiedBy>
  <cp:lastPrinted>2013-11-11T16:21:00Z</cp:lastPrinted>
  <dcterms:modified xsi:type="dcterms:W3CDTF">2013-11-11T09:22:00Z</dcterms:modified>
  <cp:revision>40</cp:revision>
  <dc:subject/>
  <dc:title/>
</cp:coreProperties>
</file>