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анского района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10.2013  № 1445-п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 на 2014-2016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 на 2014-2016 годы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социальной защищенно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19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75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, в том числе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оциальная поддержка граждан при оплате жилого помещения и коммунальных услуг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Повышение уровня, качества и безопасности социального обслуживания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- 2016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 33,6% к 2016 году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99,7% к 2016 год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месячная номинальная начисленная заработная плата работников государственных (муниципальных) учреждений социальной защиты населения, увеличение с 15 259 руб. в 2013 году до 19 074 руб. в 201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целевые показатели и показатели </w:t>
            </w:r>
            <w:r>
              <w:rPr>
                <w:color w:val="000000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начения ц</w:t>
            </w:r>
            <w:r>
              <w:rPr>
                <w:bCs/>
                <w:color w:val="000000"/>
              </w:rPr>
              <w:t xml:space="preserve">елевых показателей на долгосрочный период </w:t>
            </w:r>
            <w:r>
              <w:rPr>
                <w:color w:val="000000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 краевого, федерального  и районного бюджетов за период с 2014 по 2016 гг.  375 703,8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9 537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127 975,2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128 191,5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6 гг. – 52 149,0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 884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7 548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7 715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  краевого бюджета за период с 2014 по 2016 гг. -     322 064,5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2 082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109 961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110 020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6 г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0,3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57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465,4,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454,9  тыс. руб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5:00Z</dcterms:created>
  <dc:creator>Тамара Николаевна Петрова</dc:creator>
  <dc:description/>
  <cp:keywords/>
  <dc:language>en-US</dc:language>
  <cp:lastModifiedBy>User</cp:lastModifiedBy>
  <cp:lastPrinted>2013-11-13T18:58:00Z</cp:lastPrinted>
  <dcterms:modified xsi:type="dcterms:W3CDTF">2013-11-13T14:59:00Z</dcterms:modified>
  <cp:revision>10</cp:revision>
  <dc:subject/>
  <dc:title/>
</cp:coreProperties>
</file>