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-138430</wp:posOffset>
                </wp:positionV>
                <wp:extent cx="2620645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администрации                                     Абанского  района                                                        от                     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5pt;height:75.3pt;mso-wrap-distance-left:9.05pt;mso-wrap-distance-right:9.05pt;mso-wrap-distance-top:0pt;mso-wrap-distance-bottom:0pt;margin-top:-10.9pt;mso-position-vertical-relative:text;margin-left:297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администрации                                     Абанского  района                                                        от              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в Абанском район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Развитие образования в Абанском районе на 2014–2016 годы» (далее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 Абанского района  об утверждении перечня муниципальных программ  муниципального образования Абанский район от 26.07.2013 № 261-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образован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социальной защиты населения администрации Абанского района, 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1 «Развитие дошкольного, общего и  дополнительного образования детей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 2 «Развитие кадрового потенциала отрасли»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Господдержка детей-сирот, расширение практики применения семейных форм воспитания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5 «Обеспечение условий  реализации муниципальной программы и прочие мероприятия в области образования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Абанского района,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в системе дошкольного, общего и  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условий для организации высокоэффективной системы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семейных форм воспитания детей-сирот и детей, оставшихся без попечения родителей, оказание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условий для эффективного управления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1 254 776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39 576,6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районного бюджета − 413 795,7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57 548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126 713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− 838 593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1 47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− 2 387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50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05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930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7:00Z</dcterms:created>
  <dc:creator>Admin</dc:creator>
  <dc:description/>
  <cp:keywords/>
  <dc:language>en-US</dc:language>
  <cp:lastModifiedBy>User</cp:lastModifiedBy>
  <cp:lastPrinted>2013-11-13T15:09:00Z</cp:lastPrinted>
  <dcterms:modified xsi:type="dcterms:W3CDTF">2013-11-14T09:59:00Z</dcterms:modified>
  <cp:revision>7</cp:revision>
  <dc:subject/>
  <dc:title/>
</cp:coreProperties>
</file>