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аспорту муниципальной программы "Развитие  сельского хозяйства и регулирование рынков сельскохозяйственной продукции, сырья и продовольствия в Абанском районе на 2014- 2016 годы</w:t>
      </w:r>
      <w:r>
        <w:rPr>
          <w:rFonts w:cs="Times New Roman" w:ascii="Times New Roman" w:hAnsi="Times New Roman"/>
          <w:sz w:val="28"/>
          <w:szCs w:val="28"/>
        </w:rPr>
        <w:t xml:space="preserve">»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35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68"/>
        <w:gridCol w:w="1395"/>
        <w:gridCol w:w="2160"/>
        <w:gridCol w:w="1620"/>
        <w:gridCol w:w="1440"/>
        <w:gridCol w:w="1440"/>
        <w:gridCol w:w="1440"/>
        <w:gridCol w:w="1260"/>
        <w:gridCol w:w="122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1      </w:t>
            </w:r>
          </w:p>
        </w:tc>
        <w:tc>
          <w:tcPr>
            <w:tcW w:w="119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льских территорий, рост занятости и уровня жизни сельского на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: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нтабельности сельскохозяйственного производ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ый годовой отчет по сельскохозяйственным организац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1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: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, занятых в сфере сельского хозяйства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водный годовой отчет по сельскохозяйственным организац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 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1    </w:t>
            </w:r>
          </w:p>
        </w:tc>
        <w:tc>
          <w:tcPr>
            <w:tcW w:w="119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и дальнейшее развитие малых форм хозяйствование на селе и повышение уровня доходов сельского населения</w:t>
            </w:r>
          </w:p>
        </w:tc>
      </w:tr>
      <w:tr>
        <w:trPr>
          <w:trHeight w:val="7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.1«Поддержка малых форм хозяйствования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граждан, ведущих личное подсобное хозяйство, осуществивших привлечение кредитных средст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 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2    </w:t>
            </w:r>
          </w:p>
        </w:tc>
        <w:tc>
          <w:tcPr>
            <w:tcW w:w="119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комфортных условий жизнедеятельности в сельской местности и улучшение качества жизни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.1«Устойчивое развитие сельских территорий»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граждан, проживающих </w:t>
              <w:br/>
              <w:t>в сельской местности, в том числе молодых семей и молодых специалистов, улучшивших жилищные услов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показатель на основании  мониторинга администрации Абанск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1.2.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граждан, проживающих </w:t>
              <w:br/>
              <w:t>в сельской местности, в том числе молодых семей и молодых специалистов, улучшивших жилищные услов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показатель на основании  мониторинга администрации Абанск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</w:tc>
        <w:tc>
          <w:tcPr>
            <w:tcW w:w="119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лизации мероприятий муниципальной программы на основе эффективной деятельности отдела сельского хозяйства район</w:t>
            </w:r>
          </w:p>
        </w:tc>
      </w:tr>
      <w:tr>
        <w:trPr>
          <w:trHeight w:val="7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1.1«Обеспечение условий реализации муниципальной программы и прочие мероприятия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исполненных бюджетных ассигнований, предусмотренных в программном вид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Организация проведения мероприятия по отлову, учету, содержанию и иному обращению с безнадзорными животным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оличества обратившихся с укусами безнадзорных животны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убсидия муниципальному образованию на проведение работ по уничтожению сорняков дикорастущей конопл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площади сорняков дикорастущей конопл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администрации Абанского района                                                                     Г.В. Иван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TitleChar">
    <w:name w:val="Title Char"/>
    <w:basedOn w:val="Style14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3:00Z</dcterms:created>
  <dc:creator>User</dc:creator>
  <dc:description/>
  <cp:keywords/>
  <dc:language>en-US</dc:language>
  <cp:lastModifiedBy>User</cp:lastModifiedBy>
  <dcterms:modified xsi:type="dcterms:W3CDTF">2013-11-12T08:14:00Z</dcterms:modified>
  <cp:revision>1</cp:revision>
  <dc:subject/>
  <dc:title>Приложение № 1 </dc:title>
</cp:coreProperties>
</file>