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10.2013                                          п. Абан                                           № 1437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 утверждении муниципальной программы «Развитие образования в Абанском районе  на 2014–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уководствуясь ст. ст.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«Развитие образования в Абанском районе  на 2014–2016 годы», согласно приложению 1 к настоящему Постановлению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1:00Z</dcterms:created>
  <dc:creator>XTreme</dc:creator>
  <dc:description/>
  <cp:keywords/>
  <dc:language>en-US</dc:language>
  <cp:lastModifiedBy>User</cp:lastModifiedBy>
  <dcterms:modified xsi:type="dcterms:W3CDTF">2013-11-13T12:11:00Z</dcterms:modified>
  <cp:revision>2</cp:revision>
  <dc:subject/>
  <dc:title> </dc:title>
</cp:coreProperties>
</file>