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аспорту  муниципальной  программы «Развитие транспортной системы  в Абанском районе на 2014-2016 годы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целевые показатели, задачи, показатели результатив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635</wp:posOffset>
                </wp:positionV>
                <wp:extent cx="9111615" cy="6016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1615" cy="601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"/>
                              <w:gridCol w:w="3648"/>
                              <w:gridCol w:w="1105"/>
                              <w:gridCol w:w="1832"/>
                              <w:gridCol w:w="1588"/>
                              <w:gridCol w:w="1440"/>
                              <w:gridCol w:w="1440"/>
                              <w:gridCol w:w="1260"/>
                              <w:gridCol w:w="1226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Цели,    </w:t>
                                    <w:br/>
                                    <w:t xml:space="preserve">задачи,   </w:t>
                                    <w:br/>
                                    <w:t xml:space="preserve">показатели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</w:t>
                                    <w:b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  <w:br/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тчетный финансовый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 финансовый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ередной финансовый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плановый год планового перио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торой год планового перио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3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Цель: Комплексное развитие транспорта Абанского района для полного и эффективного удовлетворения потребностей населения и экономики Абанского района в транспортных услугах, обеспечение сохранности и развитие сети автомобильных доро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353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 1.  Развитие рынка транспортных услуг Абанского района и повышение эффективности его функциониров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1353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программа 1, Развитие транспортного комплекса Абанского района» на 2014-2016 годы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портная подвижность населени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ездок/челове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омственная статистика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субсидий на 1 пассажира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б./пасс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омственная статистка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,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,6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субсидий на 1 км.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б./км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омственная статистика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,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5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353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 2. Выполнение текущих регламентных работ по содержанию автомобильных дорог общего пользования местного значения,  и искусственных сооружений на них, а также работ по снижению влияния дорожных условий на безопасность дорожного движ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.2</w:t>
                                  </w:r>
                                </w:p>
                              </w:tc>
                              <w:tc>
                                <w:tcPr>
                                  <w:tcW w:w="1353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программа 2. Содержание автомобильных дорог местного значения Абанского района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яженность автомобильных дорог общего пользования  местного значения муниципального района,  работы по содержанию которых выполняются в объеме действующих  нормативов(допустимый уровень) и их удельный вес в общей протяженности автомобильных дорог, на которых производится комплекс работ по содержанию.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омственная статистика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45pt;height:473.75pt;mso-wrap-distance-left:0pt;mso-wrap-distance-right:9pt;mso-wrap-distance-top:0pt;mso-wrap-distance-bottom:0pt;margin-top:0.05pt;mso-position-vertical-relative:text;margin-left:-6.9pt;mso-position-horizontal-relative:text">
                <v:fill opacity="0f"/>
                <v:textbox inset="0in,0in,0in,0in">
                  <w:txbxContent>
                    <w:tbl>
                      <w:tblPr>
                        <w:tblW w:w="1434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"/>
                        <w:gridCol w:w="3648"/>
                        <w:gridCol w:w="1105"/>
                        <w:gridCol w:w="1832"/>
                        <w:gridCol w:w="1588"/>
                        <w:gridCol w:w="1440"/>
                        <w:gridCol w:w="1440"/>
                        <w:gridCol w:w="1260"/>
                        <w:gridCol w:w="1226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ли,    </w:t>
                              <w:br/>
                              <w:t xml:space="preserve">задачи,   </w:t>
                              <w:br/>
                              <w:t xml:space="preserve">показатели </w:t>
                              <w:b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</w:t>
                              <w:br/>
                              <w:t>измерения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точник </w:t>
                              <w:br/>
                              <w:t>информации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тчетный финансовый 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 финансовый 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ередной финансовый 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ый плановый год планового период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торой год планового период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 год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3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ль: Комплексное развитие транспорта Абанского района для полного и эффективного удовлетворения потребностей населения и экономики Абанского района в транспортных услугах, обеспечение сохранности и развитие сети автомобильных дорог.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353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1.  Развитие рынка транспортных услуг Абанского района и повышение эффективности его функционирования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1353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рограмма 1, Развитие транспортного комплекса Абанского района» на 2014-2016 годы.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портная подвижность населени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ездок/челове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омственная статистика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0,0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субсидий на 1 пассажира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б./пасс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омственная статистка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,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,6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,7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субсидий на 1 км.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б./км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омственная статистика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,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5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353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2. Выполнение текущих регламентных работ по содержанию автомобильных дорог общего пользования местного значения,  и искусственных сооружений на них, а также работ по снижению влияния дорожных условий на безопасность дорожного движения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.2</w:t>
                            </w:r>
                          </w:p>
                        </w:tc>
                        <w:tc>
                          <w:tcPr>
                            <w:tcW w:w="1353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рограмма 2. Содержание автомобильных дорог местного значения Абанского района»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яженность автомобильных дорог общего пользования  местного значения муниципального района,  работы по содержанию которых выполняются в объеме действующих  нормативов(допустимый уровень) и их удельный вес в общей протяженности автомобильных дорог, на которых производится комплекс работ по содержанию.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омственная статистика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33:00Z</dcterms:created>
  <dc:creator>verhoturova</dc:creator>
  <dc:description/>
  <cp:keywords/>
  <dc:language>en-US</dc:language>
  <cp:lastModifiedBy>User</cp:lastModifiedBy>
  <cp:lastPrinted>2013-10-16T12:16:00Z</cp:lastPrinted>
  <dcterms:modified xsi:type="dcterms:W3CDTF">2013-11-13T10:41:00Z</dcterms:modified>
  <cp:revision>4</cp:revision>
  <dc:subject/>
  <dc:title>Приложение № 1 </dc:title>
</cp:coreProperties>
</file>