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.12.2012                                         п. Абан                                        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Абанского район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от 13.04.12 № 20-162 Р «О межбюджетных отношения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Аб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другими нормативно-правовыми актами Красноярского края и Абанского района, в соответствии с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Абанского района Красноярского края Абанский районны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риложение к решению  Абанского районного Совета депутатов от 13.04.2012 № 20-162 Р «О межбюджетных отношениях в муниципальном образовании Абанский район» следующие изменени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е 4 раздела II. «Определение размера дотации»  слова «У – установленный уровень выравнивания, значение которого равно 1,85» заменить словами «У – установленный уровень выравнивания, значение которого равно 1,55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V. «Методика расчета индекса бюджетных расходов» изложить в новой редакци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IV. МЕТОДИКА РАСЧЕТА ИНДЕКСА БЮДЖЕТНЫХ РАС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декс бюджетных расходов (ИБР) определяется как сумма частных отраслевых индексов бюджетных расходов, взвешенных на доли соответствующих отраслей в сумме бюджетов поселений района на планируемый год (без учета расходов, осуществленных за счет субсидий и субвенций, переданных из федерального и краевого бюджетов, межбюджетных трансфертов, переданных из районного бюджета, и расходов, осуществленных за счет доходов целевого назначения)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рмула расчета  ИБР  i-го  муниципального  образования (ИБР i) имеет следующий вид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a x </w:t>
      </w:r>
      <w:r>
        <w:rPr>
          <w:rFonts w:cs="Times New Roman" w:ascii="Times New Roman" w:hAnsi="Times New Roman"/>
          <w:sz w:val="28"/>
          <w:szCs w:val="28"/>
        </w:rPr>
        <w:t>ИБРм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 b x </w:t>
      </w:r>
      <w:r>
        <w:rPr>
          <w:rFonts w:cs="Times New Roman" w:ascii="Times New Roman" w:hAnsi="Times New Roman"/>
          <w:sz w:val="28"/>
          <w:szCs w:val="28"/>
        </w:rPr>
        <w:t>ИБР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 c x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             (9), 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мсу(i)- индекс бюджетных  расходов  по  отрасли  "Местное самоуправление" для i-го поселения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бу(i) - индекс бюджетных расходов по  содержанию  объектов внешнего благоустройства для i-го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ИБР проч(i)- индекс бюджетных расходов по прочим расходам для i-го посел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, b, c, - доли соответственно расходов по разделам "Местное самоуправление", по содержанию объектов внешнего благоустройства и всех прочих расходов в суммарных расходах бюджетов поселений на планируемый год (без учета расходов, осуществленных за счет субсидий и субвенций, переданных из федерального и краевого бюджетов, межбюджетных трансфертов из районного бюджета и расходов, осуществленных за счет доходов целевого назначения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траслевых индексов бюджетных рас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ндекс бюджетных расходов поселения по отрасли "Местное самоуправление" (ИБРмсу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БРмсу</w:t>
      </w:r>
      <w:r>
        <w:rPr>
          <w:rFonts w:cs="Times New Roman" w:ascii="Times New Roman" w:hAnsi="Times New Roman"/>
          <w:sz w:val="28"/>
          <w:szCs w:val="28"/>
          <w:lang w:val="en-US"/>
        </w:rPr>
        <w:t>(i) = K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K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мсу</w:t>
      </w:r>
      <w:r>
        <w:rPr>
          <w:rFonts w:cs="Times New Roman" w:ascii="Times New Roman" w:hAnsi="Times New Roman"/>
          <w:sz w:val="28"/>
          <w:szCs w:val="28"/>
          <w:lang w:val="en-US"/>
        </w:rPr>
        <w:t>)i            (10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м - коэффициент масштаба для i-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ком(мсу)i - коэффициент предоставления коммунальных услуг по отрасли "Местное самоуправление"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м = (0,6*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+ 0,4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р)/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          (11),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 - с</w:t>
      </w:r>
      <w:r>
        <w:rPr>
          <w:bCs/>
          <w:sz w:val="28"/>
          <w:szCs w:val="28"/>
        </w:rPr>
        <w:t>редняя численность населения в поселениях муниципального района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« Nср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/ t»;  (11/1)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ком(мс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(1+Рком(мс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 Пмс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/  (1+Рком(мсу) /  Пмсу) (12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ком(мс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предоставление коммунальных услуг бюджетным учреждениям по отрасли «Местное самоуправление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с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 общих расходов по отрасли «Местное самоуправление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м(мсу) – расходы на предоставление коммунальных услуг бюджетным учреждениям по отрасли «Местное самоуправление» по рай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с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 общих расходов по отрасли «Местное самоуправление» по райо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Индекс  бюджетных   расходов  по   содержанию   объектов внешнего  благоустройства  (ИБРбу(i))  определяется  по  следующей формуле: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БР бу(i)= К удi x К стр(бу)i              (13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удi - коэффициент удорожания для i-го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стр(бу)i - поправочный коэффициент для  i-го  поселения на структуру спроса по  содержанию  объектов  внешнего благоустройств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Ази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стр(б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 ----------------------------------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 ----           (14)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 – ДТ + Дор + Азим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i - протяженность улично-дорожной  сети  (включая  проезды, площади   и  т.д.), находящейся  в  ведении  i-го  поселения, на последнюю отчетную дату (км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 - общая   протяженность   улично-дорожной   сети  (включая проезды, площади  и т.д.),  находящейся  в  ведении  поселений муниципального района, на последнюю отчетную дату (км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Тi - протяженность  улично-дорожной   сети    для   проезда транзитного транспорта, находящейся в ведении i-го  поселения, на последнюю отчетную дату (км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T - общая протяженность  улично-дорожной  сети  для  проезда транзитного  транспорта,  находящейся  в   ведении   поселений муниципального района, на последнюю отчетную дату (км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ённость автомобильных дорог общего пользования муниципального значения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 – общая протяжённость автомобильных дорог общего пользования муниципального значения поселения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зи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ённость автозимников, находящихся в ведении поселени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зим – общая протяжённость автозимников, находящихся в ведении поселе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эффициент удорожания (Kу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Kудi = 1 + а х Кдисi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тдi   (15),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дисi - коэффициент дисперсности расселения  в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 поселении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тдi  - коэффициент транспортной доступ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 поселения.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весовой коэффициент влияния факторов дисперсности расселения, значение которого равно 0,2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ов транспортной доступности поселений, значение которого равно 0,001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/Ni             N/n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дис</w:t>
      </w:r>
      <w:r>
        <w:rPr>
          <w:rFonts w:cs="Times New Roman" w:ascii="Times New Roman" w:hAnsi="Times New Roman"/>
          <w:sz w:val="28"/>
          <w:szCs w:val="28"/>
          <w:lang w:val="pt-BR"/>
        </w:rPr>
        <w:t>i = --------   x   -----------          (16),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/N              Ni/ ni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и i-го поселения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и муниципального района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i-го поселения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муниципального района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селенных пунктов, входящих в состав  i-го поселения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населенных пунктов на территории муниципального района.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(Дор х 10)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т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Д           (17),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/(Дорi х 10)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i - протяженность автомобильных дорог  общего  пользования муниципального значения i-го поселения по  данным на последнюю отчетную дату (км)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 - общая   протяженность   автомобильных    дорог   общего пользования муниципального значения по поселениям муниципального района на последнюю отчетную дату (км)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ТД равен 0 в случае наличия автомобильного сообщения между поселением и районным центром, либо 1 – при его отсутствии. 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а труднодоступности поселения, значение которого равно 1,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декс бюджетных расходов поселения по прочим отраслям (ИБРпроч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БРпроч(i) = Kудi          (18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Kудi - коэффициент удорожания для i-го поселения.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     М.И.Кривицкий</w:t>
      </w:r>
    </w:p>
    <w:sectPr>
      <w:type w:val="nextPage"/>
      <w:pgSz w:w="12240" w:h="15840"/>
      <w:pgMar w:left="170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8F1361A3722BBFE0C9BC291E632B538F94BC0EFB3E7D66B1F8DAE038F5B67A701AC0418150NAF" TargetMode="External"/><Relationship Id="rId3" Type="http://schemas.openxmlformats.org/officeDocument/2006/relationships/hyperlink" Target="consultantplus://offline/ref=8E8F1361A3722BBFE0C9BC291E632B538F97B90DF33A7D66B1F8DAE0385FN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26:00Z</dcterms:created>
  <dc:creator>Alpimov</dc:creator>
  <dc:description/>
  <cp:keywords/>
  <dc:language>en-US</dc:language>
  <cp:lastModifiedBy>Admin</cp:lastModifiedBy>
  <cp:lastPrinted>2011-10-25T10:20:00Z</cp:lastPrinted>
  <dcterms:modified xsi:type="dcterms:W3CDTF">2015-02-17T05:38:00Z</dcterms:modified>
  <cp:revision>11</cp:revision>
  <dc:subject/>
  <dc:title>РОССИЙСКАЯ ФЕДЕРАЦИЯ</dc:title>
</cp:coreProperties>
</file>