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азмер дополнительных нормативов отчислений в бюджеты муниципальных районов края от налога на доходы физических лиц взамен дотаций на выравнивание бюджетной обеспеченности муниципальных районов края на 2013 год и плановый период 2014-2015 годов составляет 70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3 год рассчитан в сумме 122841,0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122841,0тыс.руб.-(106689,0тыс.руб сумма подоходного налога * 70%))/2 =16003,3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4 год рассчитан в сумме 126984,0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26984,0тыс.руб.-(110189,0тыс.руб сумма подоходного налога * 70%)) /2=24925,8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5 год рассчитан в сумме 132380,0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32380,0тыс.руб.-(115189,0тыс.руб сумма подоходного налога * 70%))/2 =25873,8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Admin</cp:lastModifiedBy>
  <dcterms:modified xsi:type="dcterms:W3CDTF">2012-11-14T08:20:00Z</dcterms:modified>
  <cp:revision>10</cp:revision>
  <dc:subject/>
  <dc:title>Приложение  </dc:title>
</cp:coreProperties>
</file>