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Приложение  13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Проекту Решения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3 году и плановый период 2014-201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1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Admin</cp:lastModifiedBy>
  <cp:lastPrinted>2008-11-13T18:56:00Z</cp:lastPrinted>
  <dcterms:modified xsi:type="dcterms:W3CDTF">2012-11-12T10:02:00Z</dcterms:modified>
  <cp:revision>13</cp:revision>
  <dc:subject/>
  <dc:title>Методика распределения средств фонда финансовой поддержки муниципальным образованиям района в 2005 году</dc:title>
</cp:coreProperties>
</file>