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бан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9.11.2016 № 354-п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Управление муниципальными финансами </w:t>
      </w:r>
      <w:r>
        <w:rPr>
          <w:rFonts w:cs="Times New Roman" w:ascii="Times New Roman" w:hAnsi="Times New Roman"/>
          <w:bCs/>
          <w:sz w:val="28"/>
          <w:szCs w:val="28"/>
        </w:rPr>
        <w:t xml:space="preserve">Абанского района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муниципальной программы «Управление муниципальными финансами Абан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 Абанского района» (далее – Муниципальная 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79 Бюджетного кодекса Российской Федерации, Постановление администрации Абанского района от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07.2013 № 942-п «Об утверждении Порядка принятия решений о разработке муниципальных программ Абанского района, их формировании и реализации»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Абанского райо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Аба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"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условий для эффективного и ответственного управления муниципальными финансами, повышение устойчивости бюджетов муниципальных образований Абан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реализации муниципальной программы и прочие мероприят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олномочий в части организации тепло-, электроснабжения муниципальных учреждений</w:t>
            </w:r>
          </w:p>
        </w:tc>
      </w:tr>
      <w:tr>
        <w:trPr>
          <w:trHeight w:val="48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.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бесперебойной организации тепло-, электроснабжения районных муниципальных учреждений, находящихся на территории поселений Абанского района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– 2019 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евые показатели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 Минимальный размер бюджетной обеспеченности поселений Абанского района после выравнивания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ценка качества управления муниципальными финансами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 До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полненных расходных обязательств района по переданным полномочиям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 приведен в приложении к паспорту муниципальной программы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431 101,1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01,0 тыс.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 896,8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 032,6 тыс.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70,7 тыс. рублей – средства бюджетов посе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70 135,0 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3,1 тыс.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359,1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133,6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2 тыс. рублей – средства бюджетов посе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77 004,5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7,9 тыс.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181,3 тыс.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807,4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,9 тыс. рублей – средства бюджетов посе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од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82 706,1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374,2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 665,8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6,1 тыс. рублей – средства бюджетов посе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од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84 143,6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147,0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149,1 тыс. рублей - средства районного бюджет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,5 тыс. рублей – средства бюджетов посе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58 643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917,6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725,8 тыс. рублей -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58 468,5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917,6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550,9 тыс. рублей - средства районного бюджета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о 31.12.2016 в составе муниципальной программы действовала подпрограмма «Содействие развитию субъектов малого и среднего предпринимательства в Абанском районе» (в редакции постановления администрации Абанского района от 13.05.2016 № 150-п).</w:t>
      </w:r>
    </w:p>
    <w:p>
      <w:pPr>
        <w:pStyle w:val="Footnote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27:00Z</dcterms:created>
  <dc:creator>verhoturova</dc:creator>
  <dc:description/>
  <cp:keywords/>
  <dc:language>en-US</dc:language>
  <cp:lastModifiedBy>User</cp:lastModifiedBy>
  <cp:lastPrinted>2016-11-08T14:23:00Z</cp:lastPrinted>
  <dcterms:modified xsi:type="dcterms:W3CDTF">2016-11-15T07:12:00Z</dcterms:modified>
  <cp:revision>120</cp:revision>
  <dc:subject/>
  <dc:title>Муниципальная программа «Управление муниципальными финансами Абанского района» на 2014 − 2016 годы</dc:title>
</cp:coreProperties>
</file>