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</w:r>
    </w:p>
    <w:p>
      <w:pPr>
        <w:pStyle w:val="Heading1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8.10.2013           </w:t>
        <w:tab/>
        <w:t xml:space="preserve">         </w:t>
        <w:tab/>
        <w:t xml:space="preserve">        п. Абан</w:t>
        <w:tab/>
        <w:tab/>
        <w:tab/>
        <w:t xml:space="preserve">               № 1439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й администрации Абанского района от 25.04.2014г. №551-п; 03.06.2014г. № 716-п; 31.07.2014г. № 996-п; 06.11.2014 г. № 1550-п; 10.11.2014г. № 1563-п; 08.12.2014г. № 1813-п; 12.12.2014г. № 1840-п; 18.09.2015г. № 492-п; 05.11.2015г. № 612-п; 05.02.2016г № 30-п;       24.08.2016 № 277-п; 09.11.2016 №348-п, 07.12.2016 № 390-п, 14.12.2016 №406-п, 25.05.2017 №206-п, 01.08.2017 349-п, 16.10.2017  503-п, 13.11.2017 № 555-п, 12.02.2018 № 51-п, 29.08.2018 № 382-п, 12.11.2018 № 494-п, 21.11.2018 № 517-п, № 26-п от 30.01.2019, № 269-п от 31.07.2019, № 350-п от 09.10.2019, № 406-п от 07.11.20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соответствии со статьей 179 Бюджетного кодекса Российской Федерации, постановлением администрации Абанского района от 15.07.2013 №942-п «Об утверждении Порядка принятия решений о разработке муниципальных программ Абанского района, их реализации и формирования», статьями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 муниципальную программу «Реформирование и модернизация жилищно-коммунального хозяйства и повышение энергетической   эффективности  в Абанском райо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выполнением данного постановления  возложить на первого заместителя Главы администрации Абанского района                          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Постановление вступает в  законную силу с 01 января 2014 год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  Г.В.Иванч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finaban@yandex.ru</cp:lastModifiedBy>
  <cp:lastPrinted>2019-10-09T13:20:00Z</cp:lastPrinted>
  <dcterms:modified xsi:type="dcterms:W3CDTF">2019-11-14T04:20:00Z</dcterms:modified>
  <cp:revision>90</cp:revision>
  <dc:subject/>
  <dc:title> </dc:title>
</cp:coreProperties>
</file>