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637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 </w:t>
      </w:r>
    </w:p>
    <w:p>
      <w:pPr>
        <w:pStyle w:val="Normal"/>
        <w:autoSpaceDE w:val="false"/>
        <w:spacing w:lineRule="auto" w:line="240" w:before="0" w:after="0"/>
        <w:ind w:firstLine="637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остановлению</w:t>
      </w:r>
    </w:p>
    <w:p>
      <w:pPr>
        <w:pStyle w:val="Normal"/>
        <w:autoSpaceDE w:val="false"/>
        <w:spacing w:lineRule="auto" w:line="240" w:before="0" w:after="0"/>
        <w:ind w:firstLine="637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</w:t>
      </w:r>
    </w:p>
    <w:p>
      <w:pPr>
        <w:pStyle w:val="Normal"/>
        <w:autoSpaceDE w:val="false"/>
        <w:spacing w:lineRule="auto" w:line="240" w:before="0" w:after="0"/>
        <w:ind w:firstLine="637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банского района</w:t>
      </w:r>
    </w:p>
    <w:p>
      <w:pPr>
        <w:pStyle w:val="Normal"/>
        <w:autoSpaceDE w:val="false"/>
        <w:spacing w:lineRule="auto" w:line="240" w:before="0" w:after="0"/>
        <w:ind w:firstLine="637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8.10.2013 № 1438-п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ая программ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Управление муниципальными финансами </w:t>
      </w:r>
      <w:r>
        <w:rPr>
          <w:rFonts w:cs="Times New Roman" w:ascii="Times New Roman" w:hAnsi="Times New Roman"/>
          <w:bCs/>
          <w:sz w:val="28"/>
          <w:szCs w:val="28"/>
        </w:rPr>
        <w:t xml:space="preserve">Абанского района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Паспорт муниципальной программы «Управление муниципальными финансами Абанского района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и финансами Абанского района» (далее – Муниципальная программа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Абанского район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: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Абан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2"/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здание условий для эффективного и ответственного управления муниципальными финансами, повышение устойчивости бюджетов муниципальных образований Абан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еспечение реализации муниципальной программы и прочие мероприят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ое мероприятие: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3"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Межбюджетные трансферты отдельным поселениям на оплату (возмещение) расходов по приобретению, подвозу твердого топлива  и электроснабжению учреждений культур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Межбюджетные трансферты отдельным поселениям на оплату (возмещение) расходов по приобретению, подвозу твердого топлива  и электроснабжению учреждений образования.</w:t>
            </w:r>
          </w:p>
        </w:tc>
      </w:tr>
      <w:tr>
        <w:trPr>
          <w:trHeight w:val="48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лгосрочной сбалансированности и устойчивости бюджетной системы Абанского района, повышение качества и прозрачности управления муниципальными финансами.</w:t>
            </w:r>
          </w:p>
        </w:tc>
      </w:tr>
      <w:tr>
        <w:trPr>
          <w:trHeight w:val="112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равных условий для устойчивого и эффективного исполнения расходных обязательств муниципальных образований Абанского района, обеспечение сбалансированности и повышение финансовой самостоятельности местных бюдже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.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еспечение бесперебойной организации тепло-, электроснабжения районных муниципальных учреждений, находящихся на территории поселений Абанского района.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– 2030 гг. 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евые показатели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 Минимальный размер бюджетной обеспеченности поселений Абанского района после выравнивания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ценка качества управления муниципальными финансами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. Дол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сполненных расходных обязательств района по переданным полномочиям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 с указанием планируемых к достижению значений в результате реализации муниципальной программы приведен в приложении к паспорту муниципальной программы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муниципальной программы по годам составляет 791 370,0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 010,1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8 132,2 тыс. рублей –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227,7 тыс. рублей – средства бюджетов посел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67 943,9 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385,1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 109,6 тыс.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,2 тыс. рублей – средства бюджетов поселен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4 480,6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315,3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757,4 тыс.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7,9 тыс. рублей – средства бюджетов поселен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84 670,7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374,2 тыс. рублей - средства краев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 780,8 тыс.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5,7 тыс. рублей – средства бюджетов поселен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89 379,0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147,0 тыс. рублей - средства краев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 384,5 тыс. рублей - средства районного бюдже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,5 тыс. рублей – средства бюджетов поселен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04 318,7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366,2 тыс. рублей – средства краев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 071,1 тыс. рублей – средства районн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1,4 тыс. рублей – средства бюджетов поселен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10 443,0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325,6 тыс. рублей – средства краев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 068,9 тыс. рублей – средства районн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48,5 тыс. рублей – средства бюджетов поселен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26 631,1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 498,7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 054,9 тыс. рублей –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77,5 тыс. рублей – средства бюджетов поселен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66 585,7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 799,0 тыс. рублей - средства краев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 786,7 тыс.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66 917,3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 799,0 тыс. рублей - средства краев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 118,3 тыс. рублей - средства районного бюджета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о 31.12.2016 в составе муниципальной программы действовала подпрограмма «Содействие развитию субъектов малого и среднего предпринимательства в Абанском районе» (в редакции постановления администрации Абанского района от 13.05.2016 № 150-п).</w:t>
      </w:r>
    </w:p>
    <w:p>
      <w:pPr>
        <w:pStyle w:val="Footnot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 31.12.2019 в составе муниципальной программы действовало отдельное мероприятие «</w:t>
      </w:r>
      <w:r>
        <w:rPr>
          <w:rFonts w:cs="Times New Roman" w:ascii="Times New Roman" w:hAnsi="Times New Roman"/>
          <w:szCs w:val="28"/>
        </w:rPr>
        <w:t>Межбюджетные трансферты отдельным поселениям, входящим в состав муниципального района, на оплату (возмещение) расходов по приобретению, подвозу твердого топлива  и электроснабжению для учреждений в сфере образования и культуры, переданные  на основании соглашений с органами местного самоуправления отдельных поселений, входящих в состав муниципального района, в соответствии Бюджетным кодексом Российской Федерации, в целях реализации полномочий  подпункта 11, 19, 19.1, пункта 1 части 1 статьи 15 Федерального закона от 06.10.2003 г. №131-ФЗ «Об общих принципах местного самоуправления в Российской Федерации»</w:t>
      </w:r>
      <w:r>
        <w:rPr>
          <w:rFonts w:cs="Times New Roman" w:ascii="Times New Roman" w:hAnsi="Times New Roman"/>
        </w:rPr>
        <w:t>»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Calibri" w:hAnsi="Calibri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8:27:00Z</dcterms:created>
  <dc:creator>verhoturova</dc:creator>
  <dc:description/>
  <cp:keywords/>
  <dc:language>en-US</dc:language>
  <cp:lastModifiedBy>finaban@yandex.ru</cp:lastModifiedBy>
  <cp:lastPrinted>2016-11-18T08:33:00Z</cp:lastPrinted>
  <dcterms:modified xsi:type="dcterms:W3CDTF">2019-11-15T07:22:00Z</dcterms:modified>
  <cp:revision>148</cp:revision>
  <dc:subject/>
  <dc:title>Муниципальная программа «Управление муниципальными финансами Абанского района» на 2014 − 2016 годы</dc:title>
</cp:coreProperties>
</file>