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>Основные направления бюджетной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 xml:space="preserve">и налоговой политики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 xml:space="preserve">Абанского района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 xml:space="preserve">на 2020 год и плановый период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>2021 - 2022 годов</w:t>
      </w:r>
    </w:p>
    <w:p>
      <w:pPr>
        <w:pStyle w:val="Contents1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/>
          <w:color w:val="000000"/>
          <w:kern w:val="2"/>
          <w:sz w:val="56"/>
          <w:szCs w:val="56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</w:p>
    <w:p>
      <w:pPr>
        <w:pStyle w:val="Normal"/>
        <w:ind w:firstLine="743"/>
        <w:rPr/>
      </w:pPr>
      <w:r>
        <w:rPr>
          <w:color w:val="000000"/>
          <w:szCs w:val="28"/>
        </w:rPr>
        <w:t xml:space="preserve">Основные направления бюджетной и налоговой политики Абанского района на 2020 год и плановый период 2021 и 2022 годов (далее – Основные направления) подготовлены в соответствии с бюджетным и налоговым законодательством Российской Федерации и Красноярского края, нормативными правовыми актами Абанского района в целях составления проекта районного бюджета на 2020 год и плановый период 2021–2022 годов (далее </w:t>
      </w:r>
      <w:r>
        <w:rPr>
          <w:rFonts w:eastAsia="Symbol" w:cs="Symbol" w:ascii="Symbol" w:hAnsi="Symbol"/>
          <w:color w:val="000000"/>
          <w:szCs w:val="28"/>
        </w:rPr>
        <w:t>-</w:t>
      </w:r>
      <w:r>
        <w:rPr>
          <w:color w:val="000000"/>
          <w:szCs w:val="28"/>
        </w:rPr>
        <w:t xml:space="preserve"> проект районного бюджета на 2020–2022 годы).</w:t>
      </w:r>
    </w:p>
    <w:p>
      <w:pPr>
        <w:pStyle w:val="Normal"/>
        <w:ind w:firstLine="741"/>
        <w:rPr/>
      </w:pPr>
      <w:r>
        <w:rPr>
          <w:color w:val="000000"/>
          <w:szCs w:val="28"/>
        </w:rPr>
        <w:t xml:space="preserve">Основные направления сформированы с учетом положений Послания Президента Российской Федерации Федеральному Собранию Российской Федерации от 20 февраля 2019 года, Указа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, Основных направлений бюджетной, налоговой и таможенно-тарифной политики Российской Федерации на 2020 год и на плановый период 2021 и 2022 годов. </w:t>
      </w:r>
    </w:p>
    <w:p>
      <w:pPr>
        <w:pStyle w:val="Normal"/>
        <w:spacing w:before="120" w:after="0"/>
        <w:ind w:firstLine="741"/>
        <w:rPr/>
      </w:pPr>
      <w:r>
        <w:rPr>
          <w:color w:val="000000"/>
        </w:rPr>
        <w:t xml:space="preserve">Разработка Основных направлений осуществлялась с учетом базовых целей и задач бюджетной и налоговой политики Абанского района на 2019 – 2021 годы, </w:t>
      </w:r>
      <w:r>
        <w:rPr>
          <w:szCs w:val="28"/>
        </w:rPr>
        <w:t>приоритетных направлений стратегического развития района до 2030 года,</w:t>
      </w:r>
      <w:r>
        <w:rPr>
          <w:color w:val="000000"/>
        </w:rPr>
        <w:t xml:space="preserve"> нормативных правовых актов Главы Абанского района и администрации Абанского района по вопросам социально-экономического развития Абанского района, а также с учетом итогов реализации бюджетной политики в 2018-2019 годах.</w:t>
      </w:r>
    </w:p>
    <w:p>
      <w:pPr>
        <w:pStyle w:val="Normal"/>
        <w:spacing w:before="120" w:after="0"/>
        <w:ind w:firstLine="741"/>
        <w:rPr/>
      </w:pPr>
      <w:r>
        <w:rPr>
          <w:color w:val="000000"/>
        </w:rPr>
        <w:t>Целью Основных направлений является определение условий, принимаемых для составления проекта районного бюджета на 2020-2022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spacing w:before="120" w:after="0"/>
        <w:ind w:firstLine="741"/>
        <w:rPr>
          <w:color w:val="1F497D"/>
        </w:rPr>
      </w:pPr>
      <w:r>
        <w:rPr>
          <w:color w:val="000000"/>
        </w:rPr>
        <w:t>Задачами Основных направлений является определение подходов к планированию доходов и расходов, источников финансирования дефицита районного бюджета, финансовых взаимоотношений с бюджетами муниципальных образований Абанского района.</w:t>
      </w:r>
    </w:p>
    <w:p>
      <w:pPr>
        <w:pStyle w:val="Normal"/>
        <w:rPr>
          <w:color w:val="1F497D"/>
        </w:rPr>
      </w:pPr>
      <w:r>
        <w:rPr>
          <w:color w:val="1F497D"/>
        </w:rPr>
      </w:r>
      <w:r>
        <w:br w:type="page"/>
      </w:r>
    </w:p>
    <w:p>
      <w:pPr>
        <w:pStyle w:val="Heading1"/>
        <w:ind w:left="720" w:hanging="360"/>
        <w:rPr/>
      </w:pPr>
      <w:r>
        <w:rPr>
          <w:lang w:val="en-US"/>
        </w:rPr>
        <w:t>I</w:t>
      </w:r>
      <w:r>
        <w:rPr/>
        <w:t xml:space="preserve"> </w:t>
      </w:r>
      <w:r>
        <w:rPr>
          <w:rFonts w:cs="Times New Roman" w:ascii="Times New Roman" w:hAnsi="Times New Roman"/>
          <w:i/>
        </w:rPr>
        <w:t>Основные направления бюджетной политики Абанского района на 2020 год и плановый период 2021 и 2022 годов</w:t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before="240" w:after="144"/>
        <w:ind w:left="0" w:firstLine="741"/>
        <w:rPr/>
      </w:pPr>
      <w:r>
        <w:rPr>
          <w:rFonts w:cs="Times New Roman" w:ascii="Times New Roman" w:hAnsi="Times New Roman"/>
          <w:i w:val="false"/>
          <w:color w:val="000000"/>
        </w:rPr>
        <w:t>Основные итоги реализации бюджетной политики в 2018-2019 годах и условия, определяющие формирование бюджетной политики на 2020-2022 годы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szCs w:val="28"/>
        </w:rPr>
        <w:t xml:space="preserve">В 2018 году управление муниципальными финансами в Абанском районе было направлено на </w:t>
      </w:r>
      <w:r>
        <w:rPr>
          <w:color w:val="000000"/>
          <w:szCs w:val="28"/>
        </w:rPr>
        <w:t>сохранение устойчивости консолидированного бюджета Абанского района и безусловное исполнение принятых обязательств наиболее эффективным способом</w:t>
      </w:r>
      <w:r>
        <w:rPr>
          <w:rFonts w:eastAsia="Calibri"/>
          <w:szCs w:val="28"/>
        </w:rPr>
        <w:t>.</w:t>
      </w:r>
    </w:p>
    <w:p>
      <w:pPr>
        <w:pStyle w:val="Normal"/>
        <w:spacing w:before="120" w:after="0"/>
        <w:ind w:firstLine="709"/>
        <w:rPr>
          <w:bCs/>
          <w:szCs w:val="28"/>
        </w:rPr>
      </w:pPr>
      <w:r>
        <w:rPr>
          <w:bCs/>
          <w:szCs w:val="28"/>
        </w:rPr>
        <w:t xml:space="preserve">Отличительными особенностями исполнения районного бюджета в 2018 году являлись следующие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2018 год был завершающим этапом в реализации «майских» указов Президента 2012 года. </w:t>
      </w:r>
    </w:p>
    <w:p>
      <w:pPr>
        <w:pStyle w:val="Normal"/>
        <w:spacing w:before="120" w:after="0"/>
        <w:ind w:firstLine="741"/>
        <w:rPr/>
      </w:pPr>
      <w:r>
        <w:rPr>
          <w:szCs w:val="28"/>
        </w:rPr>
        <w:t xml:space="preserve">В декабре 2017 года было принято постановление Конституционного суда РФ от 07.12.2017 № 38-П, в соответствии с которым </w:t>
        <w:br/>
        <w:t xml:space="preserve">в состав минимального размера оплаты труда (далее – МРОТ) не могут включаться районный коэффициент и процентная надбавка к заработной плате </w:t>
        <w:br/>
        <w:t xml:space="preserve">за стаж работы в районах Крайнего Севера и приравненных к ним местностях или надбавка за работу в местностях с особыми климатическими условиями. </w:t>
        <w:br/>
        <w:t xml:space="preserve">Это стало прецедентом, поскольку ранее федеральные органы исполнительной власти исходили из того, что данные компенсационные выплаты уже включены </w:t>
        <w:br/>
        <w:t xml:space="preserve">в понятие МРОТ. В рамках взаимодействия с краевыми органами исполнительной власти из краевого бюджета было выделено </w:t>
        <w:br/>
        <w:t>25,2 млн. рублей, что позволило повысить МРОТ с 1 сентября 2018 года.</w:t>
      </w:r>
    </w:p>
    <w:p>
      <w:pPr>
        <w:pStyle w:val="Normal"/>
        <w:spacing w:before="120" w:after="0"/>
        <w:ind w:firstLine="741"/>
        <w:rPr>
          <w:color w:val="000000"/>
        </w:rPr>
      </w:pPr>
      <w:r>
        <w:rPr>
          <w:color w:val="000000"/>
        </w:rPr>
        <w:t xml:space="preserve">Доходы районного бюджета в 2018 году исполнены в сумме 928,9 млн. рублей, что составляет 98 % от плана. По сравнению с 2017 годом прирост доходов районного бюджета составил 109,3 млн. рублей (на 13,3%), в т.ч. налоговых и неналоговых доходов – 18,6 млн. рублей. </w:t>
      </w:r>
    </w:p>
    <w:p>
      <w:pPr>
        <w:pStyle w:val="Normal"/>
        <w:spacing w:before="120" w:after="0"/>
        <w:ind w:firstLine="741"/>
        <w:rPr>
          <w:color w:val="000000"/>
        </w:rPr>
      </w:pPr>
      <w:r>
        <w:rPr>
          <w:color w:val="000000"/>
        </w:rPr>
        <w:t>Безвозмездные поступления увеличились по сравнению с 2017 годом на 90,7 млн. рублей. Также району был предоставлен бюджетный кредит в размере 5 млн. рублей. В целом безвозмездные поступления в районный бюджет составили 853,2 млн. рублей.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szCs w:val="28"/>
        </w:rPr>
        <w:t>Исполнение расходов в 2018 году составили 926,4 млн. рублей. Своевременно финансировались все социально значимые расходы: заработная плата, меры социальной поддержки, коммунальные услуги, межбюджетные трансферты территориям.</w:t>
      </w:r>
    </w:p>
    <w:p>
      <w:pPr>
        <w:pStyle w:val="Normal"/>
        <w:spacing w:before="120" w:after="0"/>
        <w:ind w:firstLine="741"/>
        <w:rPr/>
      </w:pPr>
      <w:r>
        <w:rPr>
          <w:color w:val="000000"/>
        </w:rPr>
        <w:t xml:space="preserve">В 2019 году исполнение районного бюджета происходит в условиях, оказывающих разнонаправленное влияние на поступление налоговых доходов. </w:t>
      </w:r>
    </w:p>
    <w:p>
      <w:pPr>
        <w:pStyle w:val="Normal"/>
        <w:spacing w:before="120" w:after="0"/>
        <w:ind w:firstLine="741"/>
        <w:rPr/>
      </w:pPr>
      <w:r>
        <w:rPr>
          <w:color w:val="000000"/>
        </w:rPr>
        <w:t>В результате влияния всех факторов ожидается увеличение налоговых и неналоговых доходов к первоначально утвержденным параметрам на 2019 год (на 6,5 млн. рублей). В целом прирост налоговых и неналоговых доходов к уровню исполнения 2018 года, по предварительным оценкам, составит 12 млн. рублей.</w:t>
      </w:r>
    </w:p>
    <w:p>
      <w:pPr>
        <w:pStyle w:val="Normal"/>
        <w:spacing w:before="120" w:after="0"/>
        <w:ind w:firstLine="741"/>
        <w:rPr/>
      </w:pPr>
      <w:r>
        <w:rPr>
          <w:color w:val="000000"/>
        </w:rPr>
        <w:t xml:space="preserve">Кроме того, наблюдается рост безвозмездных поступлений из краевого бюджета на 163 млн. рублей к первоначально утвержденной сумме. В результате активного взаимодействия Главы района и Главы администрации района с краевыми органами власти объем финансовой поддержки увеличился на 15 млн. рублей. </w:t>
      </w:r>
    </w:p>
    <w:p>
      <w:pPr>
        <w:pStyle w:val="Normal"/>
        <w:spacing w:before="120" w:after="0"/>
        <w:ind w:firstLine="741"/>
        <w:rPr>
          <w:color w:val="000000"/>
        </w:rPr>
      </w:pPr>
      <w:r>
        <w:rPr>
          <w:color w:val="000000"/>
        </w:rPr>
        <w:t xml:space="preserve">Кроме того, району предоставлены дополнительные средства из краевого бюджета 56,9 млн. рублей </w:t>
      </w:r>
      <w:r>
        <w:rPr>
          <w:bCs/>
          <w:szCs w:val="28"/>
        </w:rPr>
        <w:t>на компенсацию дополнительных расходов муниципальных образований в связи с повышением минимального размера оплаты труда и урегулирования норм трудового законодательства в отношении территорий с особыми климатическими условиями в связи с принятием постановления Конституционного суда Российской Федерации № 38-П от 07.12.2017</w:t>
      </w:r>
      <w:r>
        <w:rPr>
          <w:color w:val="000000"/>
        </w:rPr>
        <w:t xml:space="preserve">. </w:t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before="240" w:after="144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</w:rPr>
        <w:t>Цели и задачи бюджетной политики на 2020-2022 годы</w:t>
      </w:r>
    </w:p>
    <w:p>
      <w:pPr>
        <w:pStyle w:val="Normal"/>
        <w:spacing w:before="120" w:after="0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Целью бюджетной политики на 2020 год и плановый период 2021 - 2022 годов является обеспечение сбалансированного развития Абанского района в условиях решения ключевых задач, поставленных Президентом Российской Федерации в качестве национальных целей развития страны.  </w:t>
      </w:r>
    </w:p>
    <w:p>
      <w:pPr>
        <w:pStyle w:val="Normal"/>
        <w:spacing w:before="120" w:after="0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аться через решение следующих задач:</w:t>
      </w:r>
    </w:p>
    <w:p>
      <w:pPr>
        <w:pStyle w:val="Normal"/>
        <w:spacing w:before="120" w:after="0"/>
        <w:ind w:firstLine="709"/>
        <w:rPr/>
      </w:pPr>
      <w:r>
        <w:rPr>
          <w:color w:val="000000"/>
          <w:szCs w:val="28"/>
        </w:rPr>
        <w:t>1. 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before="120" w:after="0"/>
        <w:ind w:firstLine="709"/>
        <w:rPr/>
      </w:pPr>
      <w:r>
        <w:rPr>
          <w:color w:val="000000"/>
          <w:szCs w:val="28"/>
        </w:rPr>
        <w:t>2. Взаимодействие с краевыми органами власти по увеличению объема финансовой поддержки из краевого бюджета.</w:t>
      </w:r>
    </w:p>
    <w:p>
      <w:pPr>
        <w:pStyle w:val="Normal"/>
        <w:spacing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Содействие устойчивому развитию муниципальных образований Абанского района.</w:t>
      </w:r>
    </w:p>
    <w:p>
      <w:pPr>
        <w:pStyle w:val="Normal"/>
        <w:spacing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 Совершенствование системы межбюджетных отношений. </w:t>
      </w:r>
    </w:p>
    <w:p>
      <w:pPr>
        <w:pStyle w:val="Normal"/>
        <w:spacing w:before="120" w:after="0"/>
        <w:ind w:firstLine="709"/>
        <w:rPr/>
      </w:pPr>
      <w:r>
        <w:rPr>
          <w:color w:val="000000"/>
          <w:szCs w:val="28"/>
        </w:rPr>
        <w:t xml:space="preserve">5. Повышение эффективности бюджетных расходов, вовлечение </w:t>
        <w:br/>
        <w:t xml:space="preserve">в бюджетный процесс граждан. </w:t>
      </w:r>
    </w:p>
    <w:p>
      <w:pPr>
        <w:pStyle w:val="Normal"/>
        <w:ind w:firstLine="708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27"/>
        <w:numPr>
          <w:ilvl w:val="1"/>
          <w:numId w:val="2"/>
        </w:numPr>
        <w:tabs>
          <w:tab w:val="clear" w:pos="708"/>
        </w:tabs>
        <w:spacing w:before="0" w:after="0"/>
        <w:ind w:left="0" w:firstLine="709"/>
        <w:rPr/>
      </w:pPr>
      <w:r>
        <w:rPr/>
        <w:t>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szCs w:val="28"/>
        </w:rPr>
        <w:t xml:space="preserve">Указом Президента РФ от 07.05.2018 № 204 «О национальных целях и стратегических задачах развития Российской Федерации на период до 2024 года» (далее – Указ) в целях осуществления прорывного научно-технологического и социально-экономического развития Российской Федерации, увеличения численности населения страны, повышения уровня жизни граждан, создания комфортных условий для их проживания, а также условий и возможностей для самореализации и раскрытия таланта каждого человека были зафиксированы 9 национальных целей, достижение которых должно обеспечить Правительство России. </w:t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этими целями перечнем поручений Председателя Правительства РФ от 22.05.2018 № ДМ-П13-2858 членам Правительства РФ поручено обеспечить с участием органов государственной власти субъектов РФ разработку национальных проектов (программ) </w:t>
      </w:r>
      <w:r>
        <w:rPr>
          <w:color w:val="000000"/>
          <w:sz w:val="28"/>
          <w:szCs w:val="28"/>
        </w:rPr>
        <w:t>по 12 направлениям, также обозначенным в Указ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1) демография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2) здравоохранение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3) образование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4) жилье и городская среда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5) экология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6) безопасные и качественные автомобильные дороги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7) производительность труда и поддержка занятости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8) наука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9) цифровая экономика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10) культура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11) малое и среднее предпринимательство и поддержка индивидуальной предпринимательской инициативы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12) международная кооперация и экспорт.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szCs w:val="28"/>
        </w:rPr>
        <w:t xml:space="preserve">В 2018 – первой половине 2019 года на федеральном уровне с участием органов государственной власти субъектов Российской Федерации была проделана значительная подготовительная работа: 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сформирована и сконцентрирована ресурсная база национальных проектов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 xml:space="preserve">сформированы и утверждены паспорта национальных, федеральных </w:t>
        <w:br/>
        <w:t>и региональных проектов с конкретными мероприятиями, ответственными, сроками и результатами их реализации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определены параметры софинансирования при реализации национальных проектов на территории субъектов Российской Федерации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создана система мониторинга исполнения мероприятий национальных, федеральных и региональных проектов.</w:t>
      </w:r>
    </w:p>
    <w:p>
      <w:pPr>
        <w:pStyle w:val="Normal"/>
        <w:autoSpaceDE w:val="false"/>
        <w:spacing w:before="120" w:after="0"/>
        <w:ind w:firstLine="709"/>
        <w:rPr/>
      </w:pPr>
      <w:r>
        <w:rPr/>
        <w:t xml:space="preserve">Начиная с 2019 года, Красноярский край участвует в 53 федеральных проектах, которых входят в 11 национальных проектов. </w:t>
      </w:r>
    </w:p>
    <w:p>
      <w:pPr>
        <w:pStyle w:val="Normal"/>
        <w:autoSpaceDE w:val="false"/>
        <w:spacing w:before="120" w:after="0"/>
        <w:ind w:firstLine="709"/>
        <w:rPr/>
      </w:pPr>
      <w:r>
        <w:rPr/>
        <w:t xml:space="preserve">В соответствии с заключенными соглашениями для Красноярского края определен 171 показатель, итоговые значения которых должны быть достигнуты к 2024 году. 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 xml:space="preserve">Реализация национальных проектов основывается на единых для всех уровней власти методах достижения национальных целей и принципах проектного управления. 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Органы местного самоуправления в пределах установленных полномочий также примут участие в реализации национальных проектов.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27"/>
        <w:numPr>
          <w:ilvl w:val="1"/>
          <w:numId w:val="2"/>
        </w:numPr>
        <w:tabs>
          <w:tab w:val="clear" w:pos="708"/>
        </w:tabs>
        <w:spacing w:before="0" w:after="60"/>
        <w:ind w:left="0" w:firstLine="709"/>
        <w:rPr/>
      </w:pPr>
      <w:r>
        <w:rPr/>
        <w:t xml:space="preserve">Взаимодействие с краевыми органами власти по увеличению объема финансовой поддержки из краевого бюджета </w:t>
      </w:r>
    </w:p>
    <w:p>
      <w:pPr>
        <w:pStyle w:val="Normal"/>
        <w:spacing w:before="120" w:after="0"/>
        <w:ind w:firstLine="709"/>
        <w:rPr/>
      </w:pPr>
      <w:r>
        <w:rPr>
          <w:bCs/>
          <w:szCs w:val="28"/>
        </w:rPr>
        <w:t xml:space="preserve">В проекте закона края «О краевом бюджете на 2020 год и на плановый период 2021 и 2022 годов» Абанскому району на 2020 год предусмотрены межбюджетные трансферты в виде дотаций, субвенций, субсидий и иных межбюджетных трансфертов в объеме 878,5 млн. рублей. </w:t>
      </w:r>
    </w:p>
    <w:p>
      <w:pPr>
        <w:pStyle w:val="Normal"/>
        <w:spacing w:before="120" w:after="0"/>
        <w:ind w:firstLine="709"/>
        <w:rPr>
          <w:bCs/>
          <w:szCs w:val="28"/>
        </w:rPr>
      </w:pPr>
      <w:r>
        <w:rPr>
          <w:bCs/>
          <w:szCs w:val="28"/>
        </w:rPr>
        <w:t xml:space="preserve">Кроме того, в данном законопроекте предусмотрен нераспределенный резерв. Администрации Абанского района необходимо принять все меры для того, чтобы Абанский район получил дополнительные средства при распределении указанного резерва. </w:t>
      </w:r>
    </w:p>
    <w:p>
      <w:pPr>
        <w:pStyle w:val="Normal"/>
        <w:spacing w:before="120" w:after="0"/>
        <w:ind w:firstLine="709"/>
        <w:rPr>
          <w:bCs/>
          <w:szCs w:val="28"/>
        </w:rPr>
      </w:pPr>
      <w:r>
        <w:rPr>
          <w:bCs/>
          <w:szCs w:val="28"/>
        </w:rPr>
        <w:t>Так, в 2019 году указанное взаимодействие способствовало положительному решению актуальных для Абанского района вопросов. Например, по такому важному направлению как подготовка объектов ЖКХ поселений к отопительному сезону, ремонт систем жизнеобеспечения зданий социальной сферы было получено дополнительно финансовой помощи в размере 8,4 млн. рублей.</w:t>
      </w:r>
    </w:p>
    <w:p>
      <w:pPr>
        <w:pStyle w:val="Normal"/>
        <w:spacing w:before="120" w:after="0"/>
        <w:ind w:firstLine="709"/>
        <w:rPr/>
      </w:pPr>
      <w:r>
        <w:rPr>
          <w:bCs/>
          <w:szCs w:val="28"/>
        </w:rPr>
        <w:t>В предстоящем периоде планируется продолжение работы по взаимодействию органов местного самоуправления района с краевыми органами власти по решению наиболее актуальных для Абанского района вопросов, а также усиление координации деятельности  по данному направлению.</w:t>
      </w:r>
    </w:p>
    <w:p>
      <w:pPr>
        <w:pStyle w:val="27"/>
        <w:numPr>
          <w:ilvl w:val="1"/>
          <w:numId w:val="2"/>
        </w:numPr>
        <w:tabs>
          <w:tab w:val="clear" w:pos="708"/>
        </w:tabs>
        <w:ind w:left="0" w:firstLine="709"/>
        <w:rPr/>
      </w:pPr>
      <w:r>
        <w:rPr/>
        <w:t>Содействие устойчивому развитию муниципальных образований (политика в области межбюджетных отношений)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</w:r>
    </w:p>
    <w:p>
      <w:pPr>
        <w:pStyle w:val="Style38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поручению Губернатора Красноярского края А.В. Усса, данного </w:t>
        <w:br/>
        <w:t xml:space="preserve">в ходе X съезда Совета муниципальных образований края в августе 2018 года, </w:t>
        <w:br/>
        <w:t>начиная с 2019 года в бюджетной политике Красноярского края выделяется новая задача - содействие устойчивому развитию муниципальных образований края, которая сохраняется в предстоящем бюджетном цикле.</w:t>
      </w:r>
    </w:p>
    <w:p>
      <w:pPr>
        <w:pStyle w:val="Style38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о касается как вопросов территориального развития, развития экономики, так и финансовой поддержки муниципальных образований края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1) По поручению Губернатора Красноярского края А.В. Усса в целях развития локальной экономики в Красноярском крае разработан проект «Создание системы стимулирования развития экономики муниципальных образований Красноярского края» (краткое наименование проекта  «Локальная экономка»)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Проект «Локальная экономика» обеспечивает, с одной стороны, стимулирование деловой активности в территориях через предоставление прямой финансовой поддержки предприятиям, с другой стороны, – предусматривает изменение подходов в бюджетном планировании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Так, в рамках проекта «Локальная экономика» поставлена задача – увязать часть бюджетных инвестиций региона с комплексным планированием социально-экономического развития районов и городов края, отдельных населенных пунктов.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В отдельных муниципальных образованиях появятся муниципальные комплексные проекты развития, разработка которых предусмотрена Законом Красноярского края от 11.07.2019 № 7-2919 «Об инвестиционной политике </w:t>
        <w:br/>
        <w:t xml:space="preserve">в Красноярском крае»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связи с этим планируется внесение изменений в нормативные правовые акты, связанные с корректировкой принципов бюджетного планирования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Также в рамках подпрограммы «Развитие субъектов малого и среднего предпринимательства» государственной программы Красноярского края «Развитие инвестиционной деятельности, малого и среднего предпринимательства» планируется предоставление субсидии бюджетам муниципальных образований, требующих ускоренного экономического развития и повышения эффективности использования их экономического потенциала, </w:t>
        <w:br/>
        <w:t xml:space="preserve">на реализацию муниципальных программ развития субъектов малого и среднего предпринимательства, в 2020 году  в объеме 80 млн. рублей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2) В предстоящем бюджетном цикле продолжится реализация Закона Красноярского края «О государственной поддержке развития местного самоуправления Красноярского края». Муниципальными образованиями Абанского района будет проведена работа по получению всех формы поддержки, предусмотренных в рамках государственной программы Красноярского края «Содействие развитию местного самоуправления»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3) В целях снижения финансовой зависимости от регионального бюджета </w:t>
        <w:br/>
        <w:t>и развития налогового потенциала территорий в Красноярском крае с 2014 года применяется механизм финансового стимулирования муниципальных образований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В рамках действующего в 2014–2019 годах механизма проводилась оценка развития налогового потенциала муниципальных образований по ряду финансовых, экономических и статистических показателей (объем инвестиций </w:t>
        <w:br/>
        <w:t>в основной капитал, объем отгруженных товаров собственного производства, выполненных собственными силами работ и услуг и т.д.), по результатам которой бюджетам муниципальных образований предоставлялись иные межбюджетные трансферты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20 года устанавливается новый механизм стимулирования органов местного самоуправления к увеличению собственной доходной базы взамен существующей системы поощрения органов местного самоуправления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Планируется предоставлять иные межбюджетные трансферты территориям в размере прироста поступлений отдельных налоговых доходов: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сельскохозяйственного налога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, взимаемого в связи с применением патентной системы налогообложения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имущество физических лиц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налога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й механизм расчета иного межбюджетного трансферта позволит муниципальным образованиям спрогнозировать размер поощрения </w:t>
        <w:br/>
        <w:t>в зависимости от динамики поступлений указанных налоговых доходов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менение системы оценки по указанным налоговым доходам будет способствовать повышению заинтересованности органов местного самоуправления муниципальных образований в наращивании налогового потенциала за счет реализации мероприятий по развитию малого и среднего предпринимательства, повышению качества управления земельно-имущественным комплексом муниципальных образований, поскольку поступления налогов напрямую зависят от деятельности органов местного самоуправления муниципальных образований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тся, что в бюджеты поселений, входящих в состав муниципального района, будет передаваться не менее 50 процентов иных межбюджетных трансфертов, предусмотренных бюджету соответствующего муниципального района.</w:t>
      </w:r>
    </w:p>
    <w:p>
      <w:pPr>
        <w:pStyle w:val="27"/>
        <w:numPr>
          <w:ilvl w:val="1"/>
          <w:numId w:val="2"/>
        </w:numPr>
        <w:tabs>
          <w:tab w:val="clear" w:pos="708"/>
        </w:tabs>
        <w:ind w:left="0" w:firstLine="709"/>
        <w:rPr/>
      </w:pPr>
      <w:r>
        <w:rPr>
          <w:color w:val="000000"/>
        </w:rPr>
        <w:t xml:space="preserve">Совершенствование системы межбюджетных отношений </w:t>
        <w:br/>
        <w:t>в Абанском районе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деятельности на всех уровнях управления будет являться совершенствование системы межбюджетных отношений. 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щественные изменения в системе межбюджетных отношений обусловлены вступлением в силу Федерального закона от 02.08.2019 № 307-ФЗ «О внесении изменений в Бюджетный кодекс Российской Федерации в целях совершенствования межбюджетных отношений»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В связи с его принятием Абанским районным Советом депутатов принято решение от 07.11.2019 № 4-14Р «О внесении изменений в решение от </w:t>
      </w:r>
      <w:r>
        <w:rPr>
          <w:sz w:val="28"/>
          <w:szCs w:val="28"/>
          <w:highlight w:val="yellow"/>
        </w:rPr>
        <w:t>13.04.2012 № 20-1</w:t>
      </w:r>
      <w:r>
        <w:rPr>
          <w:sz w:val="28"/>
          <w:szCs w:val="28"/>
        </w:rPr>
        <w:t>62Р «О межбюджетных отношениях в Абанском районе». В частности: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внедрена новая форма межбюджетных трансфертов, предоставляемых из районного бюджета, – субсидии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исключены положения о районном фонде финансовой поддержки поселений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предусмотрена обязательность заключения соглашений о мерах</w:t>
        <w:br/>
        <w:t>по социально-экономическому развитию и оздоровлению муниципальных финансов муниципального образования между финансовым управлением района и главами администраций поселений получающих дотации на выравнивание бюджетной обеспеченности поселений из районного бюджета;</w:t>
      </w:r>
    </w:p>
    <w:p>
      <w:pPr>
        <w:pStyle w:val="Normal"/>
        <w:ind w:firstLine="709"/>
        <w:rPr/>
      </w:pPr>
      <w:r>
        <w:rPr>
          <w:szCs w:val="28"/>
        </w:rPr>
        <w:t xml:space="preserve">2) В рамках реализации «майских» Указов Президента 2012 года </w:t>
        <w:br/>
        <w:t xml:space="preserve">по повышению заработной платы отдельным категориям работников бюджетной сферы, а также на увеличение МРОТ в течение 2018–2019 годов району выделялись значительные средства в виде субсидий на повышение заработной платы. </w:t>
      </w:r>
    </w:p>
    <w:p>
      <w:pPr>
        <w:pStyle w:val="Normal"/>
        <w:ind w:firstLine="709"/>
        <w:rPr/>
      </w:pPr>
      <w:r>
        <w:rPr/>
        <w:t xml:space="preserve">При подготовке проекта краевого бюджета на 2020 год и плановый период 2021–2022 годов принято решение передать соответствующие расходы </w:t>
        <w:br/>
        <w:t xml:space="preserve">на муниципальный уровень.  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источниками финансирования дополнительных расходов местных бюджетов предлагается изменить нормативы отчислений </w:t>
        <w:br/>
        <w:t>от налоговых доходов, поступающих в краевой бюджет: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единого норматива отчислений в бюджеты муниципальных районов и городских округов Красноярского края от налога на прибыль организаций, зачисляемого в региональные бюджеты, на 5 процентов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единого норматива отчислений в бюджеты муниципальных районов от налога, взимаемого в связи с применением упрощенной системы налогообложения, зачисляемого в региональные бюджеты, в размере </w:t>
        <w:br/>
        <w:t>50 процентов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в 2020 году предусмотрено увеличение расчетных объемов дотации на выравнивание бюджетной обеспеченности муниципальных образований Красноярского края на 6,5 процентов. В свою очередь расчетный объем дотации на выравнивание бюджетной обеспеченности поселений увеличен на 22,4 %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Увеличение дотаций на выравнивание бюджетной обеспеченности муниципальных образований Красноярского края позволит органам местного самоуправления края направить дополнительные финансовые средства на решение вопросов местного значения. </w:t>
      </w:r>
    </w:p>
    <w:p>
      <w:pPr>
        <w:pStyle w:val="27"/>
        <w:numPr>
          <w:ilvl w:val="1"/>
          <w:numId w:val="2"/>
        </w:numPr>
        <w:tabs>
          <w:tab w:val="clear" w:pos="708"/>
        </w:tabs>
        <w:ind w:left="0" w:firstLine="709"/>
        <w:rPr/>
      </w:pPr>
      <w:r>
        <w:rPr/>
        <w:t>Повышение эффективности бюджетных расходов, вовлечение граждан в бюджетный процесс</w:t>
      </w:r>
    </w:p>
    <w:p>
      <w:pPr>
        <w:pStyle w:val="27"/>
        <w:spacing w:before="0" w:after="0"/>
        <w:ind w:left="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31 января 2019 года Правительством Российской Федерации утверждена Концепция повышения эффективности бюджетных расходов в 2019–2024 годах (далее – Концепция). </w:t>
      </w:r>
    </w:p>
    <w:p>
      <w:pPr>
        <w:pStyle w:val="27"/>
        <w:spacing w:before="0" w:after="0"/>
        <w:ind w:left="0"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Концепция обобщает уже реализуемые и перспективные меры </w:t>
        <w:br/>
        <w:t>по повышению эффективности расходов бюджетов бюджетной системы.</w:t>
      </w:r>
    </w:p>
    <w:p>
      <w:pPr>
        <w:pStyle w:val="27"/>
        <w:spacing w:before="0" w:after="0"/>
        <w:ind w:left="0"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spacing w:before="120" w:after="0"/>
        <w:rPr/>
      </w:pPr>
      <w:r>
        <w:rPr>
          <w:b/>
          <w:szCs w:val="28"/>
        </w:rPr>
        <w:t>1) Повышение эффективности деятельности  муниципальных учреждений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Повышение эффективности бюджетной сети остается одним из главных направлений работы в рамках повышения эффективности бюджетных расходов.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С 2011 года государственные и муниципальные учреждения осуществляют свою деятельность посредством выполнения государственного (муниципального) задания по оказанию услуг, выполнению работ. В Абанском районе муниципальное задание формируется для бюджетных </w:t>
        <w:br/>
        <w:t xml:space="preserve">и автономных учреждений. Финансовое обеспечение такой деятельности производится путем предоставления учредителем субсидий из районного бюджета.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Муниципальное задание в отношении районных муниципальных учреждений формируется в соответствии с постановлением администрации Абанского района от 13.10.2015 № 551-п «Об утверждении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»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Планируется, что в 2020 году: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продлится срок применения коэффициента выравнивания, применяемого </w:t>
        <w:br/>
        <w:t>при расчете объема финансового обеспечения выполнения муниципального задания районными муниципальными учреждениями;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определятся допустимые (возможные) отклонения показателей, характеризующих объем или качество муниципальных услуг (работ), в целях оценки выполнения районными муниципальными учреждениями муниципального задания на оказание муниципальных услуг (выполнение работ);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уточнятся условия признания муниципального задания невыполненным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Планируется также совершенствование Порядка определения объема </w:t>
        <w:br/>
        <w:t xml:space="preserve">и условий предоставления из районного бюджета районным муниципальным бюджетным и автономным учреждениям субсидий на цели, не связанные </w:t>
        <w:br/>
        <w:t xml:space="preserve">с финансовым обеспечением выполнения муниципального задания на оказание муниципальных услуг (выполнение работ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Так, в связи с необходимостью своевременного подведения итогов отчетного финансового года будет сокращен на 1 месяц срок представления проекта решения об использовании остатков субсидии на иные цели, а также срок представления сводного отчета об использовании такой субсидии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Кроме того, в целях повышения эффективности и обеспечения целевого расходования средств субсидии на иные цели, начиная с 2020 года, планируется введение процедуры согласования с финансовым управлением администрации Абанского района решений муниципальных органов Абанского района об утверждении получателей и объема субсидий на иные цели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В 2020 году будет продолжена работа по реформированию (оптимизации) бюджетной сети (по отраслям) районных муниципальных учреждений, с учетом потребности населения в предоставлении  муниципальных услуг и их качественного предоставления. </w:t>
      </w:r>
    </w:p>
    <w:p>
      <w:pPr>
        <w:pStyle w:val="Style38"/>
        <w:spacing w:lineRule="auto" w:line="240"/>
        <w:ind w:firstLine="709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2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родолжение реализации Плана </w:t>
      </w:r>
      <w:r>
        <w:rPr>
          <w:b/>
          <w:bCs/>
          <w:color w:val="000000"/>
          <w:szCs w:val="28"/>
        </w:rPr>
        <w:t>по росту доходов, оптимизации расходов и совершенствованию долговой политики Абанского района</w:t>
      </w:r>
    </w:p>
    <w:p>
      <w:pPr>
        <w:pStyle w:val="TextBodyIndent"/>
        <w:tabs>
          <w:tab w:val="clear" w:pos="708"/>
          <w:tab w:val="right" w:pos="709" w:leader="none"/>
        </w:tabs>
        <w:spacing w:before="0" w:after="0"/>
        <w:ind w:left="283"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Indent"/>
        <w:tabs>
          <w:tab w:val="clear" w:pos="708"/>
          <w:tab w:val="right" w:pos="-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овышения эффективности управления муниципальными финансами, изыскания внутренних резервов для финансирования всех принятых расходных обязательств в Абанском районе ежегодно (с 2014 года) реализуется План мероприятий по росту доходов, оптимизации расходов и совершенствованию долговой политики. </w:t>
      </w:r>
    </w:p>
    <w:p>
      <w:pPr>
        <w:pStyle w:val="TextBodyIndent"/>
        <w:tabs>
          <w:tab w:val="clear" w:pos="708"/>
          <w:tab w:val="right" w:pos="-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 мероприятий по росту доходов, оптимизации расходов и совершенствованию долговой политики Абанского района на 2019 год (далее – План) утвержден распоряжением администрации Абанского района от 07.11.2018 № 17-рг (далее – Распоряжение 17-рг).</w:t>
      </w:r>
    </w:p>
    <w:p>
      <w:pPr>
        <w:pStyle w:val="TextBodyIndent"/>
        <w:tabs>
          <w:tab w:val="clear" w:pos="708"/>
          <w:tab w:val="right" w:pos="-1418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С целью контроля исполнения Плана Распоряжением 17-гр установлено ежеквартальное представление отчетов о реализации мероприятий Плана органами администрации Абанского района, ответственными за их реализацию. Общий контроль за реализацией Плана обеспечивается финансовым управлением администрации Абанского района. Рассмотрение информации о выполнении пунктов Плана, а также о ходе реализации пунктов Плана осуществляет рабочая группа по оптимизации и повышению эффективности бюджетных расходов (далее – Рабочая группа). Рабочая группа носит межведомственный характер, в заседаниях принимают участие депутаты Абанского районного Совета депутатов, представители Профсоюза. </w:t>
      </w:r>
    </w:p>
    <w:p>
      <w:pPr>
        <w:pStyle w:val="TextBodyIndent"/>
        <w:tabs>
          <w:tab w:val="clear" w:pos="708"/>
          <w:tab w:val="right" w:pos="-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целях выполнения требований, предъявляемых к муниципальным образованиям, получающим дотацию на выравнивание бюджетной обеспеченности, планируется актуализация мероприятий Плана до 2022 года. </w:t>
      </w:r>
    </w:p>
    <w:p>
      <w:pPr>
        <w:pStyle w:val="TextBodyIndent"/>
        <w:tabs>
          <w:tab w:val="clear" w:pos="708"/>
          <w:tab w:val="right" w:pos="-1418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В 2019 году эффективность реализации мероприятий Плана будет оцениваться по достижению планируемых показателей бюджетного эффекта, которые установлены Распоряжением 17-рг. Бюджетный эффект представляет собой планирование увеличения доходов бюджета по разделу «Мероприятия по росту доходов бюджета» и оптимизацию расходов по разделу «Мероприятия по повышению эффективности расходов бюджета». </w:t>
      </w:r>
    </w:p>
    <w:p>
      <w:pPr>
        <w:pStyle w:val="TextBodyIndent"/>
        <w:tabs>
          <w:tab w:val="clear" w:pos="708"/>
          <w:tab w:val="right" w:pos="-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ланируется, что в 2020 году будет продолжена реализация мероприятий </w:t>
        <w:br/>
        <w:t>по трем основным разделам: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«Мероприятия по росту доходов бюджета», «Мероприятия по повышению эффективности расходов бюджета», «Мероприятия по совершенствованию долговой политики».</w:t>
      </w:r>
    </w:p>
    <w:p>
      <w:pPr>
        <w:pStyle w:val="TextBodyIndent"/>
        <w:tabs>
          <w:tab w:val="clear" w:pos="708"/>
          <w:tab w:val="right" w:pos="-1418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Так, мероприятия, связанные с ростом доходов, направлены на обеспечение межведомственного взаимодействия с целью повышения эффективности администрирования доходов бюджета, в целях достижения запланированных налоговых платежей в консолидированный бюджет Абанского района, совершенствование налогового законодательства, обеспечение роста доходов бюджетов муниципальных образований района,  совершенствование земельно-имущественных отношений, повышение эффективности использования муниципального имущества Абанского района и другие.</w:t>
      </w:r>
    </w:p>
    <w:p>
      <w:pPr>
        <w:pStyle w:val="TextBodyIndent"/>
        <w:tabs>
          <w:tab w:val="clear" w:pos="708"/>
          <w:tab w:val="right" w:pos="-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по повышению эффективности расходов содержит мероприятия, направленные на повышение качества финансового управления, эффективность деятельности районных муниципальных учреждений, в том числе оптимизацию сети бюджетных учреждений и эффективность оказания муниципальных услуг, совершенствование межбюджетных отношений. Также включены мероприятия по вовлечению граждан в бюджетный процесс для решения вопросов местного значения путем создания условий для внедрения механизмов инициативного бюджетирования.</w:t>
      </w:r>
    </w:p>
    <w:p>
      <w:pPr>
        <w:pStyle w:val="TextBodyIndent"/>
        <w:tabs>
          <w:tab w:val="clear" w:pos="708"/>
          <w:tab w:val="right" w:pos="-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олговой политике основной задачей остаётся обеспечение экономически безопасного уровня муниципального долга и минимизация расходов на его обслуживание. </w:t>
      </w:r>
    </w:p>
    <w:p>
      <w:pPr>
        <w:pStyle w:val="TextBodyIndent"/>
        <w:tabs>
          <w:tab w:val="clear" w:pos="708"/>
          <w:tab w:val="right" w:pos="-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предусмотрена реализация мероприятий, направленных на повышение эффективности расходов местных бюджетов, что является продолжением общей политики района, направленной на обеспечение долгосрочной сбалансированности и устойчивости консолидированного бюджета Абанского района.</w:t>
      </w:r>
    </w:p>
    <w:p>
      <w:pPr>
        <w:pStyle w:val="Style38"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b/>
          <w:szCs w:val="28"/>
        </w:rPr>
        <w:t>3)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b/>
          <w:color w:val="000000"/>
        </w:rPr>
        <w:t>овлечение граждан в бюджетный процесс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соответствии с принятой на федеральном уровне Концепцией к числу приоритетных направлений, реализуемых в Российской Федерации </w:t>
        <w:br/>
        <w:t xml:space="preserve">и нуждающихся в дальнейшем совершенствовании, является участие граждан </w:t>
        <w:br/>
        <w:t>в бюджетном процессе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Согласно Концепции открытость бюджетного процесса и вовлечение в него институтов гражданского общества способствуют повышению эффективности бюджетных расходов и соответствуют лучшей мировой практике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К числу основных направлений в области повышения открытости бюджетного процесса, способствующих вовлечению граждан в бюджетный процесс, Концепция определяет следующее: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формирование и представление на постоянной основе в информационно-телекоммуникационной сети «Интернет» бюджетов бюджетной системы Российской Федерации в понятной для граждан форме;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повышение бюджетной грамотности населения в Российской Федерации;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представление в открытом доступе значительного объема бюджетных данных;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расширение охвата и развитие практик вовлечения граждан в бюджетный процесс (инициативного бюджетирования) в субъектах Российской Федерации и муниципальных образованиях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Реализация данных направлений будет осуществляться в Абанском районе с учетом рекомендаций к дальнейшим шагам, обозначенным в Концепции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В целях вовлечения граждан в бюджетный процесс в предстоящем периоде планируется продолжить работу по подготовке и размещению в открытом доступе информации о бюджете на каждом этапе бюджетного цикла, формированию «Бюджета для граждан»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2020–2022 годах планируется продолжение реализации практики получения субсидий на поддержку местных инициатив предоставляемых в рамках государственной программы Красноярского края «Содействие развитию местного самоуправления». 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</w:rPr>
        <w:t xml:space="preserve">Учитывая высокую заинтересованность граждан и органов местного самоуправления Абанского района в реализации проекта поддержки местных инициатив, в 2020 году примут участие  6 поселений Абанского района. </w:t>
      </w:r>
    </w:p>
    <w:p>
      <w:pPr>
        <w:pStyle w:val="Style38"/>
        <w:spacing w:lineRule="auto" w:line="24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</w:tabs>
        <w:spacing w:before="0" w:after="0"/>
        <w:ind w:left="0" w:firstLine="743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szCs w:val="28"/>
        </w:rPr>
        <w:t xml:space="preserve">Формирование объема и структуры расходов районного бюджета </w:t>
        <w:br/>
        <w:t>на 2020–2022 годы осуществляется исходя из следующих основных подходов: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color w:val="000000"/>
          <w:szCs w:val="28"/>
        </w:rPr>
        <w:t>1)</w:t>
      </w:r>
      <w:r>
        <w:rPr>
          <w:szCs w:val="28"/>
        </w:rPr>
        <w:t xml:space="preserve"> необходимость достижения национальных целей развития страны, определенных Указом № 204;</w:t>
      </w:r>
    </w:p>
    <w:p>
      <w:pPr>
        <w:pStyle w:val="Normal"/>
        <w:autoSpaceDE w:val="false"/>
        <w:spacing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) определение базовых объемов бюджетных ассигнований на 2020</w:t>
      </w:r>
      <w:r>
        <w:rPr>
          <w:szCs w:val="28"/>
        </w:rPr>
        <w:t>–</w:t>
      </w:r>
      <w:r>
        <w:rPr>
          <w:color w:val="000000"/>
          <w:szCs w:val="28"/>
        </w:rPr>
        <w:t>2021 годы на основе утвержденных решением 11</w:t>
      </w:r>
      <w:r>
        <w:rPr>
          <w:szCs w:val="28"/>
        </w:rPr>
        <w:t xml:space="preserve">.12.2018 № 39-263 </w:t>
      </w:r>
      <w:r>
        <w:rPr>
          <w:color w:val="000000"/>
          <w:szCs w:val="28"/>
        </w:rPr>
        <w:t>«О районном бюджете на 2019 год и плановый период 2020</w:t>
      </w:r>
      <w:r>
        <w:rPr>
          <w:szCs w:val="28"/>
        </w:rPr>
        <w:t>–</w:t>
      </w:r>
      <w:r>
        <w:rPr>
          <w:color w:val="000000"/>
          <w:szCs w:val="28"/>
        </w:rPr>
        <w:t>2021 годов»;</w:t>
      </w:r>
    </w:p>
    <w:p>
      <w:pPr>
        <w:pStyle w:val="Normal"/>
        <w:autoSpaceDE w:val="false"/>
        <w:spacing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) определение базового объема бюджетных ассигнований на 2022 год</w:t>
        <w:br/>
        <w:t>на основе объема бюджетных ассигнований на 2021 год за исключением: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 xml:space="preserve">мероприятий, заканчивающих свое действие в 2021 году; 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 xml:space="preserve">расходов по реализации решений, срок действия которых ограничен </w:t>
        <w:br/>
        <w:t>2021 годом.</w:t>
      </w:r>
    </w:p>
    <w:p>
      <w:pPr>
        <w:pStyle w:val="Normal"/>
        <w:autoSpaceDE w:val="false"/>
        <w:spacing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) безусловное выполнение действующих публичных нормативных обязательств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5) сохранение достигнутых соотношений средней заработной платы отдельных категорий работников бюджетной сферы в рамках реализации</w:t>
      </w:r>
      <w:r>
        <w:rPr>
          <w:color w:val="000000"/>
          <w:szCs w:val="28"/>
        </w:rPr>
        <w:t xml:space="preserve"> Указов Президента Российской Федерации 2012 года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6) с</w:t>
      </w:r>
      <w:r>
        <w:rPr>
          <w:bCs/>
          <w:szCs w:val="28"/>
        </w:rPr>
        <w:t>охранение мер социальной поддержки населения с учетом соблюдения принципа адресности и нуждаемости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 xml:space="preserve">7) уточнение базовых объемов бюджетных ассигнований на 2020-2021 годы с учетом: 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индексации с 01.10.2020 размеров оплаты труда работников бюджетной сферы района на 3 %, за исключением заработной платы отдельных категорий работников, увеличение оплаты труда которых осуществляется более высокими темпами в рамках реализации Указов, а также в связи с увеличением МРОТ;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szCs w:val="28"/>
        </w:rPr>
        <w:t>увеличения расходов на коммунальные услуги на 5,3% в 2020 году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сохранение объемов прочих расходов на уровне 2019 года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 xml:space="preserve">8) сохранения программного принципа формирования расходов в рамках </w:t>
        <w:br/>
        <w:t>11 муниципальных программ, утвержденных администрацией Абанского района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еречень муниципальных программ Абанского района </w:t>
      </w:r>
      <w:r>
        <w:rPr/>
        <w:t xml:space="preserve">с объемами бюджетных ассигнований, предусмотренных на их реализацию проектом решения о районном бюджете на 2020 год и плановый период 2021–2022 годов, </w:t>
      </w:r>
      <w:r>
        <w:rPr>
          <w:color w:val="000000"/>
          <w:szCs w:val="28"/>
        </w:rPr>
        <w:t>представлен в приложении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4. Формирование бюджетных ассигнований по оплате труд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обенностью политики в области оплаты труда работников бюджетной сферы, проводимой в стране в период 2012–2019 годов, являлось повышение уровня заработной платы отдельных категорий работников образовательных, медицинских учреждений, работников учреждений культуры и социальных работников более высокими темпами по сравнению с остальными категориями бюджетников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Правительством Российской Федерации была поставлена задача обеспечить в 2019 году сохранение достигнутых по итогам 2018 года соотношений средней заработной платы работников, категории которых обозначены в Указах Президента Российской Федерации 2012 года (далее – Указы), к показателю среднемесячного дохода от трудовой деятельности </w:t>
        <w:br/>
        <w:t>в соответствующем регионе.</w:t>
      </w:r>
    </w:p>
    <w:p>
      <w:pPr>
        <w:pStyle w:val="Normal"/>
        <w:spacing w:before="120" w:after="0"/>
        <w:ind w:firstLine="709"/>
        <w:rPr/>
      </w:pPr>
      <w:r>
        <w:rPr/>
        <w:t>В 2019 году была продолжена работа по обеспечению минимального размера оплаты труда (далее – МРОТ) на уровне</w:t>
      </w:r>
      <w:r>
        <w:rPr>
          <w:szCs w:val="28"/>
        </w:rPr>
        <w:t xml:space="preserve"> величины прожиточного минимума трудоспособного населения в Российской Федерации</w:t>
      </w:r>
      <w:r>
        <w:rPr/>
        <w:t xml:space="preserve"> </w:t>
        <w:br/>
        <w:t xml:space="preserve">с дополнительным начислением на него районного коэффициента и надбавки </w:t>
        <w:br/>
        <w:t>за работу в особых климатических условиях, применяемых на соответствующей территории</w:t>
      </w:r>
      <w:r>
        <w:rPr>
          <w:szCs w:val="28"/>
        </w:rPr>
        <w:t>.</w:t>
      </w:r>
    </w:p>
    <w:p>
      <w:pPr>
        <w:pStyle w:val="Normal"/>
        <w:spacing w:before="120" w:after="0"/>
        <w:ind w:firstLine="709"/>
        <w:rPr>
          <w:szCs w:val="28"/>
        </w:rPr>
      </w:pPr>
      <w:r>
        <w:rPr/>
        <w:t xml:space="preserve">В соответствии с подходами, принятыми на федеральном уровне </w:t>
        <w:br/>
        <w:t xml:space="preserve">в отношении работников федеральных учреждений, с 1 октября 2019 года </w:t>
        <w:br/>
        <w:t xml:space="preserve">на 4,3 процента увеличены (проиндексированы) размеры заработной платы работников бюджетной сферы района, </w:t>
      </w:r>
      <w:r>
        <w:rPr>
          <w:szCs w:val="28"/>
        </w:rPr>
        <w:t>за исключением заработной платы отдельных категорий работников, увеличение оплаты труда которых осуществлялось ранее более высокими темпами в рамках реализации Указов, а также в связи с увеличением МРОТ.</w:t>
      </w:r>
    </w:p>
    <w:p>
      <w:pPr>
        <w:pStyle w:val="Normal"/>
        <w:spacing w:before="120" w:after="0"/>
        <w:ind w:firstLine="709"/>
        <w:rPr/>
      </w:pPr>
      <w:r>
        <w:rPr/>
        <w:t xml:space="preserve">Реализация вышеуказанных мероприятий обеспечила благоприятные условия для сохранения положительной динамики заработной платы </w:t>
        <w:br/>
        <w:t>в бюджетном секторе экономики района в 2019 году, а также обусловила</w:t>
      </w:r>
      <w:r>
        <w:rPr>
          <w:szCs w:val="28"/>
          <w:lang w:val="en-US" w:eastAsia="en-US"/>
        </w:rPr>
        <w:t xml:space="preserve"> предпосылки к росту реального содержания заработной платы указанной категории граждан в 2020 году. </w:t>
      </w:r>
    </w:p>
    <w:p>
      <w:pPr>
        <w:pStyle w:val="Normal"/>
        <w:spacing w:before="120" w:after="0"/>
        <w:ind w:firstLine="709"/>
        <w:rPr/>
      </w:pPr>
      <w:r>
        <w:rPr/>
        <w:t xml:space="preserve">В 2020 году будет продолжена работа, направленная на обеспечение </w:t>
      </w:r>
      <w:r>
        <w:rPr>
          <w:szCs w:val="28"/>
        </w:rPr>
        <w:t xml:space="preserve">сохранения с учётом роста прогнозного значения показателя среднемесячного дохода от трудовой деятельности по краю достигнутых соотношений заработной платы по отдельным категориям педагогических работников, работников учреждений культуры, заработная плата которых поэтапно, начиная с 2012 года, повышалась в рамках реализации Указов, а также на обеспечение </w:t>
      </w:r>
      <w:r>
        <w:rPr/>
        <w:t>реализации решений об установлении</w:t>
      </w:r>
      <w:r>
        <w:rPr>
          <w:szCs w:val="28"/>
        </w:rPr>
        <w:t xml:space="preserve"> МРОТ на уровне величины прожиточного минимума трудоспособного населения в Российской Федерации.</w:t>
      </w:r>
    </w:p>
    <w:p>
      <w:pPr>
        <w:pStyle w:val="Normal"/>
        <w:spacing w:before="120" w:after="0"/>
        <w:ind w:firstLine="709"/>
        <w:rPr>
          <w:szCs w:val="28"/>
        </w:rPr>
      </w:pPr>
      <w:r>
        <w:rPr/>
        <w:t xml:space="preserve">В рамках единой политики в области оплаты труда, проводимой на уровне Российской Федераций, с 1 октября 2020 года на 3 процента планируется увеличить (проиндексировать) размеры заработной платы работников бюджетной сферы района, </w:t>
      </w:r>
      <w:r>
        <w:rPr>
          <w:szCs w:val="28"/>
        </w:rPr>
        <w:t>за исключением заработной платы отдельных категорий работников, увеличение оплаты труда которых осуществлялось ранее более высокими темпами в рамках реализации Указов, а также в связи с увеличением МРОТ.</w:t>
      </w:r>
    </w:p>
    <w:p>
      <w:pPr>
        <w:pStyle w:val="Heading1"/>
        <w:spacing w:before="0" w:after="0"/>
        <w:ind w:left="714" w:hanging="35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Основным направлениям </w:t>
      </w:r>
    </w:p>
    <w:p>
      <w:pPr>
        <w:pStyle w:val="Normal"/>
        <w:jc w:val="right"/>
        <w:rPr/>
      </w:pPr>
      <w:r>
        <w:rPr/>
        <w:t xml:space="preserve">бюджетной политики </w:t>
      </w:r>
    </w:p>
    <w:p>
      <w:pPr>
        <w:pStyle w:val="Normal"/>
        <w:jc w:val="right"/>
        <w:rPr/>
      </w:pPr>
      <w:r>
        <w:rPr/>
        <w:t>Абанского района</w:t>
      </w:r>
    </w:p>
    <w:p>
      <w:pPr>
        <w:pStyle w:val="Normal"/>
        <w:jc w:val="right"/>
        <w:rPr/>
      </w:pPr>
      <w:r>
        <w:rPr/>
        <w:t xml:space="preserve">на 2020 год и плановый </w:t>
      </w:r>
    </w:p>
    <w:p>
      <w:pPr>
        <w:pStyle w:val="Normal"/>
        <w:jc w:val="right"/>
        <w:rPr/>
      </w:pPr>
      <w:r>
        <w:rPr/>
        <w:t>период 2021-2022 годов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/>
      </w:pPr>
      <w:r>
        <w:rPr/>
        <w:t>Перечень муниципальных программ Абанского района</w:t>
      </w:r>
    </w:p>
    <w:p>
      <w:pPr>
        <w:pStyle w:val="Normal"/>
        <w:jc w:val="center"/>
        <w:rPr/>
      </w:pPr>
      <w:r>
        <w:rPr/>
        <w:t>и объемы бюджетных ассигнований, предусмотренных на их реализацию проектом решения «О районном бюджете на 2020 год</w:t>
      </w:r>
    </w:p>
    <w:p>
      <w:pPr>
        <w:pStyle w:val="Normal"/>
        <w:jc w:val="center"/>
        <w:rPr/>
      </w:pPr>
      <w:r>
        <w:rPr/>
        <w:t>и плановый период 2021-2022 годов»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tbl>
      <w:tblPr>
        <w:tblW w:w="1007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34"/>
        <w:gridCol w:w="1283"/>
        <w:gridCol w:w="1260"/>
        <w:gridCol w:w="1237"/>
      </w:tblGrid>
      <w:tr>
        <w:trPr>
          <w:tblHeader w:val="true"/>
          <w:trHeight w:val="3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анского район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ъем средств, тыс. рублей</w:t>
            </w:r>
          </w:p>
        </w:tc>
      </w:tr>
      <w:tr>
        <w:trPr>
          <w:tblHeader w:val="true"/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22</w:t>
            </w:r>
          </w:p>
        </w:tc>
      </w:tr>
      <w:tr>
        <w:trPr>
          <w:tblHeader w:val="true"/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по муниципальным программа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 1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9 43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 143,1</w:t>
            </w:r>
          </w:p>
        </w:tc>
      </w:tr>
      <w:tr>
        <w:trPr>
          <w:trHeight w:val="5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Муниципальная программа "Развитие образования в Абанском районе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06 5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65 74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66 175,1</w:t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Муниципальная программа "Реформирование и модернизация жилищно-коммунального хозяйства и повышение энергетической эффективности в Абанском районе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7 4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3 61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3 611,9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Муниципальная программа "Защита от чрезвычайных ситуаций природного и техногенного характера и обеспечение безопасности населения Абанского района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 4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 23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 235,3</w:t>
            </w:r>
          </w:p>
        </w:tc>
      </w:tr>
      <w:tr>
        <w:trPr>
          <w:trHeight w:val="4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4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Муниципальная программа "Развитие малого и среднего предпринимательства в Абанском районе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5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Муниципальная программа "Содействие развитию культуры в Абанском районе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5 9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3 27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3 245,2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6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Муниципальная программа "Содействие развитию физической культуры и спорта в Абанском районе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3 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 05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 051,4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7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Муниципальная программа "Молодежь Абанского района в XXI веке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 8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 93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 933,4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8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Муниципальная программа "Развитие транспортной системы Абанского района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6 4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7 58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7 601,4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Абанском районе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 4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</w:rPr>
              <w:t>3 335,2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 296,3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Муниципальная программа "Управление муниципальными финансами Абанского района 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26 6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6 585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6 917,3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Муниципальная программа "Управление муниципальным имуществом в Абанском районе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 9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 97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 975,8</w:t>
            </w:r>
          </w:p>
        </w:tc>
      </w:tr>
      <w:tr>
        <w:trPr>
          <w:trHeight w:val="2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программные рас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 6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 74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 556,8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словно утвержденные рас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 86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 003,3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РАСХОД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5 8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3 04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4 703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Доля программных расход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0,2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0,1%</w:t>
            </w:r>
          </w:p>
        </w:tc>
      </w:tr>
    </w:tbl>
    <w:p>
      <w:pPr>
        <w:pStyle w:val="Heading1"/>
        <w:spacing w:before="0" w:after="0"/>
        <w:ind w:left="714" w:hanging="357"/>
        <w:jc w:val="center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2"/>
        </w:rPr>
        <w:t xml:space="preserve">Основные направления налоговой политики Абанского района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на 2020 год и плановый период 2021 - 2022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сновные задачи налогов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сновные направления налоговой политики Абанского района на 2018 год и на плановый период 2019 и 2020 годов подготовлены с учетом положений основных направлений налоговой политики Красноярского края на 2020год и на плановый период 2021 и 2022 годов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ными задачами налоговой политики Абанского муниципального района продолжают оставаться создание эффективной и стабильной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Основной задачей при реализации налоговой политики края в 2019 году и плановом периоде до 2022 года являлось недопущение увеличения налоговой нагрузки для субъектов экономической деятельности, для субъектов малого и среднего предпринимательства, а в отношении новых инвестиционных проектов – рассмотрение возможности ее сниж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Особое внимание при реализации налоговой политики уделялось анализу основных изменений федерального налогового законодательства, а также положений, изложенных в ежегодных посланиях Президента Российской Федерации Федеральному Собранию Российской Федерации в части определения основных приоритетов налогового регулирования.</w:t>
      </w:r>
    </w:p>
    <w:p>
      <w:pPr>
        <w:pStyle w:val="Normal"/>
        <w:ind w:firstLine="709"/>
        <w:rPr/>
      </w:pPr>
      <w:r>
        <w:rPr>
          <w:color w:val="000000"/>
        </w:rPr>
        <w:t xml:space="preserve"> </w:t>
      </w:r>
      <w:r>
        <w:rPr>
          <w:szCs w:val="28"/>
        </w:rPr>
        <w:t>Налоговая политика Абанского района в 2020- 2022 годах будет направлена на обеспечение поступления в бюджет Абанского района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Cs w:val="28"/>
        </w:rPr>
        <w:t>Основные итоги реализации налоговой политики в 2018 – 2019 годах</w:t>
      </w:r>
    </w:p>
    <w:p>
      <w:pPr>
        <w:pStyle w:val="Normal"/>
        <w:spacing w:before="280" w:after="280"/>
        <w:rPr/>
      </w:pPr>
      <w:r>
        <w:rPr>
          <w:szCs w:val="28"/>
        </w:rPr>
        <w:t>Поступление налоговых и неналоговых доходов в консолидированный бюджет Абанского  района в 2018- 2019 годах характеризуется следующим обра</w:t>
      </w:r>
      <w:r>
        <w:rPr/>
        <w:t>зом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84"/>
        <w:gridCol w:w="2127"/>
        <w:gridCol w:w="1559"/>
      </w:tblGrid>
      <w:tr>
        <w:trPr>
          <w:trHeight w:val="6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г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% к пред.году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32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1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,3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прибы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1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06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0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ый налог на вмененный дох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84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,2</w:t>
            </w:r>
          </w:p>
        </w:tc>
      </w:tr>
      <w:tr>
        <w:trPr>
          <w:trHeight w:val="76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0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цизы на нефтепродук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1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,9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9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,2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5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,3</w:t>
            </w:r>
          </w:p>
        </w:tc>
      </w:tr>
      <w:tr>
        <w:trPr>
          <w:trHeight w:val="40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8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2</w:t>
            </w:r>
          </w:p>
        </w:tc>
      </w:tr>
      <w:tr>
        <w:trPr>
          <w:trHeight w:val="41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алоги и сбо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3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61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9,5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 том чис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ендная плата за земл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9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7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,5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имущества и земельных участ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6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,8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Штрафные санкции и возмещение ущерб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2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1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латежи за негативное воздействие на окружающую сре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,0</w:t>
            </w:r>
          </w:p>
        </w:tc>
      </w:tr>
      <w:tr>
        <w:trPr>
          <w:trHeight w:val="5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276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5,2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овые и неналоговые доходы всего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793,9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92,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,2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Доходы от оказания платных услу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6,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9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,9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900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2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,1</w:t>
            </w:r>
          </w:p>
        </w:tc>
      </w:tr>
    </w:tbl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09"/>
        <w:rPr/>
      </w:pPr>
      <w:r>
        <w:rPr>
          <w:szCs w:val="28"/>
        </w:rPr>
        <w:t>Налоговая политика 2018-2019 годов предусматривала преемственность краевых целей, ориентированных на обеспечение ускоренных темпов экономического роста, повышения уровня жизни граждан, создания комфортных условий для проживания и самореализации граждан за счет привлечения в экономику региона частных инвестиций, создания комфортных условий ведения бизнеса, повышения производительности труда, создания предсказуемой и устойчивой среды, расширения спектра отраслей с положительной динамикой экономической активности.</w:t>
      </w:r>
    </w:p>
    <w:p>
      <w:pPr>
        <w:pStyle w:val="Normal"/>
        <w:ind w:firstLine="708"/>
        <w:rPr/>
      </w:pPr>
      <w:r>
        <w:rPr>
          <w:szCs w:val="28"/>
        </w:rPr>
        <w:t>Для достижения этих целей реализованы мероприятия по ключевым направления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оставление налоговых льготах по платежам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 консолидированный бюджет Абанского района</w:t>
      </w:r>
    </w:p>
    <w:p>
      <w:pPr>
        <w:pStyle w:val="Normal"/>
        <w:spacing w:before="280" w:after="280"/>
        <w:rPr/>
      </w:pPr>
      <w:r>
        <w:rPr>
          <w:szCs w:val="28"/>
        </w:rPr>
        <w:t>В соответствии с решениями органов местного самоуправления поселений Абанского района сумма налоговых льгот в 2018 году  составила:</w:t>
      </w:r>
    </w:p>
    <w:p>
      <w:pPr>
        <w:pStyle w:val="Normal"/>
        <w:spacing w:before="280" w:after="280"/>
        <w:jc w:val="right"/>
        <w:rPr>
          <w:szCs w:val="28"/>
        </w:rPr>
      </w:pPr>
      <w:r>
        <w:rPr>
          <w:szCs w:val="28"/>
        </w:rPr>
        <w:t>(тыс.руб.)</w:t>
      </w:r>
    </w:p>
    <w:tbl>
      <w:tblPr>
        <w:tblW w:w="54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1875"/>
      </w:tblGrid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Налоговые льготы, всего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572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i/>
                <w:iCs/>
                <w:szCs w:val="28"/>
              </w:rPr>
              <w:t>в том числе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572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едоставленные льготы имеют социальную направленность и связаны с решением общерайонных социальных задач.</w:t>
      </w:r>
      <w:r>
        <w:rPr/>
        <w:t xml:space="preserve"> </w:t>
      </w:r>
      <w:r>
        <w:rPr>
          <w:szCs w:val="28"/>
        </w:rPr>
        <w:t>Наибольший удельный вес всех предоставленных налоговых льгот приходится на муниципальные бюджетные организации. Данные льготы направлены на оптимизацию расходов краевого бюджета и бюджетов муниципальных образований района, в 2018 году их удельный вес в общей сумме действующих льгот по земельному налогу составил 65,8% (всего льгот 2382т.р.)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Приведение в соответствие федеральному законодательству нормативных правовых актов Абанского района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8"/>
        <w:shd w:fill="auto" w:val="clear"/>
        <w:spacing w:before="0" w:after="0"/>
        <w:ind w:firstLine="740"/>
        <w:jc w:val="both"/>
        <w:rPr/>
      </w:pPr>
      <w:r>
        <w:rPr/>
        <w:t>В 2019 году в главы 31 «Земельный налог», 32 «Налог на имущество физических лиц» и 26.3 «Система налогообложения в виде единого налога на вмененный доход для отдельных видов деятельности» части второй Налогового кодекса Российской Федерации (далее - Кодекс) внесены изменения, которые потребовали  приведения в соответствие с федеральным законодательством действующих нормативных правовых актов Абанского района в области налогов.</w:t>
      </w:r>
    </w:p>
    <w:p>
      <w:pPr>
        <w:pStyle w:val="28"/>
        <w:shd w:fill="auto" w:val="clear"/>
        <w:ind w:firstLine="740"/>
        <w:jc w:val="both"/>
        <w:rPr/>
      </w:pPr>
      <w:r>
        <w:rPr/>
        <w:t>В целях обеспечения единообразного подхода к подготовке проектов изменений в нормативные правовые акты представительных органов местного самоуправления по налогам , администрацией района в ноябре 2019 г. проведена работа  с сельскими советами по приведению их НПА в соответсвие с Налоговым Кодексом.</w:t>
      </w:r>
    </w:p>
    <w:p>
      <w:pPr>
        <w:pStyle w:val="27"/>
        <w:ind w:left="0" w:firstLine="709"/>
        <w:jc w:val="center"/>
        <w:rPr>
          <w:i w:val="false"/>
          <w:i w:val="false"/>
        </w:rPr>
      </w:pPr>
      <w:r>
        <w:rPr>
          <w:i w:val="false"/>
        </w:rPr>
        <w:t>Переход на исчисление налога на имущество физических лиц исходя из кадастровой стоимости объектов налогообложения</w:t>
      </w:r>
    </w:p>
    <w:p>
      <w:pPr>
        <w:pStyle w:val="27"/>
        <w:spacing w:before="0" w:after="0"/>
        <w:ind w:left="0" w:firstLine="709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669"/>
        <w:rPr/>
      </w:pPr>
      <w:r>
        <w:rPr>
          <w:szCs w:val="28"/>
        </w:rPr>
        <w:t xml:space="preserve">С 1 января 2019 года Абанский район перешел </w:t>
        <w:br/>
        <w:t xml:space="preserve">на исчисление налога на имущество физических лиц исходя из кадастровой стоимости объектов налогообложения. </w:t>
      </w:r>
    </w:p>
    <w:p>
      <w:pPr>
        <w:pStyle w:val="Normal"/>
        <w:tabs>
          <w:tab w:val="clear" w:pos="708"/>
          <w:tab w:val="left" w:pos="720" w:leader="none"/>
        </w:tabs>
        <w:ind w:firstLine="66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Нормативные правовые акты о введении налога на имущество физических лиц исходя из кадастровой стоимости объектов налогообложения приняты и официально опубликованы органами местного самоуправления </w:t>
        <w:br/>
        <w:t>в установленный срок.</w:t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вышение качества администрирования доход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Cs w:val="28"/>
        </w:rPr>
      </w:pPr>
      <w:r>
        <w:rPr>
          <w:bCs/>
          <w:szCs w:val="28"/>
        </w:rPr>
        <w:t xml:space="preserve">Повышение качества администрирования доходов является одним </w:t>
        <w:br/>
        <w:t>из резервов увеличения доходов районного бюджета. В рамках решения задач повышения качества работы с дебиторской задолженностью перед бюджетом, легализации налоговой базы и повышения качества прогнозирования доходов проведены следующие мероприятия:</w:t>
      </w:r>
    </w:p>
    <w:p>
      <w:pPr>
        <w:pStyle w:val="Normal"/>
        <w:widowControl w:val="false"/>
        <w:autoSpaceDE w:val="false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овышение эффективности деятельности органов местного самоуправления в части доходов местных бюджетов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Cs w:val="28"/>
        </w:rPr>
      </w:pPr>
      <w:r>
        <w:rPr>
          <w:bCs/>
          <w:szCs w:val="28"/>
        </w:rPr>
        <w:t>В рамках задач, поставленных Губернатором Красноярского края А.В. Уссом, организовано межведомственное взаимодействие органов местного самоуправления с Управлением ФНС России по Красноярскому краю, Управлением Росреестра по Красноярскому краю. В целях выявления и решения проблемных вопросов управления земельно-имущественным комплексом был проведен ряд рабочих, селекторных и выездных совещаний с участием представителей федеральных органов власти.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Cs w:val="28"/>
        </w:rPr>
        <w:t xml:space="preserve">В целях повышения эффективности деятельности органов местного самоуправления по наращиванию доходного потенциала местных бюджетов </w:t>
        <w:br/>
        <w:t>в 2018 и 2019 годах ежеквартально проводится оценка деятельности муниципальных районов (городских округов) по показателям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внесение сведений в Федеральную информационную адресную систему (далее – ФИАС)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уточнение данных в Едином государственном реестре недвижимости (далее – ЕГРН) о земельных участках без кадастровой стоимости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осуществление земельного контроля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снижение неформальной занятости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По результатам анализа показателей за 9 месяцев 2019 года по Абанскому району:</w:t>
      </w:r>
    </w:p>
    <w:p>
      <w:pPr>
        <w:pStyle w:val="Normal"/>
        <w:widowControl w:val="false"/>
        <w:autoSpaceDE w:val="false"/>
        <w:ind w:firstLine="708"/>
        <w:rPr>
          <w:bCs/>
          <w:szCs w:val="28"/>
        </w:rPr>
      </w:pPr>
      <w:r>
        <w:rPr>
          <w:bCs/>
          <w:szCs w:val="28"/>
        </w:rPr>
        <w:t>не внесено адресов в ФИАС – 1;</w:t>
      </w:r>
    </w:p>
    <w:p>
      <w:pPr>
        <w:pStyle w:val="Normal"/>
        <w:widowControl w:val="false"/>
        <w:autoSpaceDE w:val="false"/>
        <w:ind w:firstLine="708"/>
        <w:rPr>
          <w:bCs/>
          <w:szCs w:val="28"/>
        </w:rPr>
      </w:pPr>
      <w:r>
        <w:rPr>
          <w:bCs/>
          <w:szCs w:val="28"/>
        </w:rPr>
        <w:t>процент наполнения государственного адресного реестра – 142,5 %;</w:t>
      </w:r>
    </w:p>
    <w:p>
      <w:pPr>
        <w:pStyle w:val="Normal"/>
        <w:widowControl w:val="false"/>
        <w:autoSpaceDE w:val="false"/>
        <w:ind w:firstLine="708"/>
        <w:rPr>
          <w:bCs/>
          <w:szCs w:val="28"/>
        </w:rPr>
      </w:pPr>
      <w:r>
        <w:rPr>
          <w:bCs/>
          <w:szCs w:val="28"/>
        </w:rPr>
        <w:t>результат оценки деятельности органов местного самоуправления в части земельного контроля (рейтинг) – 7 место из 61;</w:t>
      </w:r>
    </w:p>
    <w:p>
      <w:pPr>
        <w:pStyle w:val="Normal"/>
        <w:widowControl w:val="false"/>
        <w:autoSpaceDE w:val="false"/>
        <w:ind w:firstLine="708"/>
        <w:rPr>
          <w:bCs/>
          <w:szCs w:val="28"/>
        </w:rPr>
      </w:pPr>
      <w:r>
        <w:rPr>
          <w:bCs/>
          <w:szCs w:val="28"/>
        </w:rPr>
        <w:t>результат оценки деятельности органов местного самоуправления в отношении неформальной занятости – 18% исполнения контрольного показателя.</w:t>
      </w:r>
    </w:p>
    <w:p>
      <w:pPr>
        <w:pStyle w:val="Normal"/>
        <w:widowControl w:val="false"/>
        <w:autoSpaceDE w:val="false"/>
        <w:ind w:firstLine="708"/>
        <w:rPr>
          <w:bCs/>
          <w:szCs w:val="28"/>
        </w:rPr>
      </w:pPr>
      <w:r>
        <w:rPr>
          <w:bCs/>
          <w:szCs w:val="28"/>
        </w:rPr>
        <w:t>Общий итог по всем показателям – 25 место из 61.</w:t>
      </w:r>
    </w:p>
    <w:p>
      <w:pPr>
        <w:pStyle w:val="Normal"/>
        <w:spacing w:before="120" w:after="0"/>
        <w:ind w:right="-5" w:firstLine="67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абота комиссии по снижению задолженности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88"/>
        <w:ind w:firstLine="709"/>
        <w:rPr/>
      </w:pPr>
      <w:r>
        <w:rPr>
          <w:szCs w:val="28"/>
        </w:rPr>
        <w:t>В 2018, 2019 годах продолжена работа межведомственной комиссии по налоговой и социальной политике при главе администрации Абанского района (далее межведомственная комиссия). Результатом работы этой комиссии стало:</w:t>
      </w:r>
    </w:p>
    <w:p>
      <w:pPr>
        <w:pStyle w:val="Normal"/>
        <w:spacing w:lineRule="auto" w:line="288"/>
        <w:ind w:firstLine="709"/>
        <w:rPr>
          <w:szCs w:val="28"/>
        </w:rPr>
      </w:pPr>
      <w:r>
        <w:rPr>
          <w:szCs w:val="28"/>
        </w:rPr>
        <w:t>- В части снижения недоимки: Поступление налогов и сборов в консолидированный бюджет края за 2018 год составило 1795,1 тыс. рублей, в том числе в местный бюджет 718,9 тыс. руб.; поступило страховых взносов 1037,3 т.р.</w:t>
      </w:r>
    </w:p>
    <w:p>
      <w:pPr>
        <w:pStyle w:val="Normal"/>
        <w:spacing w:lineRule="auto" w:line="288"/>
        <w:ind w:firstLine="709"/>
        <w:rPr>
          <w:szCs w:val="28"/>
        </w:rPr>
      </w:pPr>
      <w:r>
        <w:rPr>
          <w:szCs w:val="28"/>
        </w:rPr>
        <w:t>-В части легализации заработной платы:</w:t>
      </w:r>
    </w:p>
    <w:p>
      <w:pPr>
        <w:pStyle w:val="Normal"/>
        <w:spacing w:lineRule="auto" w:line="288"/>
        <w:ind w:firstLine="709"/>
        <w:rPr>
          <w:szCs w:val="28"/>
        </w:rPr>
      </w:pPr>
      <w:r>
        <w:rPr>
          <w:szCs w:val="28"/>
        </w:rPr>
        <w:t xml:space="preserve">Дополнительный налог на доходы физических лиц, в связи с повышением заработной платы. По итогам 2018года дополнительно поступило в консолидированный бюджет края  65,6 тыс. руб. </w:t>
      </w:r>
    </w:p>
    <w:p>
      <w:pPr>
        <w:pStyle w:val="Normal"/>
        <w:spacing w:lineRule="auto" w:line="288"/>
        <w:ind w:firstLine="709"/>
        <w:rPr/>
      </w:pPr>
      <w:r>
        <w:rPr>
          <w:szCs w:val="28"/>
        </w:rPr>
        <w:t>В 2019 году продолжится работа  комиссии.</w:t>
      </w:r>
    </w:p>
    <w:p>
      <w:pPr>
        <w:pStyle w:val="Normal"/>
        <w:spacing w:lineRule="auto" w:line="288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Меры в области налоговой политики, планируемые к реализации в 2020 году и в плановом периоде 2021 и 2022 годов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09"/>
        <w:rPr/>
      </w:pPr>
      <w:r>
        <w:rPr>
          <w:szCs w:val="28"/>
        </w:rPr>
        <w:t xml:space="preserve">Целью налоговой политики на 2020 год и плановый период 2021–2022 годов является наращивание экономического и налогового потенциала, мобилизация доходов местных бюджетов в условиях решения ключевых задач, поставленных Президентом Российской Федерации в качестве национальных целей развития страны. Указанная цель отвечает принципам стабильности </w:t>
        <w:br/>
        <w:t>и преемственности проводимой в Красноярском крае, Абанском районе налоговой полити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ак и в предыдущие годы, принятие решений по изменению налогового законодательства планируется осуществлять на основе детального анализа экономических и бюджетных последствий таких реше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зменение подходов к оценке эффективности налоговых льгот (налоговых расходов)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конце 2018 года Бюджетный кодекс Российской Федерации дополнен статьей 174.3, которая предусматривает реализацию внедрения в бюджетный процесс системы учета, анализа и контроля льгот и преференций по налогам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Меры налоговой поддержки физических и юридических лиц в соответствии с приоритетами социально-экономической политики теперь рассматриваются как аналог прямых бюджетных расходов или «налоговые расходы». Бюджетное законодательство устанавливает обязанность формирования каждым публично-правовым образованием перечня соответствующих налоговых расходов и осуществления ежегодной оценки налоговых расходов в соответствии с едиными подходами к оценке эффективности налоговых льгот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Общие требования к проведению оценки эффективности налоговых расходов установлены постановлением Правительства Российской Федерации № 796 от 22.06.2019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связи с этим в 2020 году нормативные правовые акты Абанского района, регулирующие проведение оценки эффективности налоговых льгот, должны быть приведены в соответствие с федеральным законодательством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В 2020 году будет сформирован и утвержден перечень налоговых расходов Абанского района, а также реализованы в полной мере новые подходы к оценке эффективности налоговых льгот (налоговых расходов) бюджета райо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вышение эффективности использования государственного </w:t>
        <w:br/>
        <w:t>и муниципального имущества</w:t>
      </w:r>
    </w:p>
    <w:p>
      <w:pPr>
        <w:pStyle w:val="Normal"/>
        <w:spacing w:before="120" w:after="0"/>
        <w:ind w:firstLine="720"/>
        <w:rPr/>
      </w:pPr>
      <w:r>
        <w:rPr>
          <w:szCs w:val="28"/>
        </w:rPr>
        <w:t xml:space="preserve">В отношении земельных участков, находящихся в собственности Абанского района, будут осуществляться мероприятия земельного контроля. </w:t>
      </w:r>
    </w:p>
    <w:p>
      <w:pPr>
        <w:pStyle w:val="Normal"/>
        <w:ind w:firstLine="709"/>
        <w:rPr/>
      </w:pPr>
      <w:r>
        <w:rPr>
          <w:szCs w:val="28"/>
        </w:rPr>
        <w:t>В 2020 году продолжится реализация мероприятий с муниципальными объектами земельно-имущественного комплекса, с целью получения дополнительных доходов в бюджет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вышение качества администрирования доходов бюджет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целях проведения единой налоговой политики в отношении местных налогов, будет организована работа с органами местного самоуправления по приведению решений представительных органов местного самоуправления по земельному налогу в соответствие с изменениями федерального законодательства.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В рамках работы межведомственной комиссии по снижению задолженности и платежам в консолидированный бюджет Абанского района будут рассматриваться вопросы снижения налоговой задолженности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Продолжатся мероприятия органов местного самоуправления по работе с объектами недвижимости − проведению мероприятий земельного контроля, внесению сведений в ФИАС, уточнению данных в ЕГРН </w:t>
        <w:br/>
        <w:t>о земельных участках без кадастровой стоимости, а также по снижению неформальной занятости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В целях увеличения поступлений в местные бюджеты налоговых </w:t>
        <w:br/>
        <w:t>и неналоговых доходов от использования имущества стоит задача обеспечения полного учета имущества и земельных участков, вовлечения максимального количества объектов недвижимости в налоговый оборот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Для решения поставленной задачи в 2019-2021 годах планируется поэтапное внедрение в Красноярском крае государственной межведомственной информационной системы централизованного учета объектов земельно-имущественного комплекса Красноярского края (постановление Правительства Красноярского края № 355-п от 12.07.2019). В 2019 году планируется внедрение такой системы в 10 «пилотных» муниципальных образованиях,  в их числе Абанский район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недрение такой системы учета позволит: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повысить прозрачность и эффективность использования объектов недвижимого имущества на территории муниципальных образований и обеспечит исполнительные органы государственной власти и органы местного самоуправления актуальной информацией об объектах земельно-имущественного комплекса;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использовать единые стандарты и нормы учета при распоряжении имущественным комплексом;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обеспечить постоянное методологическое сопровождение органов местного самоуправления по управлению земельно-имущественным комплексом на уровне края;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снизить расходы местных бюджетов на содержание установленных программных продуктов.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624"/>
      <w:pgNumType w:start="220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1832"/>
        </w:tabs>
        <w:ind w:left="1832" w:hanging="432"/>
      </w:pPr>
    </w:lvl>
    <w:lvl w:ilvl="2">
      <w:start w:val="1"/>
      <w:numFmt w:val="decimal"/>
      <w:lvlText w:val="%1.%2.%3."/>
      <w:lvlJc w:val="left"/>
      <w:pPr>
        <w:tabs>
          <w:tab w:val="num" w:pos="2181"/>
        </w:tabs>
        <w:ind w:left="1965" w:hanging="504"/>
      </w:pPr>
    </w:lvl>
    <w:lvl w:ilvl="3">
      <w:start w:val="1"/>
      <w:numFmt w:val="decimal"/>
      <w:lvlText w:val="%1.%2.%3.%4."/>
      <w:lvlJc w:val="left"/>
      <w:pPr>
        <w:tabs>
          <w:tab w:val="num" w:pos="2901"/>
        </w:tabs>
        <w:ind w:left="2469" w:hanging="648"/>
      </w:pPr>
    </w:lvl>
    <w:lvl w:ilvl="4">
      <w:start w:val="1"/>
      <w:numFmt w:val="decimal"/>
      <w:lvlText w:val="%1.%2.%3.%4.%5."/>
      <w:lvlJc w:val="left"/>
      <w:pPr>
        <w:tabs>
          <w:tab w:val="num" w:pos="3261"/>
        </w:tabs>
        <w:ind w:left="2973" w:hanging="792"/>
      </w:pPr>
    </w:lvl>
    <w:lvl w:ilvl="5">
      <w:start w:val="1"/>
      <w:numFmt w:val="decimal"/>
      <w:lvlText w:val="%1.%2.%3.%4.%5.%6."/>
      <w:lvlJc w:val="left"/>
      <w:pPr>
        <w:tabs>
          <w:tab w:val="num" w:pos="3981"/>
        </w:tabs>
        <w:ind w:left="347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01"/>
        </w:tabs>
        <w:ind w:left="398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61"/>
        </w:tabs>
        <w:ind w:left="448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81"/>
        </w:tabs>
        <w:ind w:left="5061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basedOn w:val="Style11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basedOn w:val="Style11"/>
    <w:qFormat/>
    <w:rPr>
      <w:sz w:val="28"/>
      <w:szCs w:val="24"/>
    </w:rPr>
  </w:style>
  <w:style w:type="character" w:styleId="Style16">
    <w:name w:val="Текст Знак"/>
    <w:basedOn w:val="Style11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basedOn w:val="Style11"/>
    <w:qFormat/>
    <w:rPr>
      <w:rFonts w:cs="Times New Roman"/>
      <w:i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Style19">
    <w:name w:val="Верхний колонтитул Знак"/>
    <w:basedOn w:val="Style11"/>
    <w:qFormat/>
    <w:rPr>
      <w:sz w:val="28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1">
    <w:name w:val="Стиль2 Знак"/>
    <w:basedOn w:val="Style11"/>
    <w:qFormat/>
    <w:rPr>
      <w:b/>
      <w:bCs/>
      <w:i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1"/>
    <w:qFormat/>
    <w:rPr>
      <w:sz w:val="28"/>
      <w:szCs w:val="24"/>
    </w:rPr>
  </w:style>
  <w:style w:type="character" w:styleId="Style21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character" w:styleId="23">
    <w:name w:val="Основной текст 2 Знак"/>
    <w:basedOn w:val="Style11"/>
    <w:qFormat/>
    <w:rPr>
      <w:sz w:val="24"/>
      <w:szCs w:val="24"/>
    </w:rPr>
  </w:style>
  <w:style w:type="character" w:styleId="Style22">
    <w:name w:val="Название Знак"/>
    <w:basedOn w:val="Style11"/>
    <w:qFormat/>
    <w:rPr>
      <w:sz w:val="28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32">
    <w:name w:val="Стиль3 Знак"/>
    <w:basedOn w:val="Style11"/>
    <w:qFormat/>
    <w:rPr>
      <w:b/>
      <w:smallCap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33">
    <w:name w:val="Основной текст 3 Знак"/>
    <w:basedOn w:val="Style11"/>
    <w:qFormat/>
    <w:rPr>
      <w:sz w:val="16"/>
      <w:szCs w:val="16"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Grame">
    <w:name w:val="grame"/>
    <w:basedOn w:val="Style11"/>
    <w:qFormat/>
    <w:rPr/>
  </w:style>
  <w:style w:type="character" w:styleId="Style24">
    <w:name w:val="Знак примечания"/>
    <w:basedOn w:val="Style11"/>
    <w:qFormat/>
    <w:rPr>
      <w:sz w:val="16"/>
      <w:szCs w:val="16"/>
    </w:rPr>
  </w:style>
  <w:style w:type="character" w:styleId="Style25">
    <w:name w:val="Текст примечания Знак"/>
    <w:basedOn w:val="Style11"/>
    <w:qFormat/>
    <w:rPr/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LineNumbering">
    <w:name w:val="Line Number"/>
    <w:basedOn w:val="Style11"/>
    <w:rPr/>
  </w:style>
  <w:style w:type="character" w:styleId="Style27">
    <w:name w:val="Обычный (веб) Знак"/>
    <w:qFormat/>
    <w:rPr>
      <w:sz w:val="24"/>
      <w:szCs w:val="24"/>
    </w:rPr>
  </w:style>
  <w:style w:type="character" w:styleId="Text">
    <w:name w:val="text"/>
    <w:basedOn w:val="Style11"/>
    <w:qFormat/>
    <w:rPr/>
  </w:style>
  <w:style w:type="character" w:styleId="34">
    <w:name w:val="Основной текст (3)_"/>
    <w:basedOn w:val="Style11"/>
    <w:qFormat/>
    <w:rPr>
      <w:b/>
      <w:bCs/>
      <w:shd w:fill="FFFFFF" w:val="clear"/>
    </w:rPr>
  </w:style>
  <w:style w:type="character" w:styleId="FontStyle82">
    <w:name w:val="Font Style82"/>
    <w:basedOn w:val="Style11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  <w:jc w:val="left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0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8080" w:leader="none"/>
        <w:tab w:val="right" w:pos="9401" w:leader="dot"/>
      </w:tabs>
      <w:spacing w:before="360" w:after="0"/>
      <w:jc w:val="center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32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35">
    <w:name w:val="Котов"/>
    <w:basedOn w:val="25"/>
    <w:qFormat/>
    <w:pPr>
      <w:spacing w:lineRule="auto" w:line="240" w:before="0" w:after="0"/>
      <w:ind w:left="0" w:firstLine="902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38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Стиль2"/>
    <w:basedOn w:val="Heading3"/>
    <w:qFormat/>
    <w:pPr>
      <w:numPr>
        <w:ilvl w:val="0"/>
        <w:numId w:val="0"/>
      </w:numPr>
      <w:ind w:left="792" w:hanging="432"/>
      <w:outlineLvl w:val="9"/>
    </w:pPr>
    <w:rPr>
      <w:rFonts w:ascii="Times New Roman" w:hAnsi="Times New Roman" w:cs="Times New Roman"/>
      <w:i/>
      <w:sz w:val="28"/>
      <w:szCs w:val="28"/>
    </w:rPr>
  </w:style>
  <w:style w:type="paragraph" w:styleId="36">
    <w:name w:val="Стиль3"/>
    <w:basedOn w:val="Normal"/>
    <w:qFormat/>
    <w:pPr>
      <w:numPr>
        <w:ilvl w:val="0"/>
        <w:numId w:val="3"/>
      </w:numPr>
      <w:jc w:val="left"/>
    </w:pPr>
    <w:rPr>
      <w:b/>
      <w:smallCaps/>
      <w:szCs w:val="28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39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lang w:val="en-US"/>
    </w:rPr>
  </w:style>
  <w:style w:type="paragraph" w:styleId="17">
    <w:name w:val="Знак Знак Знак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lang w:val="en-US"/>
    </w:rPr>
  </w:style>
  <w:style w:type="paragraph" w:styleId="Style40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tyle42">
    <w:name w:val="ОСНОВНОЙ ТЕКСТ"/>
    <w:basedOn w:val="TextBodyIndent"/>
    <w:qFormat/>
    <w:pPr>
      <w:autoSpaceDE w:val="false"/>
      <w:spacing w:before="0" w:after="0"/>
      <w:ind w:left="0" w:firstLine="709"/>
      <w:jc w:val="both"/>
    </w:pPr>
    <w:rPr>
      <w:iCs/>
      <w:sz w:val="28"/>
      <w:szCs w:val="28"/>
    </w:rPr>
  </w:style>
  <w:style w:type="paragraph" w:styleId="18">
    <w:name w:val="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lang w:val="en-US"/>
    </w:rPr>
  </w:style>
  <w:style w:type="paragraph" w:styleId="Style43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szCs w:val="20"/>
    </w:rPr>
  </w:style>
  <w:style w:type="paragraph" w:styleId="Style4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0"/>
      <w:szCs w:val="20"/>
    </w:rPr>
  </w:style>
  <w:style w:type="paragraph" w:styleId="4">
    <w:name w:val="Абзац списка4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17"/>
      <w:ind w:hanging="1714"/>
      <w:jc w:val="left"/>
    </w:pPr>
    <w:rPr>
      <w:sz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0" w:before="0" w:after="60"/>
      <w:jc w:val="lef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11:00Z</dcterms:created>
  <dc:creator>ОАБП</dc:creator>
  <dc:description/>
  <cp:keywords/>
  <dc:language>en-US</dc:language>
  <cp:lastModifiedBy>User</cp:lastModifiedBy>
  <cp:lastPrinted>2019-11-15T15:19:00Z</cp:lastPrinted>
  <dcterms:modified xsi:type="dcterms:W3CDTF">2019-11-15T07:20:00Z</dcterms:modified>
  <cp:revision>255</cp:revision>
  <dc:subject/>
  <dc:title>Основные направления бюджетной и налоговой политики на 2010 - 2012 годы</dc:title>
</cp:coreProperties>
</file>