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0   </w:t>
        <w:tab/>
        <w:t xml:space="preserve">                                      п. Абан </w:t>
        <w:tab/>
        <w:t xml:space="preserve">                                  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бюджет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огноза Абанского района 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до 2026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 статьи 17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 22 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Положения о  бюджетном  процессе в Абанском районе, утвержденного решением Абанского районного Совета депутатов от 08.11.2017 N 32-222Р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Абанского района  от 20.10.2015  N 567-п «Об утверждении Порядка  разработки  и  утверждения,  периода действия, а также требования к составу и содержанию бюджетного прогноза Абанского района на долгосрочный период», руководствуясь статьями 43, 44 Устава Абанского района Красноярского кра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бюджетный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анского района на период до 2026 года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Красное знамя» и на официальном сайте Аба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банского района                                                                  Г.В. Иванченко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6"/>
      <w:bookmarkEnd w:id="0"/>
      <w:r>
        <w:rPr>
          <w:rFonts w:cs="Times New Roman" w:ascii="Times New Roman" w:hAnsi="Times New Roman"/>
          <w:sz w:val="28"/>
          <w:szCs w:val="28"/>
        </w:rPr>
        <w:t>БЮДЖЕТНЫЙ ПРОГНОЗ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на период до 2026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й  прогноз  Абанского  района на период до 2026 года (далее -Бюджетный  прогноз)  разработан  в  соответствии  с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 22 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Положения о  бюджетном  процессе в Абанском районе, утвержденного решением Абанского районного Совета депутатов от 08.11.2017 N 32-222Р, 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Абанского района  от 20.10.2015  N 567-п «Об утверждении Порядка  разработки  и  утверждения,  периода действия, а также требования к составу и содержанию бюджетного прогноза Абанского района на долгосрочный период», на основе прогноза социально-экономического развития Абанского района на период 2020-2022 годов,  с учетом проекта Стратегии  социально-экономического  развития  Абанского  района  до 2030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бюджетного прогноза в долгосрочном периоде позволи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ориентиры бюджетной политики, направленной на обеспечение сбалансированности и устойчивости район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ь объем и структуру доходов и расходов районного бюджета, муниципального долга, обеспечить предсказуемость их планирования с учетом целей, параметров и условий социально-экономического развития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дходы к формированию бюджетной политики на долгосрочн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тогов реализации бюджетной политики Абанского района в 2017 - 2019 годах в долгосрочном периоде бюджетная политика будет направлена на: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реализацию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взаимодействие с краевыми органами власти по увеличению объема финансовой поддержки из краевого бюджета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содействие устойчивому развитию муниципальных образований Абанского района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 совершенствование системы межбюджетных отношений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 повышение эффективности бюджетных расходов, вовлечение в бюджетный процесс граждан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ноз основных характеристик районного бюджета на долгосрочн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гнозировании объема доходов и расходов районного бюджета на период 2019 - 2026 годов учтены следующие подход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 собственных доходов - в соответствии с действующим налоговым и бюджетным законодательством, правовыми актами райо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овым доходам - на основе ожидаемых итогов социально-экономического развития района за 2018 год и показателей базового варианта прогноза социально-экономического развития района на 2020 - 2022 го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налоговым доходам - на основе данных, предоставленных главными администраторами до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гноз безвозмездных поступлений (за исключением прочих безвозмездных поступлений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- 2022 годы - в объеме, предусмотренном районному бюджету в краевом бюджете на 2020 год и плановый период 2021 - 2022 г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- 2022 годы - на уровне 2019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 прочих безвозмездных поступлений на 2020 - 2022 годы - в объеме ожидаемых поступлений в 2019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оритизация расходов, предполагающая исполнение в первоочередном порядке действующих расходных обязательств, выделение ассигнований на реализацию новых проектов и отдельных направлений расходов за счет выявления внутренних резервов, повышения эффективности бюджетной сети и оказания муниципальных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езусловное выполнение установленных публичных нормативных обязательств и реализация мероприятий, предусмотренных Указами Президент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программного принципа формирования рас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ение базовых расход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- 2022 годы - на основе утвержд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анского районного Совета депутатов от 15.12.2017 N 33-229Р «О районном бюджете на 2018 год и плановый период 2019 - 2020 годов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- 2026 годы - на основе объема ассигнований на 2022 год, за исключением мероприятий, заканчивающих свое действие в 2022 году, а также расходов по реализации решений, срок действия которых ограничен 2022 год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точнение базовых расходов на исполнение инициативных полномочий по принципу адресности и нуждаемости, повышение эффективности мер социальной поддержки на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хранение на уровне 2019 года объемов расходов на оплату труда муниципальных служащих и работников муниципаль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минимизация расходов на обслуживание муниципального дол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ение открытости и прозрачности бюджетного процесса, публичности и доступности сведений о реализации бюджетной политики за счет регулярного опубликования информации для граждан и размещения ее в сети Интернет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Абанского района </w:t>
        <w:br/>
        <w:t>в 2017-2019 годах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418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29"/>
        <w:gridCol w:w="3969"/>
        <w:gridCol w:w="1361"/>
        <w:gridCol w:w="1758"/>
        <w:gridCol w:w="170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характерист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 609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 8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 406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.ч. налоговые и неналоговые до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25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83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 539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 4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208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/профиц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 929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801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погашения дефици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29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 4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1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лг Абанского рай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7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7,9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ноз основных характеристик районного бюджета, в том числе расходы на финансовое обеспечение реализации муниципальных программ Абанского района на период их дейст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асходов на реализацию муниципальных программ Абанского района определен на пери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- 2022 годов - в объеме ассигнований, предусмотренных в районном бюджете на финансовое обеспечение реализации мероприятий муниципальных программ на 2020 год и плановый период 2021 - 2022 г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- 2026 годов - на уровне объема финансового обеспечения реализации мероприятий муниципальных программ в 2022 году, с учетом увеличения расходов в рамках муниципальных программ на прирост собственных доходов районного бюджетов 2023 - 2026 годах к уровню 2021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оля расходов районного бюджета, формируемых в рамках муниципальных программ, в 2020 - 2022 годах составит не менее 95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непрограммных расходов районного бюджета на период 2023 - 2026 годов рассчитан с учетом условно утверждаемых расх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проекта бюджета на следующий финансовый год и плановый период, условно утверждаемые расходы будут распределяться на реализацию муниципальных программ. В связи с этим доля программных расходов в районном бюджете не будет уменьшать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176"/>
      <w:bookmarkEnd w:id="1"/>
      <w:r>
        <w:rPr>
          <w:rFonts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характеристик районного бюджета в 2020-2022 годах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/>
      </w:pPr>
      <w:r>
        <w:rPr/>
        <w:t>тыс. рублей</w:t>
      </w:r>
    </w:p>
    <w:tbl>
      <w:tblPr>
        <w:tblW w:w="97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784"/>
        <w:gridCol w:w="1336"/>
        <w:gridCol w:w="1336"/>
        <w:gridCol w:w="1336"/>
      </w:tblGrid>
      <w:tr>
        <w:trPr>
          <w:tblHeader w:val="true"/>
          <w:trHeight w:val="30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5 751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 54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 203,2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217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49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952,5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5 801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 042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 703,2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за счет собственных расход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2 217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8 98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 437,6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реализации муниципальных программ (за счет собственных расходов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269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298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 457,6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образования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6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6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62,3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2,3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6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6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6,3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малого и среднего предпринимательства 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действие развитию культуры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3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37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37,7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действие развитию физической культуры и спорт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7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1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1,4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олодежь Абанского района в XXI веке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8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транспортной системы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36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47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61,0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правление муниципальными финансами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6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8,3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правление муниципальным имуществом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5,8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(за счет собственных расходов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8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42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56,7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/профици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99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00,0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долг(на конец год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основных характеристик районного бюджета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23-2026 годах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/>
      </w:pPr>
      <w:r>
        <w:rPr/>
        <w:t>тыс. рублей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30"/>
        <w:gridCol w:w="1984"/>
        <w:gridCol w:w="1701"/>
      </w:tblGrid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6</w:t>
            </w:r>
          </w:p>
        </w:tc>
      </w:tr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 8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 462,9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1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623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 8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 462,9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за счет собств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 1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 623,0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реализации муниципальных программ (за счет собственных расхо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8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 576,3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(за счет собственных расхо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56,7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/профиц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ый долг (на конец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9FC3C1BD3CE027F8912C58B784F17F06E8171F9353E99E0F4B30A620FE1EEB3A09179AE5380O1QCG" TargetMode="External"/><Relationship Id="rId4" Type="http://schemas.openxmlformats.org/officeDocument/2006/relationships/hyperlink" Target="consultantplus://offline/ref=09FC3C1BD3CE027F8912DB866E2348FF6F8B2BF1323196B5A9E20C3550B1E8E6E0D17FF918C715A401CA0277O6Q0G" TargetMode="External"/><Relationship Id="rId5" Type="http://schemas.openxmlformats.org/officeDocument/2006/relationships/hyperlink" Target="consultantplus://offline/ref=09FC3C1BD3CE027F8912DB866E2348FF6F8B2BF1323D93B0A0EF0C3550B1E8E6E0ODQ1G" TargetMode="External"/><Relationship Id="rId6" Type="http://schemas.openxmlformats.org/officeDocument/2006/relationships/hyperlink" Target="consultantplus://offline/ref=09FC3C1BD3CE027F8912DB866E2348FF6F8B2BF1323196B5A9E20C3550B1E8E6E0D17FF918C715A401CA0277O6Q0G" TargetMode="External"/><Relationship Id="rId7" Type="http://schemas.openxmlformats.org/officeDocument/2006/relationships/hyperlink" Target="consultantplus://offline/ref=09FC3C1BD3CE027F8912DB866E2348FF6F8B2BF1323D93B0A0EF0C3550B1E8E6E0ODQ1G" TargetMode="External"/><Relationship Id="rId8" Type="http://schemas.openxmlformats.org/officeDocument/2006/relationships/hyperlink" Target="consultantplus://offline/ref=6631171E5552FDF58E0B7FFBED7FC241ED686C81F3E06D8965ADDF3BF8223F4E70D0u2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38:00Z</dcterms:created>
  <dc:creator>Admin</dc:creator>
  <dc:description/>
  <cp:keywords/>
  <dc:language>en-US</dc:language>
  <cp:lastModifiedBy>User</cp:lastModifiedBy>
  <cp:lastPrinted>2017-08-08T13:00:00Z</cp:lastPrinted>
  <dcterms:modified xsi:type="dcterms:W3CDTF">2019-11-15T09:08:00Z</dcterms:modified>
  <cp:revision>9</cp:revision>
  <dc:subject/>
  <dc:title/>
</cp:coreProperties>
</file>