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9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b/>
        </w:rPr>
        <w:tab/>
      </w:r>
      <w:r>
        <w:rPr/>
        <w:t xml:space="preserve">к Решения Абанского районного Совета депутатов </w:t>
      </w:r>
    </w:p>
    <w:p>
      <w:pPr>
        <w:pStyle w:val="Normal"/>
        <w:tabs>
          <w:tab w:val="clear" w:pos="708"/>
          <w:tab w:val="left" w:pos="7290" w:leader="none"/>
        </w:tabs>
        <w:jc w:val="right"/>
        <w:rPr/>
      </w:pPr>
      <w:r>
        <w:rPr/>
        <w:t>от №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Финансовое управление администрации Абанского района распределяет межбюджетные трансферты, указанные в пункте 1 настоящего Порядка, в соответствии с приложением 1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3. Финансирование межбюджетных трансфертов 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ются межбюджетные трансферты бюджетами поселений  на создание и обеспечение деятельности административных комисс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ые комиссии, созданные на территориях пос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54:00Z</dcterms:created>
  <dc:creator>OLGA_K</dc:creator>
  <dc:description/>
  <cp:keywords/>
  <dc:language>en-US</dc:language>
  <cp:lastModifiedBy>Admin</cp:lastModifiedBy>
  <cp:lastPrinted>2013-11-13T13:25:00Z</cp:lastPrinted>
  <dcterms:modified xsi:type="dcterms:W3CDTF">2013-11-13T11:01:00Z</dcterms:modified>
  <cp:revision>10</cp:revision>
  <dc:subject/>
  <dc:title>Методика распределения средств фонда финансовой поддержки муниципальным образованиям района в 2005 году</dc:title>
</cp:coreProperties>
</file>