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Проекту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3 год и на плановый период 2014 и 2015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3 - 201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3 – 201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3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4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2-11-15T08:37:00Z</dcterms:modified>
  <cp:revision>42</cp:revision>
  <dc:subject/>
  <dc:title>№</dc:title>
</cp:coreProperties>
</file>