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АБАНСКИЙ РАЙОННЫ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12.2015                                               п.Абан                                   ПРОЕКТ</w:t>
      </w:r>
    </w:p>
    <w:p>
      <w:pPr>
        <w:pStyle w:val="Normal"/>
        <w:shd w:fill="FFFFFF" w:val="clear"/>
        <w:spacing w:before="451" w:after="0"/>
        <w:ind w:left="900" w:hanging="90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О внесении изменений в решение Абанского районного Совета депутатов от 13.04.12 № 20-162 Р «О межбюджетных отношениях в муниципальном образовании Абанский район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другими нормативно-правовыми актами Красноярского края и Абанского района, в соответствии со статьями 24, 33 Устава Абанского района Красноярского края Абанский районный Совет депутатов РЕШИ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1. Внести в решение Абанского районного Совета депутатов от 13.04.2012 № 20-162 Р «О межбюджетных отношениях в муниципальном образовании Абанский район» следующие 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1.1. Абзац четвертый пункта 2 решения исключить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1.2. Пункт 4 раздела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изложить в новой редакции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счетный объем дотации (Дкон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бюджету поселения района на планируемый год определяется по следующей формул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(БОср*У) - БО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кон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БРФФП х  --------------------------------      (1)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((БОср*У) - БО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i = 1</w:t>
      </w:r>
    </w:p>
    <w:p>
      <w:pPr>
        <w:pStyle w:val="ConsNonformat"/>
        <w:widowControl/>
        <w:ind w:left="28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ФФП – совокупный базовый расчетный объем фондов финансовой поддержки поселений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ср - средняя расчетная бюджетная обеспеченность поселений муниципального района  края до выравнивания в планируемом год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i - расчетная бюджетная обеспеченность до выравнивания i-го поселения муниципального района в планируемом год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'i - численность условных потребителей i-го посел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– установленный уровень выравнивания, значение которого равно 1,46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 - количество поселений, участвующих в распределении районного фонда финансовой поддержки посел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селений, расчетная бюджетная обеспеченность которых в планируемом году до выравнивания превышает среднюю расчетную бюджетную обеспеченность муниципальных образований района до выравнивания, расчетный объем дотации устанавливается равным нулю.»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, следующего за днем опубликования в газете «Красное знамя» и подлежит размещению на официальном сайте муниципального образования Абанский район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Глава Абанского района                                                               А.А. Анпилогов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5:59:00Z</dcterms:created>
  <dc:creator>User</dc:creator>
  <dc:description/>
  <cp:keywords/>
  <dc:language>en-US</dc:language>
  <cp:lastModifiedBy>User</cp:lastModifiedBy>
  <dcterms:modified xsi:type="dcterms:W3CDTF">2015-11-10T10:28:00Z</dcterms:modified>
  <cp:revision>19</cp:revision>
  <dc:subject/>
  <dc:title> </dc:title>
</cp:coreProperties>
</file>