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7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b/>
        </w:rPr>
        <w:tab/>
      </w:r>
      <w:r>
        <w:rPr/>
        <w:t xml:space="preserve">к Решения Абанского районного Совета депутатов </w:t>
      </w:r>
    </w:p>
    <w:p>
      <w:pPr>
        <w:pStyle w:val="Normal"/>
        <w:tabs>
          <w:tab w:val="clear" w:pos="708"/>
          <w:tab w:val="left" w:pos="7290" w:leader="none"/>
        </w:tabs>
        <w:jc w:val="right"/>
        <w:rPr/>
      </w:pPr>
      <w:r>
        <w:rPr/>
        <w:t>от №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 Финансовое управление администрации Абанского района в соответствии со сводной бюджетной росписью районного бюджета в пределах лимитов бюджетных обязательств, рассчитанных в соответствии с методикой распределения субвенции,</w:t>
      </w:r>
      <w:r>
        <w:rPr>
          <w:rFonts w:cs="Times New Roman" w:ascii="Times New Roman" w:hAnsi="Times New Roman"/>
          <w:sz w:val="24"/>
          <w:szCs w:val="24"/>
        </w:rPr>
        <w:t xml:space="preserve">  перечисляет субвенцию на осуществление государственных полномочий по созданию и обеспечению деятельности административной комиссии по заявкам поселений на лицевые счета администраций сельсов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ирование субвенции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осуществление государственных полномочий по созданию и обеспечению деятельности административной комисси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ется субвенция  бюджетами поселений  на создание и обеспечение деятельности административных комиссий: на компенсацию трудозатрат муниципальных служащих, являющимися членами административных комиссий и материальные затраты на возбуждение и рассмотрение дел об административной комисси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работы орг.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сходы на оплату изготовления печати, бланков, штампов; 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ции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ОЗДАНИЮ И ОБЕСПЕЧЕНИЕ ДЕЯТЕЛЬНОСТИ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АДМИНИСТРАТИВНЫХ КОМИ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государственных полномочий по созданию и обеспечению деятельности административной комиссии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>S</w:t>
      </w:r>
      <w:r>
        <w:rPr/>
        <w:t>i=KПi x R x Zi/V + КПi x МРi x km</w:t>
      </w:r>
    </w:p>
    <w:p>
      <w:pPr>
        <w:pStyle w:val="Normal"/>
        <w:rPr/>
      </w:pPr>
      <w:r>
        <w:rPr/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7"/>
        <w:gridCol w:w="222"/>
        <w:gridCol w:w="17"/>
        <w:gridCol w:w="1322"/>
        <w:gridCol w:w="1909"/>
        <w:gridCol w:w="1810"/>
        <w:gridCol w:w="2106"/>
        <w:gridCol w:w="1909"/>
        <w:gridCol w:w="2263"/>
        <w:gridCol w:w="2027"/>
        <w:gridCol w:w="1398"/>
        <w:gridCol w:w="1810"/>
        <w:gridCol w:w="2341"/>
        <w:gridCol w:w="984"/>
      </w:tblGrid>
      <w:tr>
        <w:trPr>
          <w:trHeight w:val="315" w:hRule="atLeast"/>
        </w:trPr>
        <w:tc>
          <w:tcPr>
            <w:tcW w:w="117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П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Расчетное количество протоколов об административных правонарушениях дл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бразования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го поселения 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- норматив времени на возбуждение и рассмотрение одного дела об административ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нарушении (R = 3,283 час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i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орматив компенсации трудозатрат , связанных с возбуждением и рассмотрением одного де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административном правонарушении  в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-м поселении, рублей 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- рабочее время (в часах) в год, устанавливаемое при 40-часовой рабочей неделе (V = 198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Pi</w:t>
            </w:r>
            <w:r>
              <w:rPr>
                <w:sz w:val="22"/>
                <w:szCs w:val="22"/>
              </w:rPr>
              <w:t xml:space="preserve"> -норматив материальных затрат на возбуждение и рассмотрение одного дела об административ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нарушении, рублей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- коэффициент-дефлятор для материальных затрат на планируемый год (km = 1,3707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0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5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OLGA_K</dc:creator>
  <dc:description/>
  <cp:keywords/>
  <dc:language>en-US</dc:language>
  <cp:lastModifiedBy>User</cp:lastModifiedBy>
  <cp:lastPrinted>2013-11-13T13:25:00Z</cp:lastPrinted>
  <dcterms:modified xsi:type="dcterms:W3CDTF">2015-11-12T07:42:00Z</dcterms:modified>
  <cp:revision>15</cp:revision>
  <dc:subject/>
  <dc:title>Методика распределения средств фонда финансовой поддержки муниципальным образованиям района в 2005 году</dc:title>
</cp:coreProperties>
</file>