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3430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3728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ноября 2015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47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Постановление администрации Абанского района от  28.10.2013 № 1445-п «Об утверждении муниципальной программы Абанского района  «Социальная поддержка населения Абанского района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43, 44 Устава Абанского района Краснояр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Абанского района от 28.10.2013 № 1445-п «Об утверждении муниципальной программы Абанского района «Социальная поддержка населения Абанского района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ую программу Абанского района «Социальная поддержка населения Абанского района» изложить в новой редакции,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публиковать настоящее Постановление в газете «Красное знамя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в день, следующий за днем его опубликования, но не ранее 01.01.2016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</w:t>
        <w:tab/>
        <w:t xml:space="preserve">            Г.В. Иванченко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3:00Z</dcterms:created>
  <dc:creator>Юля</dc:creator>
  <dc:description/>
  <cp:keywords/>
  <dc:language>en-US</dc:language>
  <cp:lastModifiedBy>Юля</cp:lastModifiedBy>
  <cp:lastPrinted>2015-11-11T09:10:00Z</cp:lastPrinted>
  <dcterms:modified xsi:type="dcterms:W3CDTF">2015-11-11T02:10:00Z</dcterms:modified>
  <cp:revision>7</cp:revision>
  <dc:subject/>
  <dc:title/>
</cp:coreProperties>
</file>