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5.11.2015  №6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образованию на 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комфортных условий жизнедеятельности в сельской местности и улучшение качества жизн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мероприятия по отлову, учету, содержанию и иному обращению с безнадзорными животным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держание, эксплуатация и капитальный ремонт скотомогильника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8 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16 году - 27,6 %. Обеспечить среднемесячную номинальную начисленную заработную плату работников, занятых в сфере сельского хозяйства к 2016 году – 11293 руб.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приложением № 1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, задачи, показатели результативности».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утверждены приложением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   24034,3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22,5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 166,5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1195,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4 392,1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4 318,4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7 году – 4 292,9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8 году – 4 253,2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6,8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0,5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0,0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– 38,3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8 году – 38,3 тыс.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12:00Z</dcterms:created>
  <dc:creator>Admin</dc:creator>
  <dc:description/>
  <cp:keywords/>
  <dc:language>en-US</dc:language>
  <cp:lastModifiedBy>Admin</cp:lastModifiedBy>
  <dcterms:modified xsi:type="dcterms:W3CDTF">2015-11-11T01:12:00Z</dcterms:modified>
  <cp:revision>1</cp:revision>
  <dc:subject/>
  <dc:title>                                                                                               Приложение 1 к постановлению </dc:title>
</cp:coreProperties>
</file>