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Основные направления бюджетной политики Аба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на 2016 год и плановый период 2017 - 2018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ind w:firstLine="741"/>
        <w:rPr/>
      </w:pPr>
      <w:r>
        <w:rPr>
          <w:color w:val="000000"/>
        </w:rPr>
        <w:t xml:space="preserve">Основные направления бюджетной политики Абанского района на 2016 год и плановый период 2017 и 2018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Основные направления бюджетной политики) подготовлены в соответствии с бюджетным законодательством Российской Федерации, Красноярского края и нормативными правовыми актами Абанского района в целях составления проекта районного бюджета на 2016 год и плановый период 2017 - 2018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16-2018 годы)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оложений Послания Президента Российской Федерации Федеральному Собранию Российской Федерации от 4 декабря 2014 года, указов Президента Российской Федерации от 7 мая 2012 года, </w:t>
      </w:r>
      <w:r>
        <w:rPr>
          <w:szCs w:val="28"/>
        </w:rPr>
        <w:t>Программы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. № 2593-р), а также проекта</w:t>
      </w:r>
      <w:r>
        <w:rPr>
          <w:color w:val="000000"/>
          <w:szCs w:val="28"/>
        </w:rPr>
        <w:t xml:space="preserve"> Основных направлений бюджетной политики Российской Федерации и Красноярского края на 2016 год и на плановый период 2017 и 2018 годов. 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Разработка данного документа осуществлялась с учетом итогов реализации бюджетной политики в 2014-2015 годах.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районного бюджета на 2016-2018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, финансовых взаимоотношений с бюджетами муниципальных образований Абанского района.</w:t>
      </w:r>
    </w:p>
    <w:p>
      <w:pPr>
        <w:pStyle w:val="Normal"/>
        <w:ind w:firstLine="741"/>
        <w:rPr>
          <w:color w:val="1F497D"/>
        </w:rPr>
      </w:pPr>
      <w:r>
        <w:rPr>
          <w:color w:val="1F497D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14-2015 годах и условия, определяющие формирование бюджетной политики на 2016-2018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1F497D"/>
          <w:szCs w:val="28"/>
        </w:rPr>
      </w:pPr>
      <w:r>
        <w:rPr>
          <w:rFonts w:cs="Times New Roman"/>
          <w:i/>
          <w:color w:val="1F497D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Исполнение районного бюджета в 2014-2015 годах происходит в условиях влияния внешних факторов на доходы и расходы. </w:t>
      </w:r>
    </w:p>
    <w:p>
      <w:pPr>
        <w:pStyle w:val="Style3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целях увеличения доходной части бюджета и оптимизации расходов Главой Абанского района 20.12.2013 года утверждён Плана мероприятий по росту доходов, оптимизации расходов и совершенствованию долговой политики Абанского района (далее – План мероприятий), охватывающего около 20 направлений работы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реди основных результатов, достигнутых в ходе реализации Плана мероприятий, можно выделить следующие.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1) Работа на краевом уровне с целью получения финансовой помощи из краевого бюджета. Сумма дополнительно полученных средств в 2014 году составила 18,2 млн. рублей в виде дотации на обеспечение сбалансированности бюджета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) Оптимизация расходов районного бюджета в 2014 году при его корректировках на общую сумму 6,8 млн. рублей. В частности, сокращены расходы на содержание органов исполнительной власти района и муниципальных учреждений, в том числе на выплату заработной платы, командировки, связь и т.д. Кроме того, отменена запланированная индексация размеров должностных окладов муниципальных служащих района на 5% с 1 октября 2014 года.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3) Сокращение численности муниципальных служащих и иных работников бюджетной сферы района, в результате которой сокращено более 70 ставок.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5) Выборочный анализ и аудит сети муниципальных учреждений района на предмет соответствия полномочиям, возложенным на публично-правовое образование, соблюдения норм обеспеченности населения соответствующими услугами; соответствия профилю органа, осуществляющего функции и полномочия учредителя; эффективности и целесообразности расходов, направляемых в форме субсидий на выполнение государственных (муниципальных) заданий, в форме субсидий на иные цели, а также на содержание казенных учреждений; реализации «майских» указов Президента Российской Федерации. 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В течение 2014 года данные проверки проведены в 2 муниципальных учреждениях. Также проводится работа по оформлению дополнительных соглашений к трудовым договорам с работниками учреждений в связи с введением эффективного контракт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6) Утверждение и реализация поселениями Абанского района аналогичных планов мероприятий по росту доходов, оптимизации расходов и совершенствованию долговой политик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целом бюджетный эффект от реализации Плана мероприятий составил около 6,8 млн. рублей. </w:t>
      </w:r>
    </w:p>
    <w:p>
      <w:pPr>
        <w:pStyle w:val="Normal"/>
        <w:ind w:firstLine="709"/>
        <w:rPr/>
      </w:pPr>
      <w:r>
        <w:rPr>
          <w:szCs w:val="28"/>
        </w:rPr>
        <w:t>Таким образом, в сложных для района финансово-экономических условиях была обеспечена устойчивость и сбалансированность районного бюджета и бюджетов поселений, исполнены все принятые обязательст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Исполнение районного бюджета в 2015 году происходит в условиях продолжения действия основных внешне- и внутриэкономических тенденций, сформировавшихся в 2014 году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16 - 2018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1F497D"/>
          <w:szCs w:val="28"/>
        </w:rPr>
      </w:pPr>
      <w:r>
        <w:rPr>
          <w:rFonts w:cs="Times New Roman"/>
          <w:i/>
          <w:color w:val="1F497D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Cs w:val="28"/>
        </w:rPr>
        <w:t>Целью бюджетной политики на 2016 год и плановый период 2017 - 2018 годов является обеспечение устойчивости консолидированного бюджета Абанского район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1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2. 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3. реализация задач, поставленных в указах Президента РФ 2012 года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4. совершенствование межбюджетных отношений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5. повышение открытости и прозрачности местных бюджетов;</w:t>
      </w:r>
    </w:p>
    <w:p>
      <w:pPr>
        <w:pStyle w:val="Normal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Администрация Абанского района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709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соответствии с пунктом 4 статьи 170.1 Бюджетного кодекса Российской Федерации в 2015 году планировалась разработка и утверждение бюджетного прогноза Абанского района на долгосрочный период (на 6 лет) и его внесение одновременно с проектом районного бюджета на 2016 - 2018 годы. Постановлением администрации Абанского района от 21.10.2015 № 495-п утвержден порядок разработки и утверждения, периода действия, а также требования к составу и содержанию бюджетного прогноза Абанского района на долгосрочный период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ако Федеральным законом от 30.09.2015 № 273-ФЗ «Об особенностях составления и утверждения проектов бюджетов бюджетной системы Российской Федерации на 2016 год» регионам предоставлена возможность самостоятельно принять решение о внесении проекта бюджетного прогноза на долгосрочный период одновременно с проектом районного бюджет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вязи трудностями формирования долгосрочных прогнозов социально-экономического развития (как общероссийских, так и краевых) в условиях экономической нестабильности предлагается реализовать предоставленное субъектам Российской Федерации право и временно – на один год – отойти от составления бюджетного прогноза.</w:t>
      </w:r>
    </w:p>
    <w:p>
      <w:pPr>
        <w:pStyle w:val="Normal"/>
        <w:ind w:firstLine="709"/>
        <w:rPr/>
      </w:pPr>
      <w:r>
        <w:rPr>
          <w:szCs w:val="28"/>
        </w:rPr>
        <w:t>В связи с этим Правительством края подготовлен и внесен в Законодательное Собрание края проект закона края «О приостановлении действия пункта «р» статьи 20 Закона края «О бюджетном процессе в Красноярском кра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ставительным органом Абанского района также принято решение о внесение изменений в решение «О бюджетном процессе в Абанском районе» в части приостановления абзаца 5 пункта 1 статьи 19 реш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взаимосвязь бюджетного и стратегического планирования предлагается установить с 2017 года.</w:t>
      </w:r>
    </w:p>
    <w:p>
      <w:pPr>
        <w:pStyle w:val="Normal"/>
        <w:ind w:firstLine="709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Style31"/>
        <w:spacing w:lineRule="auto" w:line="240"/>
        <w:ind w:firstLine="709"/>
        <w:rPr/>
      </w:pPr>
      <w:r>
        <w:rPr>
          <w:b/>
          <w:sz w:val="28"/>
          <w:szCs w:val="28"/>
        </w:rPr>
        <w:t>2) Развитие программно-целевых методов управления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В Абанском районе реализация целей стратегического развития осуществляется в рамках муниципальных программ, объединяющих регулятивные инструменты и бюджетные ассигнования районного бюджета для достижения целей и результатов государственной политики в соответствующих сферах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Администрацией Абанского района утверждены 10 муниципальных программ Абанского района (далее – муниципальная программа)</w:t>
      </w:r>
      <w:r>
        <w:rPr>
          <w:szCs w:val="28"/>
        </w:rPr>
        <w:t xml:space="preserve"> (приложение 1)</w:t>
      </w:r>
      <w:r>
        <w:rPr>
          <w:bCs/>
          <w:szCs w:val="28"/>
        </w:rPr>
        <w:t xml:space="preserve">. </w:t>
      </w:r>
      <w:r>
        <w:rPr>
          <w:szCs w:val="28"/>
        </w:rPr>
        <w:t xml:space="preserve">Доля программных расходов в 2016 году составит 98,5%. 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о все муниципальные программы внесены изменения, в соответствии с которыми срок их реализации продлен минимум до 2018 года. </w:t>
      </w:r>
    </w:p>
    <w:p>
      <w:pPr>
        <w:pStyle w:val="Normal"/>
        <w:ind w:firstLine="709"/>
        <w:rPr/>
      </w:pPr>
      <w:r>
        <w:rPr>
          <w:szCs w:val="28"/>
        </w:rPr>
        <w:t>С целью совершенствования программно-целевых методов управления администрацией Абанского района проводится следующая работа.</w:t>
      </w:r>
    </w:p>
    <w:p>
      <w:pPr>
        <w:pStyle w:val="Normal"/>
        <w:ind w:firstLine="709"/>
        <w:rPr/>
      </w:pPr>
      <w:r>
        <w:rPr>
          <w:szCs w:val="28"/>
        </w:rPr>
        <w:t>Подготовлены и утверждены изменения в</w:t>
      </w:r>
      <w:r>
        <w:rPr>
          <w:bCs/>
          <w:szCs w:val="28"/>
        </w:rPr>
        <w:t xml:space="preserve"> постановление администрации Абанского района от 15.07.2013 № 942-п «Об утверждении Порядка принятия решений о разработке муниципальных программ Абанского района, их формировании и реализации» (далее – Порядок), в том числе:</w:t>
      </w:r>
    </w:p>
    <w:p>
      <w:pPr>
        <w:pStyle w:val="Normal"/>
        <w:ind w:firstLine="709"/>
        <w:rPr/>
      </w:pPr>
      <w:r>
        <w:rPr>
          <w:szCs w:val="28"/>
        </w:rPr>
        <w:t xml:space="preserve">- Порядок дополнен нормой, предусматривающей, что в ходе исполнения районного бюджета показатели финансового обеспечения реализации программы, в том числе ее подпрограмм и отдельных мероприятий, могут отличаться от показателей, утвержденных в составе программы, в пределах и по основаниям, которые предусмотрены бюджетным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для внесения изменений в сводную бюджетную роспись район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приложениях исключены ссылки на конкретные годы (отчетный финансовый год, текущий финансовый год, очередной финансовый год, первый год планового периода, второй год планового периода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зменена форма приложения «Прогноз сводных показателей государственных заданий».</w:t>
      </w:r>
    </w:p>
    <w:p>
      <w:pPr>
        <w:pStyle w:val="Normal"/>
        <w:ind w:firstLine="709"/>
        <w:rPr/>
      </w:pPr>
      <w:r>
        <w:rPr>
          <w:szCs w:val="28"/>
        </w:rPr>
        <w:t>Проекты постановлений, предусматривающие изменения в действующие муниципальные программы в части изменения бюджетных ассигнований при планировании районного бюджета на 2016 год и плановый период 2017-2018 годов были разработаны с учетом общих для всех рекомендаций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действующие показатели дополняются значениями показателей на 2018 год, значения прошедших периодов не исключаютс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в муниципальные программы не вносятся изменения в прошедший период: показатели 2014 года не подлежат изменению, показатели 2015 года должны соответствовать действующей редакции муниципальной программы.</w:t>
      </w:r>
    </w:p>
    <w:p>
      <w:pPr>
        <w:pStyle w:val="Normal"/>
        <w:ind w:firstLine="709"/>
        <w:rPr/>
      </w:pPr>
      <w:r>
        <w:rPr>
          <w:szCs w:val="28"/>
        </w:rPr>
        <w:t>Являясь документами стратегического планирования, муниципальные программы Абанского района содержат сведения о показателях с 2012 года, а также сведения о расходах с 2014 года – это позволяет оценить достижение результатов и отражает динамику по ожидаемому результату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 соответствии со статьей 179 Бюджетного кодекса РФ по каждой муниципальной программе ежегодно проводится оценка эффективности ее реализации. В Абанском районе </w:t>
      </w:r>
      <w:hyperlink r:id="rId3">
        <w:r>
          <w:rPr>
            <w:rStyle w:val="InternetLink"/>
            <w:bCs/>
            <w:szCs w:val="28"/>
          </w:rPr>
          <w:t>Порядок</w:t>
        </w:r>
      </w:hyperlink>
      <w:r>
        <w:rPr>
          <w:bCs/>
          <w:szCs w:val="28"/>
        </w:rPr>
        <w:t xml:space="preserve"> проведения указанной оценки и ее критерии установлены постановлением администрации Абанского района от 28.05.2015 № 358-п. По результатам оценки, впервые проведенной в отношении программ, реализуемых в 2014 году, 8 муниципальных программ признаны высокоэффективными,  эффективность реализации 1 программы – средняя и 1 программы – неудовлетворительная.</w:t>
      </w:r>
    </w:p>
    <w:p>
      <w:pPr>
        <w:pStyle w:val="Normal"/>
        <w:ind w:firstLine="709"/>
        <w:rPr>
          <w:bCs/>
          <w:color w:val="17365D"/>
          <w:szCs w:val="28"/>
        </w:rPr>
      </w:pPr>
      <w:r>
        <w:rPr>
          <w:bCs/>
          <w:color w:val="17365D"/>
          <w:szCs w:val="28"/>
        </w:rPr>
      </w:r>
    </w:p>
    <w:p>
      <w:pPr>
        <w:pStyle w:val="Style31"/>
        <w:spacing w:lineRule="auto" w:line="240"/>
        <w:ind w:firstLine="709"/>
        <w:rPr/>
      </w:pPr>
      <w:r>
        <w:rPr>
          <w:b/>
          <w:sz w:val="28"/>
          <w:szCs w:val="28"/>
        </w:rPr>
        <w:t>3) Повышение эффективности бюджетной се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</w:p>
    <w:p>
      <w:pPr>
        <w:pStyle w:val="Normal"/>
        <w:autoSpaceDE w:val="false"/>
        <w:ind w:firstLine="709"/>
        <w:rPr/>
      </w:pPr>
      <w:r>
        <w:rPr/>
        <w:t xml:space="preserve">В рамках реформирования деятельности сети муниципальных бюджетных учреждений, в 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 Абанском районе с 2012 года муниципальные учреждения осуществляю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 районного бюджета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 Указанные данные размещаются на официальном сайте в сети Интернет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bus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gov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.  </w:t>
      </w:r>
    </w:p>
    <w:p>
      <w:pPr>
        <w:pStyle w:val="Normal"/>
        <w:autoSpaceDE w:val="false"/>
        <w:ind w:firstLine="709"/>
        <w:rPr/>
      </w:pPr>
      <w:r>
        <w:rPr/>
        <w:t xml:space="preserve"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"/>
          <w:szCs w:val="28"/>
          <w:lang w:eastAsia="en-US"/>
        </w:rPr>
        <w:t>С 2016 года формирование государственного задания на оказание государственных (муниципальных) услуг физическим и юридическим лицам будет возможно только на основе единого перечня услуг и единых нормативов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b/>
          <w:szCs w:val="28"/>
        </w:rPr>
        <w:t>4) Повышение эффективности оказания муниципальных услуг</w:t>
      </w:r>
    </w:p>
    <w:p>
      <w:pPr>
        <w:pStyle w:val="Normal"/>
        <w:ind w:firstLine="709"/>
        <w:rPr/>
      </w:pPr>
      <w:r>
        <w:rPr/>
        <w:t>В рамках решения задачи повышения эффективности оказания муниципальных услуг будет продолжена работа по созданию стимулов для более рационального и экономного использования бюджетных средств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 xml:space="preserve">Бюджеты бюджетной системы Российской Федерации на 2016 год </w:t>
        <w:br/>
        <w:t>и на плановый период 2017 и 2018 годов, согласно положениям статьи 69.2 Бюджетного кодекса Российской Федерации, должны формироваться с учётом требований об установлении единых перечней государственных (муниципальных)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государственных (муниципальных) услуг, оказываемых государственными (муниципальными)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муниципаль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ind w:firstLine="709"/>
        <w:rPr/>
      </w:pPr>
      <w:r>
        <w:rPr/>
        <w:t xml:space="preserve">До настоящего времени  ведется работа на федеральном уровне по внесению изменений и дополнений в базовые (отраслевые) перечни услуг (работ). </w:t>
      </w:r>
    </w:p>
    <w:p>
      <w:pPr>
        <w:pStyle w:val="Normal"/>
        <w:ind w:firstLine="709"/>
        <w:rPr/>
      </w:pPr>
      <w:r>
        <w:rPr/>
        <w:t xml:space="preserve">В соответствии с размещенными базовыми перечнями согласно постановлению администрации Абанского района от 15.06.2015 № 376-п «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 органами администрации Абанского района сформированы ведомственные перечни муниципальных услуг и работ. Для обеспечения с 2016 года финансирования деятельности муниципальных бюджетных, автономных, а также казенных учреждений будут разработаны и утверждены муниципальные задания (далее – муниципальные задание) в соответствии с ведомственными перечнями муниципальных услуг. </w:t>
      </w:r>
    </w:p>
    <w:p>
      <w:pPr>
        <w:pStyle w:val="Normal"/>
        <w:autoSpaceDE w:val="false"/>
        <w:ind w:firstLine="709"/>
        <w:rPr/>
      </w:pPr>
      <w:r>
        <w:rPr/>
        <w:t>В целях повышения эффективности оказания государственных услуг (работ),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, автономными и казенными учреждениями (постановление Правительства РФ от 26.06.2015 № 640 «О 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). На районном уровне разработан  и утвержден аналогичный порядок формирования муниципального задания, в соответствии с которым муниципальное задание на 2016 год и плановый период 2017-2018 годов будет доведено районным муниципальным учреждениям.</w:t>
      </w:r>
    </w:p>
    <w:p>
      <w:pPr>
        <w:pStyle w:val="Normal"/>
        <w:autoSpaceDE w:val="false"/>
        <w:ind w:firstLine="709"/>
        <w:rPr/>
      </w:pPr>
      <w:r>
        <w:rPr/>
        <w:t xml:space="preserve">Новым порядком установлено, что муниципальное задание формируется в 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Эти потребности оцениваются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учреждения по оказанию услуг и выполнению работ, а также показателей выполнения муниципального задания в отчетном финансовом году. </w:t>
      </w:r>
    </w:p>
    <w:p>
      <w:pPr>
        <w:pStyle w:val="Normal"/>
        <w:autoSpaceDE w:val="false"/>
        <w:ind w:firstLine="709"/>
        <w:rPr/>
      </w:pPr>
      <w:r>
        <w:rPr/>
        <w:t>В правила формирования муниципального задания включены следующие изменения:</w:t>
      </w:r>
    </w:p>
    <w:p>
      <w:pPr>
        <w:pStyle w:val="Normal"/>
        <w:autoSpaceDE w:val="false"/>
        <w:ind w:firstLine="709"/>
        <w:rPr/>
      </w:pPr>
      <w:r>
        <w:rPr/>
        <w:t>- скорректирована форма муниципального задания;</w:t>
      </w:r>
    </w:p>
    <w:p>
      <w:pPr>
        <w:pStyle w:val="Normal"/>
        <w:autoSpaceDE w:val="false"/>
        <w:ind w:firstLine="709"/>
        <w:rPr/>
      </w:pPr>
      <w:r>
        <w:rPr/>
        <w:t xml:space="preserve">- утверждена </w:t>
      </w:r>
      <w:hyperlink r:id="rId4">
        <w:r>
          <w:rPr>
            <w:rStyle w:val="InternetLink"/>
          </w:rPr>
          <w:t>форма</w:t>
        </w:r>
      </w:hyperlink>
      <w:r>
        <w:rPr/>
        <w:t xml:space="preserve"> отчета о выполнении муниципального задания;</w:t>
      </w:r>
    </w:p>
    <w:p>
      <w:pPr>
        <w:pStyle w:val="Normal"/>
        <w:autoSpaceDE w:val="false"/>
        <w:ind w:firstLine="709"/>
        <w:rPr/>
      </w:pPr>
      <w:r>
        <w:rPr/>
        <w:t>- уточнены сроки утверждения муниципального задания;</w:t>
      </w:r>
    </w:p>
    <w:p>
      <w:pPr>
        <w:pStyle w:val="Normal"/>
        <w:autoSpaceDE w:val="false"/>
        <w:ind w:firstLine="709"/>
        <w:rPr/>
      </w:pPr>
      <w:r>
        <w:rPr/>
        <w:t>- введена обязанность по размещению муниципального задания и отчета о его выполнении на официальном сайте в Интернете по размещению информации о государственных и муниципальных учреждениях www.bus.gov.ru, а также установлена возможность по размещению таких документов на официальных сайтах самих учреждений.</w:t>
      </w:r>
    </w:p>
    <w:p>
      <w:pPr>
        <w:pStyle w:val="Normal"/>
        <w:autoSpaceDE w:val="false"/>
        <w:ind w:firstLine="709"/>
        <w:rPr/>
      </w:pPr>
      <w:r>
        <w:rPr/>
        <w:t>При этом, как и прежде, муниципальное задание будет содержать показатели, характеризующие качество и (или) объем (содержание) муниципальной услуги (работы), определение категорий физических и (или) юридических лиц – потребителей соответствующих услуг, предельные цены (тарифы) на оплату соответствующих услуг физическими или юридическими лицами, а также сведения о порядке контроля за его выполнением и требования к отчетности.</w:t>
      </w:r>
    </w:p>
    <w:p>
      <w:pPr>
        <w:pStyle w:val="Normal"/>
        <w:autoSpaceDE w:val="false"/>
        <w:ind w:firstLine="709"/>
        <w:rPr/>
      </w:pPr>
      <w:r>
        <w:rPr/>
        <w:t>Объем финансирования муниципального задания будет рассчитывать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Normal"/>
        <w:autoSpaceDE w:val="false"/>
        <w:ind w:firstLine="709"/>
        <w:rPr/>
      </w:pPr>
      <w:r>
        <w:rPr/>
        <w:t>Значения базовых нормативов затрат и отраслевых корректирующих коэффициентов к ним утверждаются органом администрации Абанского района, который исполняет функции и полномочия учредителя учреждения.</w:t>
      </w:r>
    </w:p>
    <w:p>
      <w:pPr>
        <w:pStyle w:val="Normal"/>
        <w:ind w:firstLine="709"/>
        <w:rPr/>
      </w:pPr>
      <w:r>
        <w:rPr/>
        <w:t xml:space="preserve">Кроме того, продолжится работа в целях приведения в соответствие муниципальных услуг (работ) с законодательством о разграничении полномочий между публично-правовыми образованиями, а также по внесению изменений в учредительные документы муниципальных учреждений, по сверке сведений учреждений, размещенных в налоговых органах и управлении Федерального казначейства. </w:t>
      </w:r>
    </w:p>
    <w:p>
      <w:pPr>
        <w:pStyle w:val="Normal"/>
        <w:ind w:firstLine="709"/>
        <w:rPr/>
      </w:pPr>
      <w:r>
        <w:rPr/>
        <w:t>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. Данные меры позволят установить прозрачную методику определения стоимости каждой муниципальной услуги на 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</w:t>
      </w:r>
    </w:p>
    <w:p>
      <w:pPr>
        <w:pStyle w:val="Normal"/>
        <w:ind w:firstLine="709"/>
        <w:rPr/>
      </w:pPr>
      <w:r>
        <w:rPr/>
        <w:t xml:space="preserve">В предстоящем периоде масштабную работу необходимо будет провести в части занесения сведений в систему «Электронный бюджет» – с 2016 года формирование и ведение ведомственных перечней возможно только в указанной системе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 краевыми органами власти по увеличению объема финансовой поддержки из краевого бюджета</w:t>
      </w:r>
    </w:p>
    <w:p>
      <w:pPr>
        <w:pStyle w:val="Normal"/>
        <w:rPr>
          <w:rFonts w:ascii="Times New Roman" w:hAnsi="Times New Roman" w:cs="Times New Roman"/>
          <w:color w:val="1F497D"/>
        </w:rPr>
      </w:pPr>
      <w:r>
        <w:rPr>
          <w:rFonts w:cs="Times New Roman"/>
          <w:color w:val="1F497D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Будет продолжена работа на краевом уровн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 непосредственным участием депутатов Законодательного Собрания района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 целью компенсации выпадающих доходов бюджета района. 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</w:rPr>
      </w:pPr>
      <w:r>
        <w:rPr>
          <w:rFonts w:cs="Times New Roman"/>
          <w:color w:val="1F497D"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Абанского района учтены задачи в социальной и экономической  сферах, поставленные в Указах Президента Российской Федерации от 07.05.2012 №№ 596-601, 606, от 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В 2013 году с целью реализации указов Президента РФ Абанским районом разработаны и утверждены планы мероприятий («дорожные карты») отраслей социальной сферы, в которых установлены целевые индикаторы развития образования, культуры и социального обслуживания населения.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Также были разработаны и утверждены планы мероприятий («дорожные карты») по обеспечению 100 процентов доступности дошкольного образования для детей в возрасте от 3 до 7 лет.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В данных документах определены значения показателей, которые должен достигнуть Абанский район, в том числе в части увеличения заработной платы работникам бюджетной сферы, ликвидации очереди в детские сады и ликвидации аварийного жилищного фонда.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  <w:highlight w:val="yellow"/>
        </w:rPr>
      </w:pPr>
      <w:r>
        <w:rPr>
          <w:rFonts w:cs="Times New Roman"/>
          <w:color w:val="1F497D"/>
          <w:szCs w:val="28"/>
          <w:highlight w:val="yellow"/>
        </w:rPr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Бюджетная политика в сфере межбюджетных отношений в Абанском районе в 2016-2018 годах направлена на продолжение совершенствования системы межбюджетных отношений в Абанском районе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поселений района, сохранения их финансовой устойчивости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 1 января 2016 года перераспределение полномочий производится на уровне «муниципальный район - сельское поселение»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Проектом закона района «О закреплении вопросов местного значения за сельскими поселениями Абанского района», принятым 25.06.2015 в первом чтении, из 27 вопросов местного значения городских поселений, не отнесенных в соответствии с частью 3 статьи 14 Федерального закона </w:t>
        <w:br/>
        <w:t>«Об общих принципах организации местного самоуправления в Российской Федерации» (в редакции федерального закона от 27.05.2014 № 136-ФЗ) к вопросам местного значения сельских поселений, дополнительно за сельскими поселениями предлагается закрепить 21 вопрос местного значения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Таким образом, с 1 января 2016 года часть вопросов местного значения, решаемых в 2015 году сельскими поселениями самостоятельно на основании Закона района от 01.12.2014 № 7-2880 «О закреплении вопросов местного значения за сельскими поселениями Абанского района», переходят на уровень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При этом субъектом предлагается в дальнейшем сохранить закрепление за бюджетами сельских поселений собственных доходов бюджетов муниципальных районов от налога на доходы физических лиц и от единого сельскохозяйственного налога соответственно по нормативу 8 процентов и 20 процентов налоговых доходов, взимаемых на территории сельских поселений. Таким образом, с 1 января 2016 года сохраняется распределение нормативов отчислений от налога на доходы физических лиц и от единого сельскохозяйственного налога в бюджеты сельских поселений в следующем размере: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налога на доходы физических лиц – 10 процентов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единого сельскохозяйственного налога – 50 процентов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открытости и прозрачности районного бюджета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В Абанском районе продолжается активная работа по повышению открытости и прозрачности бюджета и бюджетного процесса. Это позволяет району удерживать высокие позиции в рейтинге муниципальных образований Красноярского края по уровню открытости бюджетных данных. Так, по результатам отбора, проведенного Министерством финансов Красноярского края в рамках подпрограммы «Содействие повышению уровня открытости бюджетных данных в муниципальных образованиях» государственной программы «Содействие развитию местного самоуправления», Абанский район получил наивысшую оценку показателей. 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государственной программы Красноярского края «Содействие развитию местного самоуправления» утверждена новая подпрограмма «Содействие повышению уровня открытости бюджетных данных в муниципальных образованиях»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2016 году планируется продолжить поддерживать высокий уровень открытости бюджетных данных районного бюджета, а также повторно принять участие в конкурсе в рамках подпрограммы «Содействие повышению уровня открытости бюджетных данных в муниципальных образованиях»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объема и структуры расходов районного бюджета на 2016-2018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16 -2017 годы на основе утвержденных решением «О районном бюджете на 2015 год и плановый период 2016 - 2017 годов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18 год на основе объема ассигнований на 2017 год за исключение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мероприятий, заканчивающих свое действие в 2017 году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ходов по реализации решений, срок действия которых ограничен 2017 годом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4) уточнение базовых объемов бюджетных ассигнований на 2016 – 2018 годы с учето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дексации расходов на коммунальные услуги для населения с 1 июля 2016 года на 8,4%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индексации коммунальных расходов для районных учреждений с 1 июля 2016 года на 6,6%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, расходов на исполнение публичных нормативных обязательств на уровне 2015 год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изменение с 2016 года структуры кода классификации расходов в соответствии с приказом Министерства финансов РФ от 08.06.2015 № 90н «О 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, письмом Министерства финансов РФ от 23.03.2015 №09-05-01/15785.</w:t>
      </w:r>
    </w:p>
    <w:p>
      <w:pPr>
        <w:pStyle w:val="Normal"/>
        <w:ind w:firstLine="709"/>
        <w:jc w:val="right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/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color w:val="1F497D"/>
          <w:szCs w:val="28"/>
          <w:lang w:val="en-US" w:eastAsia="en-US"/>
        </w:rPr>
      </w:pPr>
      <w:r>
        <w:rPr>
          <w:rFonts w:cs="Times New Roman"/>
          <w:i/>
          <w:color w:val="1F497D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</w:rPr>
        <w:t>За ряд последних лет в результате проведения плановой индексации размеров оплаты труда работников бюджетной сферы района, а также реализации дополнительных решений по повышению заработной платы, в том числе, отдельным категориям работников, рост средней заработной платы в бюджетной сфере происходил опережающими темпами по сравнению с ростом заработной платы во внебюджетном секторе экономики и в целом по краю. В 2016 году темп роста номинальной начисленной заработной платы по работникам бюджетной сферы района ожидается в размере 185,1 процента к уровню 2010 года, тогда как по внебюджетному сектору экономики района аналогичный показатель прогнозируется на уровне 166,9 процента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741"/>
        <w:rPr/>
      </w:pPr>
      <w:r>
        <w:rPr>
          <w:szCs w:val="28"/>
        </w:rPr>
        <w:t xml:space="preserve">Опережающий рост заработной платы работников в бюджетной сфере района по сравнению с внебюджетным сектором экономики обусловлен, в том числе, направлением в 2012 – 2014 годах дополнительных средств </w:t>
        <w:br/>
        <w:t>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ак, темп роста заработной платы по работникам, обозначенным указами Президента Российской Федерации, в 2016 году к уровню 2010 года ожидается в размере 197,3 процента, в том числе:</w:t>
      </w:r>
    </w:p>
    <w:p>
      <w:pPr>
        <w:pStyle w:val="Normal"/>
        <w:ind w:firstLine="709"/>
        <w:rPr/>
      </w:pPr>
      <w:r>
        <w:rPr>
          <w:szCs w:val="28"/>
        </w:rPr>
        <w:t>по педагогам школ – 208 процентов (с 17,4 тыс. рублей в 1 квартале 2010 года до 36,2 тыс. рублей в 2016 году);</w:t>
      </w:r>
    </w:p>
    <w:p>
      <w:pPr>
        <w:pStyle w:val="Normal"/>
        <w:ind w:firstLine="709"/>
        <w:rPr/>
      </w:pPr>
      <w:r>
        <w:rPr>
          <w:szCs w:val="28"/>
        </w:rPr>
        <w:t>по педагогам детских садов – 217,2 процента (с 13,4 тыс. рублей в 2010 году до 29,1 тыс. рублей в 2016 году);</w:t>
      </w:r>
    </w:p>
    <w:p>
      <w:pPr>
        <w:pStyle w:val="Normal"/>
        <w:ind w:firstLine="709"/>
        <w:rPr/>
      </w:pPr>
      <w:r>
        <w:rPr>
          <w:szCs w:val="28"/>
        </w:rPr>
        <w:t>по педагогам дополнительного образования детей – 177 процентов (с 19,6 тыс. рублей в 2010 году до 34,7 тыс. рублей в 2016 году);</w:t>
      </w:r>
    </w:p>
    <w:p>
      <w:pPr>
        <w:pStyle w:val="Normal"/>
        <w:ind w:firstLine="709"/>
        <w:rPr/>
      </w:pPr>
      <w:r>
        <w:rPr>
          <w:szCs w:val="28"/>
        </w:rPr>
        <w:t>по преподавателям и мастерам СПО – 162,5 процента (с 20 тыс. рублей в 2010 году до 32,5 тыс. рублей в 2016 году);</w:t>
      </w:r>
    </w:p>
    <w:p>
      <w:pPr>
        <w:pStyle w:val="Normal"/>
        <w:ind w:firstLine="709"/>
        <w:rPr/>
      </w:pPr>
      <w:r>
        <w:rPr>
          <w:szCs w:val="28"/>
        </w:rPr>
        <w:t>по работникам учреждений культуры – 200 процентов (с 10,1 тыс. рублей в 2010 году до 20,2 тыс. рублей в 2016 году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социальным работникам – 250 процентов (с 7,2 тыс. рублей в 2010 году до 18 тыс. рублей в 2016 году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обеспечения реализации единых с Российской Федерацией подходов к повышению размеров оплаты труда работников бюджетной сферы в 2016 году в составе расходов краевого бюджета предлагается предусмотреть резерв средств на осуществление повышения (индексации) оплаты труда всех работников бюджетной сферы с 1 октября 2016 года на 7 процентов. При этом окончательное решение по индексации будет принято после принятия соответствующего решения на федеральном уровне.</w:t>
      </w:r>
    </w:p>
    <w:p>
      <w:pPr>
        <w:pStyle w:val="TextBodyIndent"/>
        <w:suppressAutoHyphens w:val="true"/>
        <w:spacing w:lineRule="auto" w:line="264" w:before="120" w:after="120"/>
        <w:ind w:left="0" w:firstLine="708"/>
        <w:jc w:val="both"/>
        <w:rPr/>
      </w:pPr>
      <w:r>
        <w:rPr>
          <w:sz w:val="28"/>
          <w:szCs w:val="28"/>
        </w:rPr>
        <w:t>Одним из ключевых направлений бюджетной политики в области оплаты труда на протяжении трёх последних лет, а также на ближайшую перспективу являет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, предусматривающих мероприятия, направленные на обеспечение достижения установленных соотношений средней заработной платы отдельных категорий работников к индикативным показателя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политики </w:t>
      </w:r>
    </w:p>
    <w:p>
      <w:pPr>
        <w:pStyle w:val="Normal"/>
        <w:jc w:val="right"/>
        <w:rPr/>
      </w:pP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на 2016 год и плановый </w:t>
      </w:r>
    </w:p>
    <w:p>
      <w:pPr>
        <w:pStyle w:val="Normal"/>
        <w:jc w:val="right"/>
        <w:rPr/>
      </w:pPr>
      <w:r>
        <w:rPr/>
        <w:t>период 2017-2018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/>
      </w:pPr>
      <w:r>
        <w:rPr/>
        <w:t>Перечень муниципальных программ Абанского района</w:t>
      </w:r>
    </w:p>
    <w:p>
      <w:pPr>
        <w:pStyle w:val="Normal"/>
        <w:jc w:val="center"/>
        <w:rPr/>
      </w:pPr>
      <w:r>
        <w:rPr/>
        <w:t>и объемы бюджетных ассигнований, предусмотренных на их реализацию проектом решения «О районном бюджете на 2016 год</w:t>
      </w:r>
    </w:p>
    <w:p>
      <w:pPr>
        <w:pStyle w:val="Normal"/>
        <w:jc w:val="center"/>
        <w:rPr/>
      </w:pPr>
      <w:r>
        <w:rPr/>
        <w:t>и плановый период 2017-2018 годов»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tbl>
      <w:tblPr>
        <w:tblW w:w="100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34"/>
        <w:gridCol w:w="1220"/>
        <w:gridCol w:w="1323"/>
        <w:gridCol w:w="1237"/>
      </w:tblGrid>
      <w:tr>
        <w:trPr>
          <w:tblHeader w:val="true"/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анского район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8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Всего по муниципальным программ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6 78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7 18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96 977,1 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46 72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23 58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17 320,1</w:t>
            </w:r>
          </w:p>
        </w:tc>
      </w:tr>
      <w:tr>
        <w:trPr>
          <w:trHeight w:val="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Социальная поддержка населения Абанского район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1 906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</w:rPr>
              <w:t>31 90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1 906,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 70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 46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 378,8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0 383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8 24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4 904,6</w:t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 88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 88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 884,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Молодежь Абанского района в XXI век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573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53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535,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 07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 01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 020,3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318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33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291,5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Управление муниципальными финансами Абанского района 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2 82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0 07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9 661,4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Управление муниципальным имуществом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37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 13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 073,7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программ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 029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 0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 806,3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ловно утвержден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8 05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4 505,7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4 8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8 33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2 2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1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Доля программных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,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5,1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,4%</w:t>
            </w:r>
          </w:p>
        </w:tc>
      </w:tr>
    </w:tbl>
    <w:p>
      <w:pPr>
        <w:pStyle w:val="Normal"/>
        <w:jc w:val="center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361" w:right="1134" w:gutter="0" w:header="709" w:top="1304" w:footer="0" w:bottom="539"/>
      <w:pgNumType w:start="220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832"/>
        </w:tabs>
        <w:ind w:left="1832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CFAD281080A77F3819CB74C048ED53B4E119F11496FA5BD1ED32ED009ED44B2ECB062589705m3I" TargetMode="External"/><Relationship Id="rId3" Type="http://schemas.openxmlformats.org/officeDocument/2006/relationships/hyperlink" Target="consultantplus://offline/ref=1DBEDEA066BBD4C98A6513202195615CE6B8C6321B18B1A323FA9EA4ACCDA3C8789F01D3934091D41BNFJ" TargetMode="External"/><Relationship Id="rId4" Type="http://schemas.openxmlformats.org/officeDocument/2006/relationships/hyperlink" Target="consultantplus://offline/ref=3ED51B285DF33A3EB65E41A385D874A770419F42470A062D11051A06E785901FCC2752BAA2DF1558o3F0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11:00Z</dcterms:created>
  <dc:creator>ОАБП</dc:creator>
  <dc:description/>
  <cp:keywords/>
  <dc:language>en-US</dc:language>
  <cp:lastModifiedBy>User</cp:lastModifiedBy>
  <cp:lastPrinted>2015-11-12T18:44:00Z</cp:lastPrinted>
  <dcterms:modified xsi:type="dcterms:W3CDTF">2015-11-13T04:32:00Z</dcterms:modified>
  <cp:revision>49</cp:revision>
  <dc:subject/>
  <dc:title>Основные направления бюджетной и налоговой политики на 2010 - 2012 годы</dc:title>
</cp:coreProperties>
</file>