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Абанского района Красноярского края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15№ 610-п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в Абанском районе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«Управление муниципальным имуществом в Абанском районе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8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288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в Абанском районе» (далее – муниципальная программа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Абанского района Красноярского края от 15.07.2013г. № 942-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Абанского района, их формирования и реализации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вышение эффективности управления муниципальным имуще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еспечение условий реализации  муниципальной программы и прочие мероприят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.</w:t>
            </w:r>
          </w:p>
        </w:tc>
      </w:tr>
      <w:tr>
        <w:trPr>
          <w:trHeight w:val="142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и  совершенствование  имущественных  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х отношений  в  Абанском районе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 решения задач социально-экономического развития </w:t>
            </w:r>
          </w:p>
        </w:tc>
      </w:tr>
      <w:tr>
        <w:trPr>
          <w:trHeight w:val="2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эффективной системы управления имуществом, находящимся в муниципальной собственности Абан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</w:t>
              <w:br/>
              <w:t>и полномоч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тимулирования жилищного строительства на территории Абанского района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</w:tr>
      <w:tr>
        <w:trPr>
          <w:trHeight w:val="689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емельных участков, на которые зарегистрировано право муниципальной собственности Абанского района под объектами недвижимости находящимися в муниципальной собственности, подлежащих регистрации в муниципальную собственность Абанского район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ктов недвижимого имущества, на которые зарегистрировано право муниципальной собственности Абанского района в общем количестве объектов недвижимого имущества, подлежащих государственной регистрации в муниципальную собственность Абан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ходов, получаемых от использования имущества и земельных участков, находящихся в муниципальной собственности Абанского района;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представлены в приложении № 1 к Паспорту муниципальной программ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бюджета района,    </w:t>
              <w:br/>
              <w:t xml:space="preserve">всего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917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. – 2 598,9 тыс. руб.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.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728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  </w:t>
              <w:br/>
              <w:t xml:space="preserve">2016 г.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77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.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138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73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41:00Z</dcterms:created>
  <dc:creator>verhoturova</dc:creator>
  <dc:description/>
  <dc:language>en-US</dc:language>
  <cp:lastModifiedBy>User</cp:lastModifiedBy>
  <cp:lastPrinted>2015-11-11T11:30:00Z</cp:lastPrinted>
  <dcterms:modified xsi:type="dcterms:W3CDTF">2015-11-11T08:41:00Z</dcterms:modified>
  <cp:revision>2</cp:revision>
  <dc:subject/>
  <dc:title>Приложение 1</dc:title>
</cp:coreProperties>
</file>