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анского района от 05.11.2015 № 612-п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Исключе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Исключе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8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15,0 %;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быточных организаций жилищно-коммунального  хозяйства – 0 %.,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100 %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6,5%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8 годах за счет всех источников финансирования составит    100  822,1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5 106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7 162,5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9 708,5 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 466,1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-   9 378,8 тыс.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68 537,7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8 810,9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6 14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7 859,4 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7 859,4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7 859,4 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1 382,4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5 828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 578,6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 849,1 тыс. рублей;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 606,7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1 519,4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35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,0 тыс.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5-11-11T12:25:00Z</cp:lastPrinted>
  <dcterms:modified xsi:type="dcterms:W3CDTF">2015-11-11T09:34:00Z</dcterms:modified>
  <cp:revision>913</cp:revision>
  <dc:subject/>
  <dc:title/>
</cp:coreProperties>
</file>