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4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Абанского районного Совета депутатов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№ Р</w:t>
      </w:r>
    </w:p>
    <w:p>
      <w:pPr>
        <w:pStyle w:val="ConsTitle"/>
        <w:widowControl/>
        <w:tabs>
          <w:tab w:val="clear" w:pos="708"/>
          <w:tab w:val="left" w:pos="799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, ПРЕДОСТАВЛЕНИЯ И РАСХОД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НА ОСУЩЕСТВЛЕНИЕ ПЕРВИЧ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ГО УЧЕТА НА ТЕРРИИОРИЯХ, ГДЕ ОТСУТСТВУЮ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стоящий порядок определяет механизм распределения и предоставления бюджетам поселений субвенции для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инансовое управлени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водной бюджетной росписью районного бюджета в пределах лимитов бюджетных обязательств, рассчитанных в соответствии с методикой распределения субвенции по первичному воинскому учету на территориях, где отсутствуют военные комиссариаты, </w:t>
      </w:r>
      <w:r>
        <w:rPr>
          <w:rFonts w:cs="Times New Roman" w:ascii="Times New Roman" w:hAnsi="Times New Roman"/>
          <w:sz w:val="24"/>
          <w:szCs w:val="24"/>
        </w:rPr>
        <w:t>определяет размер субвенции. Субвенция  перечисляется по заявкам поселений, согласно утвержденным лимитам, на лицевые счета администраций сельсов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убвенции распределены исходя из численности военно-учетных работников и работников, осуществляющих работу по воинскому учету в органах местного самоуправления по совместительству, исходя из численности граждан, состоящих на первичном воинском учете.     </w:t>
      </w:r>
    </w:p>
    <w:p>
      <w:pPr>
        <w:pStyle w:val="Normal"/>
        <w:shd w:fill="FFFFFF" w:val="clear"/>
        <w:ind w:left="29" w:right="19" w:firstLine="595"/>
        <w:jc w:val="both"/>
        <w:rPr/>
      </w:pPr>
      <w:r>
        <w:rPr/>
        <w:t xml:space="preserve"> </w:t>
      </w:r>
      <w:r>
        <w:rPr/>
        <w:t xml:space="preserve">4. </w:t>
      </w:r>
      <w:r>
        <w:rPr>
          <w:color w:val="000000"/>
          <w:spacing w:val="3"/>
        </w:rPr>
        <w:t xml:space="preserve">Ставка освобожденного специалиста, осуществляющего первичный </w:t>
      </w:r>
      <w:r>
        <w:rPr>
          <w:color w:val="000000"/>
          <w:spacing w:val="-6"/>
        </w:rPr>
        <w:t xml:space="preserve">воинский учет на территориях, где отсутствуют военные комиссариаты, вводится  </w:t>
      </w:r>
      <w:r>
        <w:rPr>
          <w:color w:val="000000"/>
          <w:spacing w:val="4"/>
        </w:rPr>
        <w:t xml:space="preserve">при численности населения, подлежащего воинскому призыву, свыше 500 </w:t>
      </w:r>
      <w:r>
        <w:rPr>
          <w:color w:val="000000"/>
          <w:spacing w:val="1"/>
        </w:rPr>
        <w:t xml:space="preserve">человек. В территориях, где численность населения, подлежащая воинскому </w:t>
      </w:r>
      <w:r>
        <w:rPr>
          <w:color w:val="000000"/>
          <w:spacing w:val="-1"/>
        </w:rPr>
        <w:t xml:space="preserve">призыву меньше 500 человек, вводится специалист, осуществляющий воинский </w:t>
      </w:r>
      <w:r>
        <w:rPr>
          <w:color w:val="000000"/>
          <w:spacing w:val="-2"/>
        </w:rPr>
        <w:t>учет по совместительству.</w:t>
      </w:r>
    </w:p>
    <w:p>
      <w:pPr>
        <w:pStyle w:val="Normal"/>
        <w:ind w:firstLine="360"/>
        <w:jc w:val="both"/>
        <w:rPr/>
      </w:pPr>
      <w:r>
        <w:rPr/>
        <w:tab/>
        <w:t xml:space="preserve">5. </w:t>
      </w:r>
      <w:r>
        <w:rPr>
          <w:color w:val="000000"/>
          <w:spacing w:val="-1"/>
        </w:rPr>
        <w:t xml:space="preserve">Размеры оплаты труда специалистов, осуществляющих воинский учет, </w:t>
      </w:r>
      <w:r>
        <w:rPr>
          <w:color w:val="000000"/>
        </w:rPr>
        <w:t xml:space="preserve">определены из расчета должностного оклада специалиста второй категории с </w:t>
      </w:r>
      <w:r>
        <w:rPr>
          <w:color w:val="000000"/>
          <w:spacing w:val="4"/>
        </w:rPr>
        <w:t xml:space="preserve">учетом надбавок к должностному окладу и денежного поощрения в среднем </w:t>
      </w:r>
      <w:r>
        <w:rPr>
          <w:color w:val="000000"/>
          <w:spacing w:val="-2"/>
        </w:rPr>
        <w:t>размере.</w:t>
      </w:r>
    </w:p>
    <w:p>
      <w:pPr>
        <w:pStyle w:val="Normal"/>
        <w:ind w:firstLine="605"/>
        <w:jc w:val="both"/>
        <w:rPr/>
      </w:pPr>
      <w:r>
        <w:rPr/>
        <w:t>Оплата труда военно-учетных работников осуществляется с учетом районных коэффициентов и процентных надбавок к заработной плате за стаж работы в районах с особыми климатическими условиями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ab/>
        <w:t>6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ой субвенции, а также достоверность предоставляемых отчетных данных возлагается на администрации сельсов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Органы местного самоуправления поселений ежеквартально не позднее 5-го числа месяца, следующего за отчетным кварталом, направляют в финансовое управление администрации Абанского района отчеты и иную необходимую информацию о расходовании средств субвенции по установленной форме федеральным бюджетом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МУ ВОИНСКОМУ УЧЕТУ НА ТЕРРИТОРИЯХ, ГДЕ ОТСУТСТВУЮТ ВОЕННЫЕ КОМИССАРИА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первичного воинского учета на территориях, где отсутствуют военные комиссариаты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) х 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= 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 / t</w:t>
      </w:r>
      <w:r>
        <w:rPr>
          <w:rFonts w:cs="Times New Roman" w:ascii="Times New Roman" w:hAnsi="Times New Roman"/>
          <w:sz w:val="24"/>
          <w:szCs w:val="24"/>
        </w:rPr>
        <w:t>освоб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военно-учетных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образовании, осуществляющих работу по воинскому учету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 по совместительству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 – коэффициент рабочего времен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асов рабочего времени в год, рассчитанное в среднем на одного работник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существляющего работу по воинскому учету в органе местного самоуправления по совмести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Ф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содержание одного военно-учетного работника органа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пределяемое по форму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 = </w:t>
      </w:r>
      <w:r>
        <w:rPr>
          <w:rFonts w:cs="Times New Roman" w:ascii="Times New Roman" w:hAnsi="Times New Roman"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+ МЗi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на оплату труда военно-учетного рабо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включая соответствующие начисления на фонд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МЗi - расходы на обеспечение мебелью, инвентарем, оргтехникой, средствами связи, расходными материалами одного военно-учетного работника в i-м поселе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2:00Z</dcterms:created>
  <dc:creator>f</dc:creator>
  <dc:description/>
  <cp:keywords/>
  <dc:language>en-US</dc:language>
  <cp:lastModifiedBy>User</cp:lastModifiedBy>
  <cp:lastPrinted>2014-11-12T10:26:00Z</cp:lastPrinted>
  <dcterms:modified xsi:type="dcterms:W3CDTF">2015-11-12T07:52:00Z</dcterms:modified>
  <cp:revision>21</cp:revision>
  <dc:subject/>
  <dc:title>20 декабря 2005 года N 17-4323</dc:title>
</cp:coreProperties>
</file>