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760" cy="9188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5.11.20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610-п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753" w:hRule="atLeast"/>
        </w:trPr>
        <w:tc>
          <w:tcPr>
            <w:tcW w:w="9495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внесении изменений в постановление администраци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Абанского района от 28.10.2013г. № 1444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ст.ст. 37, 38 Устава Абанского района Красноярского края, 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Абанского района от 28.10.2013г. № 1444-п «Об утверждении муниципальной программы «Управление муниципальным имуществом в Абанском районе» на 2016 - 2018 годы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ую программу изложить в новой редакции, согласно приложению 1 к настоящему постановлению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2. Опубликовать постановление в районной газете «Красное знамя»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3. Постановление вступает в силу в день, следующий за днем его официального опубликования, но не ранее 01.01.2016года. 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</w:t>
        <w:tab/>
        <w:t xml:space="preserve">                                 Г.В. Иванченко</w:t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4:20:00Z</dcterms:created>
  <dc:creator>ОАБП</dc:creator>
  <dc:description/>
  <cp:keywords/>
  <dc:language>en-US</dc:language>
  <cp:lastModifiedBy>Коспирович Ольга Васильевна</cp:lastModifiedBy>
  <cp:lastPrinted>2014-11-11T15:16:00Z</cp:lastPrinted>
  <dcterms:modified xsi:type="dcterms:W3CDTF">2015-11-10T08:22:00Z</dcterms:modified>
  <cp:revision>41</cp:revision>
  <dc:subject/>
  <dc:title> </dc:title>
</cp:coreProperties>
</file>