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район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16 год рассчитан в сумме 55646,4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646,4 * 50% = 27823,2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7 год рассчитан в сумме 56839,5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6839,5 * 50%  = 28419,7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8 год рассчитан в сумме 51949,0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1949,0 * 50% = 25974,5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Admin</cp:lastModifiedBy>
  <dcterms:modified xsi:type="dcterms:W3CDTF">2015-11-09T02:40:00Z</dcterms:modified>
  <cp:revision>19</cp:revision>
  <dc:subject/>
  <dc:title>Приложение  </dc:title>
</cp:coreProperties>
</file>