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  <w:t xml:space="preserve">к Постановлению администрации Абанского района </w:t>
      </w:r>
    </w:p>
    <w:p>
      <w:pPr>
        <w:pStyle w:val="Normal"/>
        <w:ind w:left="5387" w:hanging="0"/>
        <w:rPr/>
      </w:pPr>
      <w:r>
        <w:rPr/>
        <w:t>от 05.11.2015 № 606-п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защищенности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21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color w:val="000000"/>
              </w:rPr>
              <w:t>Повышение эффективности мер социальной поддержки граждан за счет усиления адресного оказания социальной помощи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>
          <w:trHeight w:val="28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Исполнение принятых публичных нормативных обязательств по социальной поддержке отдельных категорий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 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Формирование доступной среды для инвалидов и других маломобильных групп населения, повышение уровня и качества их жизн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оздание условий эффективного развития сферы социальной поддержки и социального обслуживания населения кра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- 2018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граждан, получающих меры социальной поддержки адресно (с учетом доходности), в общей численности получателей мер социальной поддержки - 36,3% к 2018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8% в 2014 году до 99,9% в 2018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%D0%A5%D0%B0%D1%80%D1%8C%D0%BA%D0%BE%D0%B2%D0%B02-%D0%BF%D0%BA%5C%D1%85%D0%B0%D1%80%D1%8C%D0%BA%D0%BE%D0%B2%D0%B02%5CDesktop%5C%D0%9C%D0%A3%D0%9D%D0%98%D0%A6%D0%98%D0%9F%D0%90%D0%9B%D0%AC%D0%9D%D0%90%D0%AF%20%D0%9F%D0%A0%D0%9E%D0%93%D0%A0%D0%90%D0%9C%D0%9C%D0%90%202014-17%20%D0%B8%D0%B7%D0%BC%D0%B5%D0%BD%5C%D0%9F%D1%80%D0%BE%D0%B5%D0%BA%D1%82%20%D0%9F%D0%A0%D0%9E%D0%93%D0%A0%D0%90%D0%9C%D0%9C%D0%AB%202016%5C_%D0%9F%D0%90%D0%A1%D0%9F%D0%9E%D0%A0%D0%A2%20%D0%9C%D0%9F_%D0%90%D0%91%D0%90%D0%9D.doc" \l "P43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оказатели результативности муниципальной программы представлены в приложении № 1 к паспорту муниципальной программы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%D0%A5%D0%B0%D1%80%D1%8C%D0%BA%D0%BE%D0%B2%D0%B02-%D0%BF%D0%BA%5C%D1%85%D0%B0%D1%80%D1%8C%D0%BA%D0%BE%D0%B2%D0%B02%5CDesktop%5C%D0%9C%D0%A3%D0%9D%D0%98%D0%A6%D0%98%D0%9F%D0%90%D0%9B%D0%AC%D0%9D%D0%90%D0%AF%20%D0%9F%D0%A0%D0%9E%D0%93%D0%A0%D0%90%D0%9C%D0%9C%D0%90%202014-17%20%D0%B8%D0%B7%D0%BC%D0%B5%D0%BD%5C%D0%9F%D1%80%D0%BE%D0%B5%D0%BA%D1%82%20%D0%9F%D0%A0%D0%9E%D0%93%D0%A0%D0%90%D0%9C%D0%9C%D0%AB%202016%5C_%D0%9F%D0%90%D0%A1%D0%9F%D0%9E%D0%A0%D0%A2%20%D0%9C%D0%9F_%D0%90%D0%91%D0%90%D0%9D.doc" \l "P71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Значения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вых показателей на долгосрочный период 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, районного бюджетов внебюджетных источников за период с 2014 по 2018 гг.  241 599,6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4 193,7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 686,1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31 906,6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31 906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31 906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8 гг. – 11 481,9 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481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8 гг. -     229 621,8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2 215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 31 686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 31 906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 31 906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 31 906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8 гг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9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495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3:00Z</dcterms:created>
  <dc:creator>Тамара Николаевна Петрова</dc:creator>
  <dc:description/>
  <cp:keywords/>
  <dc:language>en-US</dc:language>
  <cp:lastModifiedBy>User</cp:lastModifiedBy>
  <cp:lastPrinted>2015-11-13T10:03:00Z</cp:lastPrinted>
  <dcterms:modified xsi:type="dcterms:W3CDTF">2015-11-13T03:13:00Z</dcterms:modified>
  <cp:revision>63</cp:revision>
  <dc:subject/>
  <dc:title/>
</cp:coreProperties>
</file>