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банского района от 05.11.2015 № 614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в Абанском районе»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</w:rPr>
      </w:pPr>
      <w:r>
        <w:rPr>
          <w:b/>
          <w:kern w:val="2"/>
        </w:rPr>
        <w:t xml:space="preserve">Паспорт </w:t>
      </w:r>
      <w:r>
        <w:rPr>
          <w:b/>
        </w:rPr>
        <w:t xml:space="preserve">Муниципальной программы Абанского района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74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Наименование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«Развитие образования в Абанском районе» (далее Муниципальная программа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179 Бюджетного кодекса Российской Федерации, 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Ответственный исполнитель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Управление  образования Абанского район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 социальной защиты населения администрации Абанского района, Администрация Абанского район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Развитие дошкольного, общего и  дополнительного образования».</w:t>
            </w:r>
          </w:p>
          <w:p>
            <w:pPr>
              <w:pStyle w:val="Normal"/>
              <w:rPr/>
            </w:pPr>
            <w:r>
              <w:rPr/>
              <w:t>Подпрограмма  2 «Развитие кадрового потенциала отрасл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3 «Отдых, оздоровление и занятость детей и подростков»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программа 4 «Господдержка детей-сирот, расширение практики применения семейных форм воспитания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программа 5 «Обеспечение условий  реализации муниципальной программы и прочие мероприятия»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ачества образования, соответствующего потребностям граждан и перспективным задачам развития экономики Абанского района, поддержка детей-сирот, детей, оставшихся без попечения родителей, отдых и оздоровление детей в летний период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в системе дошкольного, общего и дополнительного образования обучающихся равных возможностей для современного качественного образования, позитивной социализации детей и отдыха, оздоровления детей в каникулярное время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кадрового ресурса отрасли, обеспечивающего необходимое качество образования детей и молодежи, соответствующее потребностям граждан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условий для организации высокоэффективной системы отдыха, оздоровления и занятости детей в каникулярное время в Абанском районе.</w:t>
            </w:r>
          </w:p>
          <w:p>
            <w:pPr>
              <w:pStyle w:val="Normal"/>
              <w:jc w:val="both"/>
              <w:rPr/>
            </w:pPr>
            <w:r>
              <w:rPr/>
              <w:t>4. Развитие семейных форм воспитания детей-сирот и детей, оставшихся без попечения родителей, оказание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jc w:val="both"/>
              <w:rPr/>
            </w:pPr>
            <w:r>
              <w:rPr/>
              <w:t>5. Создание условий для эффективного управления отраслью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4-2018 год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Перечень целевых показателей и показателей результативности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4"/>
              <w:jc w:val="both"/>
              <w:rPr/>
            </w:pPr>
            <w:r>
              <w:rPr/>
              <w:t>Для оценки эффективности и результативности решения задач, определенных Муниципальной программой, используется система основных целевых показателей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численности населения в возрасте 5-18 лет, охваченного образованием, в общей численности населения в возрасте 5-18 лет к 2017 году составит 92,2 %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дельный вес численности учителей в возрасте до 30 лет в общей численности учителей общеобразовательных организаций, расположенных на территории Абанского района к 2017 году составит 15,6%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школьников оздоровленных и получивших образовательную услугу на базе стационарного палаточного лагеря к 2016 году составит 650 чел. Доля оздоровленных детей в период летних каникул к 2017 году составит 87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, к 2017 году составит 2,4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5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доведение лимитов, бюджетных обязательств, муниципальных заданий до подведомствен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сроков предоставления бюджетной отчётности.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Перечень (полный)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сурсное обеспечение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униципальной программы составит 2 210 040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462 419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436 814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454 452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431 310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425 043,4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95 532,0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 167 293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 160 788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140 0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16 858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– 110 591,3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 462 916,2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 282 972,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 259 757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306 728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306 728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– 306 728,8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16 404,4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6 972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9 431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   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   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–      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внебюджетных источников – 35 187,8 тыс. рублей, в том числе по года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 5 180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 6 837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7 723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7 723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– 7 723,3 тыс. рублей.</w:t>
            </w:r>
          </w:p>
        </w:tc>
      </w:tr>
    </w:tbl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3:22:00Z</dcterms:created>
  <dc:creator>XTreme</dc:creator>
  <dc:description/>
  <cp:keywords/>
  <dc:language>en-US</dc:language>
  <cp:lastModifiedBy>I</cp:lastModifiedBy>
  <cp:lastPrinted>2015-11-13T11:14:00Z</cp:lastPrinted>
  <dcterms:modified xsi:type="dcterms:W3CDTF">2015-11-13T04:35:00Z</dcterms:modified>
  <cp:revision>46</cp:revision>
  <dc:subject/>
  <dc:title/>
</cp:coreProperties>
</file>