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>
          <w:trHeight w:val="345" w:hRule="atLeast"/>
        </w:trPr>
        <w:tc>
          <w:tcPr>
            <w:tcW w:w="7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банский район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Расчё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едельного объёма муниципального внутреннего долга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3 ст.107 Бюджетного кодекса РФ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ельный объем муниципального внутренне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ого образования, в отношении которого осуществляются меры, предусмотренные </w:t>
      </w:r>
      <w:hyperlink r:id="rId2">
        <w:r>
          <w:rPr>
            <w:rStyle w:val="InternetLink"/>
            <w:sz w:val="28"/>
            <w:szCs w:val="28"/>
          </w:rPr>
          <w:t>пунктом 4 статьи 136</w:t>
        </w:r>
      </w:hyperlink>
      <w:r>
        <w:rPr>
          <w:sz w:val="28"/>
          <w:szCs w:val="28"/>
        </w:rPr>
        <w:t xml:space="preserve"> Бюджетного кодекса, предельный объем муниципального внутренне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 на 2020 год рассчитан в сумме 97218,8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7217,8 * 50% = 48608,9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1 год рассчитан в сумме 96499,2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6499,2 * 50%  = 48249,6 тыс.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ём доходов без учета утвержденного объема безвозмездных поступлений в прогнозе доходов на 2022 год рассчитан в сумме 98952,5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8952,5 * 50% = 49476,25 тыс.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0B343B2638B74E053A0D5E614E319B047360F5484FD08544C10C1E6D1E109CBD338A024640b8K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04:00Z</dcterms:created>
  <dc:creator>Admin</dc:creator>
  <dc:description/>
  <cp:keywords/>
  <dc:language>en-US</dc:language>
  <cp:lastModifiedBy>User</cp:lastModifiedBy>
  <dcterms:modified xsi:type="dcterms:W3CDTF">2019-11-15T07:24:00Z</dcterms:modified>
  <cp:revision>29</cp:revision>
  <dc:subject/>
  <dc:title>Приложение  </dc:title>
</cp:coreProperties>
</file>