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105"/>
      <w:bookmarkEnd w:id="0"/>
      <w:r>
        <w:rPr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280"/>
        <w:gridCol w:w="156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(R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ФМ)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AX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нский районный Совет депутат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по делам молодежи и спорта администрации Абанского райо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реднего уровн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а финансового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еджмента ГРБС (MR)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16:00Z</dcterms:created>
  <dc:creator>Tux</dc:creator>
  <dc:description/>
  <cp:keywords/>
  <dc:language>en-US</dc:language>
  <cp:lastModifiedBy>Пользователь Windows</cp:lastModifiedBy>
  <cp:lastPrinted>2014-03-21T18:09:00Z</cp:lastPrinted>
  <dcterms:modified xsi:type="dcterms:W3CDTF">2019-03-28T13:16:00Z</dcterms:modified>
  <cp:revision>23</cp:revision>
  <dc:subject/>
  <dc:title> </dc:title>
</cp:coreProperties>
</file>