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район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Расчё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едельного объёма муниципального внутреннего долг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ст.107 Бюджетного кодекса РФ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ельный объем муниципального внутренне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2">
        <w:r>
          <w:rPr>
            <w:rStyle w:val="InternetLink"/>
            <w:sz w:val="28"/>
            <w:szCs w:val="28"/>
          </w:rPr>
          <w:t>пунктом 4 статьи 136</w:t>
        </w:r>
      </w:hyperlink>
      <w:r>
        <w:rPr>
          <w:sz w:val="28"/>
          <w:szCs w:val="28"/>
        </w:rPr>
        <w:t xml:space="preserve"> Бюджетного кодекса, предельный объем муниципального внутренне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 на 2021 год рассчитан в сумме 105905,3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5905,3 * 50% = 52952,65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22 год рассчитан в сумме 106978,1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6978,1 * 50%  = 53489,05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23 год рассчитан в сумме 110341,2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0341,2 * 50% = 55170,60 тыс.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B343B2638B74E053A0D5E614E319B047360F5484FD08544C10C1E6D1E109CBD338A024640b8K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4:00Z</dcterms:created>
  <dc:creator>Admin</dc:creator>
  <dc:description/>
  <cp:keywords/>
  <dc:language>en-US</dc:language>
  <cp:lastModifiedBy>nikolina</cp:lastModifiedBy>
  <dcterms:modified xsi:type="dcterms:W3CDTF">2020-11-10T06:48:00Z</dcterms:modified>
  <cp:revision>31</cp:revision>
  <dc:subject/>
  <dc:title>Приложение  </dc:title>
</cp:coreProperties>
</file>