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   </w:t>
        <w:tab/>
        <w:t xml:space="preserve">                                      п. Абан </w:t>
        <w:tab/>
        <w:t xml:space="preserve">                                  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статьи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 2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Положения о  бюджетном  процессе в Абанском районе, утвержденного решением Абанского районного Совета депутатов от 08.11.2017 N 32-222Р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 от 20.10.2015  N 567-п «Об утверждении Порядка  разработки  и  утверждения,  периода действия, а также требования к составу и содержанию бюджетного прогноза Абанского района на долгосрочный период», руководствуясь статьями 43, 44 Устава Абанского района Красноярского кр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бюджет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а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аблицу 1 изложить в новой редакции: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Абанского района </w:t>
        <w:br/>
        <w:t>в 2018-2020 годах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134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3969"/>
        <w:gridCol w:w="1361"/>
        <w:gridCol w:w="1758"/>
        <w:gridCol w:w="14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арактерис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 873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 5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3 355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625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6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399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 43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 4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6 35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1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 00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огашения дефиц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441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02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Абан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97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,8</w:t>
            </w:r>
          </w:p>
        </w:tc>
      </w:tr>
    </w:tbl>
    <w:p>
      <w:pPr>
        <w:pStyle w:val="ConsPlusNormal"/>
        <w:ind w:right="-14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2 изложить в новой редакции: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районного бюджета в 2021-2023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83"/>
        <w:gridCol w:w="1637"/>
        <w:gridCol w:w="1336"/>
        <w:gridCol w:w="1336"/>
      </w:tblGrid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5 061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 49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 442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5 90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6 97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 341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5 04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9 54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 492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 05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 34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 457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68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41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 077,1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образовани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72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5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142,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5,8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2,6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алого и среднего предпринимательства 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культуры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85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32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25,9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физической культуры и спорт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9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5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07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лодежь Абанского района в XXI век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7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й системы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4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58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и финансам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64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5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449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7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(за счет собственных расходов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36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2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80,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долг(на конец год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аблицу 3 изложить в новой редакции: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районного бюджета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4-2027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984"/>
        <w:gridCol w:w="170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7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4 7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9 345,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7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345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4 7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9 345,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 7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9 345,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 0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 189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(за счет собственных расхо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6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ый долг (на конец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 и на официальном сайте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банского района                                                                  Г.В. Иванченк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C3C1BD3CE027F8912C58B784F17F06E8171F9353E99E0F4B30A620FE1EEB3A09179AE5380O1QCG" TargetMode="External"/><Relationship Id="rId4" Type="http://schemas.openxmlformats.org/officeDocument/2006/relationships/hyperlink" Target="consultantplus://offline/ref=09FC3C1BD3CE027F8912DB866E2348FF6F8B2BF1323196B5A9E20C3550B1E8E6E0D17FF918C715A401CA0277O6Q0G" TargetMode="External"/><Relationship Id="rId5" Type="http://schemas.openxmlformats.org/officeDocument/2006/relationships/hyperlink" Target="consultantplus://offline/ref=09FC3C1BD3CE027F8912DB866E2348FF6F8B2BF1323D93B0A0EF0C3550B1E8E6E0ODQ1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8:00Z</dcterms:created>
  <dc:creator>Admin</dc:creator>
  <dc:description/>
  <cp:keywords/>
  <dc:language>en-US</dc:language>
  <cp:lastModifiedBy>Ирина Васильевна</cp:lastModifiedBy>
  <cp:lastPrinted>2020-11-13T16:06:00Z</cp:lastPrinted>
  <dcterms:modified xsi:type="dcterms:W3CDTF">2020-11-13T09:46:00Z</dcterms:modified>
  <cp:revision>19</cp:revision>
  <dc:subject/>
  <dc:title/>
</cp:coreProperties>
</file>