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9 год рассчитан в сумме 81053,0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053,0 * 50% = 40526,5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0 год рассчитан в сумме 79793,9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9793,9 * 50%  = 39896,9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1 год рассчитан в сумме 76773,9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6773,9 * 50% = 38386,9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nikolina</cp:lastModifiedBy>
  <dcterms:modified xsi:type="dcterms:W3CDTF">2018-10-24T02:39:00Z</dcterms:modified>
  <cp:revision>27</cp:revision>
  <dc:subject/>
  <dc:title>Приложение  </dc:title>
</cp:coreProperties>
</file>