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;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5.2015 № 329-п; от 29.09.2015 № 51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.10.2015 № 579-п; от 05.11.2015 № 605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684-п; от 20.04.2016 № 11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6 № 150-п; от 09.11.2016 № 35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07.2017 № 336-п; от 13.11.2017 № 54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0.11.2017 № 610-п; от 25.05.2018 № 2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1.11.2018 № 482-п; от 14.11.2018 № 501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19 № 174-1-п; от 08.11.2019 № 413-п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Г. 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finaban@yandex.ru</cp:lastModifiedBy>
  <cp:lastPrinted>2014-07-01T15:00:00Z</cp:lastPrinted>
  <dcterms:modified xsi:type="dcterms:W3CDTF">2019-11-13T08:28:00Z</dcterms:modified>
  <cp:revision>82</cp:revision>
  <dc:subject/>
  <dc:title/>
</cp:coreProperties>
</file>