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езультаты оценки эффективности муниципальной программы УСЗН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Абанского района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811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29866,1/31896,6=0,94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87,3/87,3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=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=22631,6/24568,7=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0,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=7147,2/7240,6=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=(1+1+1+0,9+0,99)/5=0,98=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*0,9)+(1*0,1)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87,3/87,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=(0,99*0,45)+(0,99*0,55)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тье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етвертой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 22631,6/24568,7=0,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4 = (0,92*0,4) + (0,92*0,2) + (0,92*0,2)+(0,92*0,2) =0,9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ятой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 7147,2/7240,6=99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5  =(1*0,4)+(1*0,3)+(1*0,3)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-высо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-высо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Q=(1+1+1+1+1)/5=1  </w:t>
            </w:r>
            <w:r>
              <w:rPr>
                <w:sz w:val="28"/>
                <w:szCs w:val="28"/>
              </w:rPr>
              <w:t>Эффективность программы - высо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27:00Z</dcterms:created>
  <dc:creator>1</dc:creator>
  <dc:description/>
  <cp:keywords/>
  <dc:language>en-US</dc:language>
  <cp:lastModifiedBy>Харькова2</cp:lastModifiedBy>
  <cp:lastPrinted>2017-03-30T09:26:00Z</cp:lastPrinted>
  <dcterms:modified xsi:type="dcterms:W3CDTF">2017-04-04T03:50:00Z</dcterms:modified>
  <cp:revision>20</cp:revision>
  <dc:subject/>
  <dc:title>Документ предоставлен КонсультантПлюс</dc:title>
</cp:coreProperties>
</file>