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 Абанского района на 2016 год и плановые периоды 2017-2018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 на 2016 год и плановые периоды 2017-2018 годы» утверждена Постановлением администрации Абанского района от 15.07.2013г. № 942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6-201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ять подпрограмм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циальная поддержка семей, имеющих дете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31 896,6 тыс. рублей, фактическое исполнение – 29 866,1 тыс. рублей, что составляет 93,7 % от предусмотренн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</w:t>
      </w:r>
      <w:r>
        <w:rPr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редоставление мер социальной поддержки отдельным категориям граждан, в том числе инвалида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реализацию подпрограммы в 2016 году  не предусмотрены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87,3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Обеспечение социальной поддержки граждан на оплату жилого помещения и коммунальных услуг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циальная поддержка граждан при оплате жилого помещения и коммуналь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6 году не предусмотрен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Повышение качества и доступности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социальных услуг населению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6году предусмотрены в сумме 24568,6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 в сумме 22631,6 тыс. рублей, что составило 92,2% от запланированных средст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>и прочие мероприятия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7 240,6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актическое исполнение 7147,2 тыс. руб., что составило 98,8% от запланирова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оценки эффективности реализации программы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126"/>
        <w:gridCol w:w="1418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Социальная поддержка населения Абанского района»</w:t>
            </w:r>
            <w:r>
              <w:rPr>
                <w:bCs/>
              </w:rPr>
              <w:t xml:space="preserve"> на2016год и плановые периоды    2016-2017год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Ю.Д. 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01:00Z</dcterms:created>
  <dc:creator>Admin</dc:creator>
  <dc:description/>
  <cp:keywords/>
  <dc:language>en-US</dc:language>
  <cp:lastModifiedBy>Харькова2</cp:lastModifiedBy>
  <cp:lastPrinted>2017-04-04T11:25:00Z</cp:lastPrinted>
  <dcterms:modified xsi:type="dcterms:W3CDTF">2017-04-04T03:25:00Z</dcterms:modified>
  <cp:revision>16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