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по реал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Аба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Социальная поддержка населения  Абанского района» за 2018 год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циальная поддержка населения  Абанского района» утверждена Постановлением администрации Абанского района от 28.10.2013 № 1445-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исполнителем программы является управление социальной защиты населения администрации Абанского района (далее – УСЗН Абанского района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муниципальной программы 2018-2020 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включает в себя четыре подпрограммы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вышение качества и доступности социальных услуг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Обеспечение реализации муниципальной программы и прочие мероприят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жизни граждан пожилого возраста на территории Абанского района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ирование программных мероприятий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емое финансирование программных мероприятий (с учетом изменений) в 2018 году составило 39 653 тыс. руб., фактическое исполнение – 39 653 тыс. руб., что составляет 100% от предусмотренной сум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воевременная и в полном объеме реализация муниципальной программы позволила решить следующие задач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ыполнить публичные обязательства по социальной поддержке отдельных категорий граждан в соответствии с федеральным и краевым законодательство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качества жизни отдельных категорий граждан, степени их социальной защищенно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укрепления института семьи, поддержки престижа материнства и отцовства, развития и сохранения семейных ценност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еспечить поддержку и содействие социальной адаптации граждан, попавших в трудную жизненную ситуацию, или находящихся в социально опасном положен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прозрачную и конкурентную среду в сфере социального обслуживания насел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редоставления социальных услуг социально ориентированными некоммерческими организациям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дрять новые формы и методы, направленные на повышение качества предоставления социальных у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здать условия для повышения статуса социального работника и престижа професси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им образом, реализация комплекса мероприятий муниципальной программы позволила в целом обеспечить достижение ее целей, а также будет содействовать профилактике социальной напряженности в район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rFonts w:cs="Arial"/>
          <w:b/>
          <w:sz w:val="28"/>
          <w:szCs w:val="28"/>
          <w:lang w:eastAsia="ar-SA"/>
        </w:rPr>
        <w:t>Подпрограмма «</w:t>
      </w:r>
      <w:r>
        <w:rPr>
          <w:b/>
          <w:sz w:val="28"/>
          <w:szCs w:val="28"/>
        </w:rPr>
        <w:t>Социальная поддержка семей, имеющих детей</w:t>
      </w:r>
      <w:r>
        <w:rPr>
          <w:rFonts w:cs="Arial"/>
          <w:b/>
          <w:sz w:val="28"/>
          <w:szCs w:val="28"/>
          <w:lang w:eastAsia="ar-SA"/>
        </w:rPr>
        <w:t xml:space="preserve">» </w:t>
      </w:r>
    </w:p>
    <w:p>
      <w:pPr>
        <w:pStyle w:val="Normal"/>
        <w:widowControl w:val="false"/>
        <w:suppressAutoHyphens w:val="true"/>
        <w:autoSpaceDE w:val="false"/>
        <w:ind w:left="568" w:hanging="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создание благоприятных условий для функционирования института семьи, рождения детей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87,3 тыс. руб. за счет средств краевого бюджет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Фактическое исполнение составило 100% от запланированных средств. </w:t>
      </w:r>
    </w:p>
    <w:p>
      <w:pPr>
        <w:pStyle w:val="Normal"/>
        <w:autoSpaceDE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>Повышение качества  доступности социальных услуг»</w:t>
      </w:r>
    </w:p>
    <w:p>
      <w:pPr>
        <w:pStyle w:val="Normal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подпрограммы: повышение уровня, качества и безопасности социального обслуживания населения.</w:t>
      </w:r>
      <w:r>
        <w:rPr/>
        <w:t xml:space="preserve">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31 333,30 тыс. рублей за счет средств краевого бюджета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 в сумме 31 333,30 тыс. рублей, что составило 100% от запланированных средств.</w:t>
      </w:r>
    </w:p>
    <w:p>
      <w:pPr>
        <w:pStyle w:val="Normal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Подпрограмма «</w:t>
        <w:tab/>
        <w:t xml:space="preserve">Обеспечение реализации муниципальной программы </w:t>
      </w:r>
    </w:p>
    <w:p>
      <w:pPr>
        <w:pStyle w:val="Normal"/>
        <w:jc w:val="center"/>
        <w:rPr/>
      </w:pPr>
      <w:r>
        <w:rPr>
          <w:rFonts w:cs="Arial"/>
          <w:b/>
          <w:sz w:val="28"/>
          <w:szCs w:val="28"/>
          <w:lang w:eastAsia="ar-SA"/>
        </w:rPr>
        <w:t>и прочие мероприятия»</w:t>
      </w:r>
    </w:p>
    <w:p>
      <w:pPr>
        <w:pStyle w:val="Normal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Цель подпрограммы: 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на реализацию подпрограммы в 2018 году предусмотрены в сумме 8 232,2 тыс. руб. за счет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ое исполнение 8 232,2 тыс. руб., что составило 100% от запланированных средств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8"/>
          <w:szCs w:val="28"/>
        </w:rPr>
        <w:t>Подпрограмма «</w:t>
        <w:tab/>
        <w:t>Повышение качества жизни граждан пожилого возраста на территории Абанского района»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подпрограммы: формирование организационных, правовых, социально-экономических условий для повышения качества жизни граждан пожилого возраста, степени их социальной защищенности, активизации участия пожилых людей в жизни общества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Финансовые расходы на реализацию подпрограммы не предусмотрены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Результат оценки эффективности реализации программы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8"/>
        <w:gridCol w:w="2004"/>
        <w:gridCol w:w="2004"/>
        <w:gridCol w:w="1338"/>
      </w:tblGrid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«</w:t>
            </w:r>
            <w:r>
              <w:rPr/>
              <w:t>Социальная поддержка населения Абанского района»</w:t>
            </w:r>
            <w:r>
              <w:rPr>
                <w:bCs/>
              </w:rPr>
              <w:t xml:space="preserve"> </w:t>
            </w:r>
          </w:p>
        </w:tc>
      </w:tr>
      <w:tr>
        <w:trPr/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 муниципальной программы: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управление социальной защиты населения администрации Абанского района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нота и эффективность использования бюджетных ассигнований на реализацию программы (</w:t>
            </w:r>
            <w:r>
              <w:rPr/>
              <w:drawing>
                <wp:inline distT="0" distB="0" distL="0" distR="0">
                  <wp:extent cx="213360" cy="2438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ысокая</w:t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целевых индикаторов Программы (</w:t>
            </w:r>
            <w:r>
              <w:rPr/>
              <w:drawing>
                <wp:inline distT="0" distB="0" distL="0" distR="0">
                  <wp:extent cx="221615" cy="2438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8" t="-167" r="-17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243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епень достижения показателей результативности Программы (</w:t>
            </w:r>
            <w:r>
              <w:rPr/>
              <w:drawing>
                <wp:inline distT="0" distB="0" distL="0" distR="0">
                  <wp:extent cx="213360" cy="2546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157" r="-18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4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inline distT="0" distB="0" distL="0" distR="0">
                  <wp:extent cx="372745" cy="2546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5" t="-158" r="-105" b="-1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254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Высокая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Ю.Д. Лукьянова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>
      <w:sz w:val="24"/>
      <w:szCs w:val="24"/>
      <w:lang w:val="en-US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8:03:00Z</dcterms:created>
  <dc:creator>Admin</dc:creator>
  <dc:description/>
  <cp:keywords/>
  <dc:language>en-US</dc:language>
  <cp:lastModifiedBy>Юля</cp:lastModifiedBy>
  <cp:lastPrinted>2019-03-06T11:03:00Z</cp:lastPrinted>
  <dcterms:modified xsi:type="dcterms:W3CDTF">2019-03-06T04:03:00Z</dcterms:modified>
  <cp:revision>3</cp:revision>
  <dc:subject/>
  <dc:title>информацию об основных результатах, достигнутых в отчетном году, включающую качественные и количественные характеристики состояния установленной сферы деятельности, которые планировалось достигнуть в ходе реализации программы, и фактически достигнутое со</dc:title>
</cp:coreProperties>
</file>