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зультаты оценки эффективности муниципальной программы УСЗН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Абанского района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>1 = 31335,2/31337,1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 =  0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 = 80,5/81,3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3 = 0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=24143,9/24416,0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=7110,8/7111,8=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= 5,7/5=1,14=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 = (1*0,9)+(1*0,1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80,5/81,3 = 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 = (0,99*0,45)+(0,99*0,55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тье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твертой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24143,9/24416,0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 = (0,99*0,4) + (0,99*0,2) + (0,99*0,2)+(0,99*0,2) 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ятой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 7110,8/7111,8=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  =(1*0,4)+(1*0,3)+(1*0,3)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программы - высо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27:00Z</dcterms:created>
  <dc:creator>1</dc:creator>
  <dc:description/>
  <cp:keywords/>
  <dc:language>en-US</dc:language>
  <cp:lastModifiedBy>Харькова2</cp:lastModifiedBy>
  <cp:lastPrinted>2016-03-24T08:48:00Z</cp:lastPrinted>
  <dcterms:modified xsi:type="dcterms:W3CDTF">2016-03-24T00:48:00Z</dcterms:modified>
  <cp:revision>16</cp:revision>
  <dc:subject/>
  <dc:title>Документ предоставлен КонсультантПлюс</dc:title>
</cp:coreProperties>
</file>