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 Абанского района на 2015-2016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Абанского района на 2015-2016 годы» утверждена Постановлением администрации Абанского района от 10.11.2014 № 1578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социальной защиты населения администрации Абанского района (далее – УСЗН Абанского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пять подпрограмм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оциальная поддержка семей, имеющих детей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5 году составило 31 337,1 тыс. рублей, фактическое исполнение – 31 335,2 тыс. рублей, что составляет 99,9 % от предусмотренн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ла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зрачную и конкурентную среду в сфере социаль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статуса социального работника и престижа проф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ла в целом обеспечить достижение ее целей, а также будет содействовать профилактике социальной напряженности в район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Социальная поддержка семей, имеющих детей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 ( с учетом изменений) в сумме 81,3 тыс. руб., фактически выполнено 80,5 тыс. руб.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99% от запланированных средств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Повышение качества и доступности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социальных услуг населению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уровня, качества и безопасности социального обслуживания населения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5году предусмотрены в сумме 24 143,9,0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отчетном 2015 году муниципальным бюджетным учреждением социального обслуживания «Комплексный центр социального обслуживания населения «Абанский» оказывались следующие услуг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</w:r>
      <w:r>
        <w:rPr>
          <w:rFonts w:eastAsia="Calibri"/>
          <w:b/>
          <w:sz w:val="28"/>
          <w:szCs w:val="28"/>
          <w:lang w:eastAsia="en-US"/>
        </w:rPr>
        <w:t>в форме социального обслуживания на дом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</w:t>
      </w:r>
      <w:r>
        <w:rPr>
          <w:rFonts w:eastAsia="Calibri"/>
          <w:b/>
          <w:sz w:val="28"/>
          <w:szCs w:val="28"/>
          <w:lang w:eastAsia="en-US"/>
        </w:rPr>
        <w:t xml:space="preserve">в форме социально-реабилитационных услуг.  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</w:t>
      </w:r>
      <w:r>
        <w:rPr>
          <w:rFonts w:eastAsia="Calibri"/>
          <w:b/>
          <w:sz w:val="28"/>
          <w:szCs w:val="28"/>
          <w:lang w:eastAsia="en-US"/>
        </w:rPr>
        <w:t>форме срочного социального обслужи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выполнения муниципального задания по показателю «количество получателей муниципальных услуг» в форме социального обслуживания на дому: услуга выполнена в полном объеме  и составила 100% от запланированного показате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 выполнени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униципального задания по показателю «количество получателей муниципальных услуг» в форме социально-реабилитационных услуг: по плану составляла 350  человек, фактически в 2015 году обслужено 185 получателей услуг, что составило 53%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оказания муниципальных услуг в этой форме оказано на 185 человек меньше запланированного, что объясняется уменьшением количества граждан обратившихся за данной услугой в рамках оформления индивидуальн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 выполнения муниципального задания по показателю «количество получателей муниципальных услуг» в форме срочных социальных услуг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плану  составляла 2898  человек, фактически в 2015 году обслужено 4364 получателей услуг, что составило151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оказания муниципальных услуг в этой форме перевыполнен на 1466 получателей услуг в связи с увеличением лиц, обратившихся за помощью по оформлению мер социальной поддержки, а так же в связи обследованием  жилищных условий и выявление нуждаемости  у участников и инвалидов ВОВ, вдов и тружеников тыл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овая оценка выполнения  муниципального  задания по всем показателям составила 100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от платных услуг за 2015 год составили 678,5 тыс.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>и прочие мероприятия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5 году предусмотрены в сумме 7 111,9 тыс. рублей за счет средств краев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актическое исполнение 7 110,8 тыс.руб, что составило 99,9% от запланирова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оценки эффективности реализации программы: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126"/>
        <w:gridCol w:w="1418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Социальная поддержка населения Абанского района»</w:t>
            </w:r>
            <w:r>
              <w:rPr>
                <w:bCs/>
              </w:rPr>
              <w:t xml:space="preserve"> на 2014-2016 год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Ю.Д. Лукьяно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01:00Z</dcterms:created>
  <dc:creator>Admin</dc:creator>
  <dc:description/>
  <cp:keywords/>
  <dc:language>en-US</dc:language>
  <cp:lastModifiedBy>Харькова2</cp:lastModifiedBy>
  <cp:lastPrinted>2016-03-23T11:06:00Z</cp:lastPrinted>
  <dcterms:modified xsi:type="dcterms:W3CDTF">2016-03-23T03:06:00Z</dcterms:modified>
  <cp:revision>1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