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по реал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Абанского района «Социальная поддержка населения  Абанского района на 20014-2015 го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ая программа «Социальная поддержка населения  Абанского района на 20014-2015 годы» утверждена Постановлением администрации Абанского района Красноярского края № 1445-п  от 28.10.2013 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исполнителем программы является управление социальной защиты населения администрации Абанского района (далее – УСЗН Абанского района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муниципальной программы 2014-2016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в себя пять подпрограмм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851"/>
        <w:contextualSpacing/>
        <w:jc w:val="both"/>
        <w:outlineLvl w:val="0"/>
        <w:rPr/>
      </w:pPr>
      <w:r>
        <w:rPr>
          <w:sz w:val="28"/>
          <w:szCs w:val="28"/>
        </w:rPr>
        <w:t>Повышение качества жизни отдельных категорий граждан, в том числе инвалидов, степени их социальной защищенности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142" w:firstLine="709"/>
        <w:contextualSpacing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Социальная поддержка семей, имеющих детей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851"/>
        <w:contextualSpacing/>
        <w:jc w:val="both"/>
        <w:outlineLvl w:val="0"/>
        <w:rPr>
          <w:sz w:val="28"/>
          <w:szCs w:val="28"/>
          <w:lang w:val="en-US"/>
        </w:rPr>
      </w:pPr>
      <w:bookmarkStart w:id="0" w:name="_GoBack"/>
      <w:bookmarkEnd w:id="0"/>
      <w:r>
        <w:rPr>
          <w:sz w:val="28"/>
          <w:szCs w:val="28"/>
        </w:rPr>
        <w:t>Обеспечение социальной поддержки граждан на оплату жилого помещения и коммунальных услуг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851"/>
        <w:contextualSpacing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Повышение качества и доступности социальных услуг населению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851"/>
        <w:contextualSpacing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Обеспечение реализации муниципальной программы и прочие мероприятия.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программных мероприятий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е финансирование программных мероприятий (с учетом изменений) в 2014 году составило 114 193,7 тыс. рублей, фактическое исполнение – 112 638,7 тыс. рублей, что составляет 98,6 % от предусмотренной су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ab/>
        <w:t>Своевременная и в полном объеме реализация муниципальной программы позволила решить следующие 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олнить публичные обязательства по социальной поддержке отдельных категорий граждан в соответствии с федеральным и краевым законодательств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ть условия для повышения качества жизни отдельных категорий граждан, степени их социальной защищен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ть условия для укрепления института семьи, поддержки престижа материнства и отцовства, развития и сохранения семейных ценност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ить поддержку и содействие социальной адаптации граждан, попавших в трудную жизненную ситуацию, или находящихся в социально опасном полож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ть прозрачную и конкурентную среду в сфере социального обслуживания 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ть условия для предоставления социальных услуг социально ориентированными некоммерческими организация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дрять новые формы и методы, направленные на повышение качества предоставления социальных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ысить среднюю заработную плату социальных работников учреждений социального обслужи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ть условия для повышения статуса социального работника и престижа професс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ким образом, реализация комплекса мероприятий муниципальной программы позволила в целом обеспечить достижение ее целей, а также будет содействовать профилактике социальной напряженности в район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/>
      </w:pPr>
      <w:r>
        <w:rPr>
          <w:rFonts w:cs="Arial"/>
          <w:b/>
          <w:sz w:val="28"/>
          <w:szCs w:val="28"/>
          <w:lang w:eastAsia="ar-SA"/>
        </w:rPr>
        <w:t xml:space="preserve">Подпрограмма </w:t>
      </w:r>
      <w:r>
        <w:rPr>
          <w:b/>
          <w:sz w:val="28"/>
          <w:szCs w:val="28"/>
          <w:lang w:eastAsia="ar-SA"/>
        </w:rPr>
        <w:t>«</w:t>
      </w:r>
      <w:r>
        <w:rPr>
          <w:b/>
          <w:sz w:val="28"/>
          <w:szCs w:val="28"/>
        </w:rPr>
        <w:t>Повышение качества жизни отдельных категорий граждан, в том числе инвалидов, степени их социальной защищенности</w:t>
      </w:r>
      <w:r>
        <w:rPr>
          <w:b/>
          <w:sz w:val="28"/>
          <w:szCs w:val="28"/>
          <w:lang w:eastAsia="ar-SA"/>
        </w:rPr>
        <w:t xml:space="preserve">» 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одпрограммы: предоставление мер социальной поддержки отдельным категориям граждан, в том числе инвалидам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индикаторы  подпрограммы достигнуты в полном объеме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граждан, получающих регулярные денежные выплаты, от числа граждан, имеющих на них право, 79,7%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дельный вес инвалидов, реализовавших индивидуальные программы реабилитации в муниципальных учреждениях социального обслуживания, от общего числа инвалидов в Абанском районе, не менее 8,5%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Расходы на реализацию подпрограммы в 2014 году предусмотрены в сумме 16 117,0 тыс. рублей, в том числе:</w:t>
      </w:r>
    </w:p>
    <w:p>
      <w:pPr>
        <w:pStyle w:val="Normal"/>
        <w:autoSpaceDE w:val="false"/>
        <w:ind w:firstLine="1260"/>
        <w:jc w:val="both"/>
        <w:rPr/>
      </w:pPr>
      <w:r>
        <w:rPr>
          <w:color w:val="000000"/>
          <w:sz w:val="28"/>
          <w:szCs w:val="28"/>
        </w:rPr>
        <w:t>- из средств федерального бюджета 83,6 тыс. рублей;</w:t>
      </w:r>
    </w:p>
    <w:p>
      <w:pPr>
        <w:pStyle w:val="Normal"/>
        <w:autoSpaceDE w:val="false"/>
        <w:ind w:firstLine="1260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495,9  тыс. рублей,</w:t>
      </w:r>
    </w:p>
    <w:p>
      <w:pPr>
        <w:pStyle w:val="Normal"/>
        <w:autoSpaceDE w:val="false"/>
        <w:ind w:firstLine="1260"/>
        <w:jc w:val="both"/>
        <w:rPr/>
      </w:pPr>
      <w:r>
        <w:rPr>
          <w:color w:val="000000"/>
          <w:sz w:val="28"/>
          <w:szCs w:val="28"/>
        </w:rPr>
        <w:t>- за счет средств краевого бюджета – 15 537,5 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Фактическое исполнение составило 99,5% от запланированных средств. 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Причина отклонения: граждане, которые имеют право на получение МСП не обратились на получение льгот. </w:t>
      </w:r>
    </w:p>
    <w:p>
      <w:pPr>
        <w:pStyle w:val="Normal"/>
        <w:autoSpaceDE w:val="false"/>
        <w:ind w:firstLine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/>
      </w:pPr>
      <w:r>
        <w:rPr>
          <w:rFonts w:cs="Arial"/>
          <w:b/>
          <w:sz w:val="28"/>
          <w:szCs w:val="28"/>
          <w:lang w:eastAsia="ar-SA"/>
        </w:rPr>
        <w:t>Подпрограмма «</w:t>
      </w:r>
      <w:r>
        <w:rPr>
          <w:b/>
          <w:sz w:val="28"/>
          <w:szCs w:val="28"/>
        </w:rPr>
        <w:t>Социальная поддержка семей, имеющих детей</w:t>
      </w:r>
      <w:r>
        <w:rPr>
          <w:rFonts w:cs="Arial"/>
          <w:b/>
          <w:sz w:val="28"/>
          <w:szCs w:val="28"/>
          <w:lang w:eastAsia="ar-SA"/>
        </w:rPr>
        <w:t xml:space="preserve">» 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rFonts w:cs="Arial"/>
          <w:b/>
          <w:b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одпрограммы: создание благоприятных условий для функционирования института семьи, рождения детей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ходы на реализацию подпрограммы в 2014 году предусмотрены в сумме 18 029,5 тыс. рублей, в том числе: </w:t>
      </w:r>
    </w:p>
    <w:p>
      <w:pPr>
        <w:pStyle w:val="Normal"/>
        <w:autoSpaceDE w:val="false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краевого бюджета – 18 029,5 тыс. рублей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актическое исполнение составило 100% от запланированных средств. 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rFonts w:cs="Arial"/>
          <w:b/>
          <w:sz w:val="28"/>
          <w:szCs w:val="28"/>
          <w:lang w:eastAsia="ar-SA"/>
        </w:rPr>
        <w:t>Подпрограмма «</w:t>
      </w:r>
      <w:r>
        <w:rPr>
          <w:sz w:val="28"/>
          <w:szCs w:val="28"/>
        </w:rPr>
        <w:t>Обеспечение социальной поддержки граждан на оплату жилого помещения и коммунальных услуг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Цель подпрограммы: социальная поддержка граждан при оплате жилого помещения и коммунальных услуг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на реализацию подпрограммы в 2014 году предусмотрены в сумме 49 356,3 тыс. рублей, в том числе: </w:t>
      </w:r>
    </w:p>
    <w:p>
      <w:pPr>
        <w:pStyle w:val="Normal"/>
        <w:autoSpaceDE w:val="false"/>
        <w:ind w:firstLine="1260"/>
        <w:jc w:val="both"/>
        <w:rPr/>
      </w:pPr>
      <w:r>
        <w:rPr>
          <w:color w:val="000000"/>
          <w:sz w:val="28"/>
          <w:szCs w:val="28"/>
        </w:rPr>
        <w:t>- из средств федерального бюджета 11 398,4 тыс. рублей;</w:t>
      </w:r>
    </w:p>
    <w:p>
      <w:pPr>
        <w:pStyle w:val="Normal"/>
        <w:autoSpaceDE w:val="false"/>
        <w:ind w:firstLine="1260"/>
        <w:jc w:val="both"/>
        <w:rPr/>
      </w:pPr>
      <w:r>
        <w:rPr>
          <w:color w:val="000000"/>
          <w:sz w:val="28"/>
          <w:szCs w:val="28"/>
        </w:rPr>
        <w:t>- за счет средств краевого бюджета – 37 957,9 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Фактическое исполнение составило 97% от запланированных средств. 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а отклонения: граждане имеющие право на получение субсидии на оплату жилого помещения и коммунальные услуги повысились доходы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Arial" w:hAnsi="Arial" w:cs="Arial"/>
          <w:color w:val="000000"/>
          <w:sz w:val="28"/>
          <w:szCs w:val="28"/>
          <w:lang w:eastAsia="ar-SA"/>
        </w:rPr>
      </w:pPr>
      <w:r>
        <w:rPr>
          <w:rFonts w:cs="Arial" w:ascii="Arial" w:hAnsi="Arial"/>
          <w:color w:val="000000"/>
          <w:sz w:val="28"/>
          <w:szCs w:val="28"/>
          <w:lang w:eastAsia="ar-SA"/>
        </w:rPr>
      </w:r>
    </w:p>
    <w:p>
      <w:pPr>
        <w:pStyle w:val="Normal"/>
        <w:rPr>
          <w:rFonts w:cs="Arial"/>
          <w:b/>
          <w:b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  <w:t>Подпрограмма «</w:t>
        <w:tab/>
        <w:t>Повышение качества и доступности социальных услуг населению»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 подпрограммы: повышение уровня, качества и безопасности социального обслуживания населения</w:t>
      </w:r>
      <w:r>
        <w:rPr/>
        <w:t xml:space="preserve">  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Расходы на реализацию подпрограммы в 2014 году предусмотрены в сумме 22 992,5 тыс. рублей, в том числе: </w:t>
      </w:r>
    </w:p>
    <w:p>
      <w:pPr>
        <w:pStyle w:val="Normal"/>
        <w:autoSpaceDE w:val="false"/>
        <w:ind w:firstLine="1260"/>
        <w:jc w:val="both"/>
        <w:rPr/>
      </w:pPr>
      <w:r>
        <w:rPr>
          <w:color w:val="000000"/>
          <w:sz w:val="28"/>
          <w:szCs w:val="28"/>
        </w:rPr>
        <w:t>- за счет средств краевого бюджета – 22 992,5 тыс. рублей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актическое исполнение составило 100% от запланированных средств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отчетном 2014г муниципальным бюджетным учреждением социального обслуживания «Комплексный центр социального обслуживания населения «Абанский» оказывались следующие услуги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1.Социальное обслуживание граждан пожилого возраста и инвалидов,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, а также отдельных категорий граждан, оказавшихся в трудной жизненной ситуации </w:t>
      </w:r>
      <w:r>
        <w:rPr>
          <w:rFonts w:eastAsia="Calibri"/>
          <w:b/>
          <w:sz w:val="28"/>
          <w:szCs w:val="28"/>
          <w:lang w:eastAsia="en-US"/>
        </w:rPr>
        <w:t>в форме социального обслуживания на дому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2.Социальное обслуживание граждан пожилого возраста и инвалидов,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, а также отдельных категорий граждан, оказавшихся в трудной жизненной ситуации </w:t>
      </w:r>
      <w:r>
        <w:rPr>
          <w:rFonts w:eastAsia="Calibri"/>
          <w:b/>
          <w:sz w:val="28"/>
          <w:szCs w:val="28"/>
          <w:lang w:eastAsia="en-US"/>
        </w:rPr>
        <w:t xml:space="preserve">в форме социально-реабилитационных услуг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3.Социальное обслуживание граждан пожилого возраста и инвалидов,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, а также отдельных категорий граждан, оказавшихся в трудной жизненной ситуации в </w:t>
      </w:r>
      <w:r>
        <w:rPr>
          <w:rFonts w:eastAsia="Calibri"/>
          <w:b/>
          <w:sz w:val="28"/>
          <w:szCs w:val="28"/>
          <w:lang w:eastAsia="en-US"/>
        </w:rPr>
        <w:t>форме срочного социального обслуживания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Оценка выполнения муниципального задания по показателю «количество получателей муниципальных услуг» в форме социального обслуживания на дому: услуга выполнена в полном объеме  и составила 100% от запланированного показател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Оценка  выполнения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муниципального задания по показателю «количество получателей муниципальных услуг» в форме социально-реабилитационных услуг: по плану  составляла 997  человек, фактически в 2014г обслужено 1017 получателей услуг, что составило 102%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 оказания муниципальных услуг в этой форме перевыполнен на 20 получателей в связи с увеличением обратившихся для занятий в кружке и «группе здоровья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Оценка  выполнения муниципального задания по показателю «количество получателей муниципальных услуг» в форме срочных социальных услуг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 плану  составляла 7087  человек, фактически в 2014г обслужено 7419 получателей услуг, что составило 104%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 оказания муниципальных услуг в этой форме перевыполнен на 332 получателя услуг в связи с увеличением лиц, обратившихся за помощью по оформлению мер социальной поддержки, а так же в связи обследованием  жилищных условий и выявление нуждаемости  у участников и инвалидов ВОВ, вдов и тружеников тыла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Итоговая оценка выполнения  муниципального  задания по всем показателям составила 101%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ходы от платных услуг за 2014 год составили 879,65 тыс. рублей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  <w:lang w:eastAsia="ar-SA"/>
        </w:rPr>
        <w:t>Подпрограмма «</w:t>
        <w:tab/>
        <w:t>Обеспечение реализации муниципальной программы и прочие мероприятия»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Цель подпрограммы: создание условий для эффективного, ответственного и прозрачного управления финансовыми ресурсами в рамках выполнения установленных функций и переданных государственных полномочий по социальной поддержке и социальному обслуживанию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Расходы на реализацию подпрограммы в 2014 году предусмотрены в сумме 7 698,3 тыс. рублей, в том числе: </w:t>
      </w:r>
    </w:p>
    <w:p>
      <w:pPr>
        <w:pStyle w:val="Normal"/>
        <w:autoSpaceDE w:val="false"/>
        <w:ind w:firstLine="1260"/>
        <w:jc w:val="both"/>
        <w:rPr/>
      </w:pPr>
      <w:r>
        <w:rPr>
          <w:color w:val="000000"/>
          <w:sz w:val="28"/>
          <w:szCs w:val="28"/>
        </w:rPr>
        <w:t>- за счет средств краевого бюджета – 7 698,3 тыс. рублей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актическое исполнение составило 100% от запланированных средств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                                                                               Ю.Д. Лукья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3:36:00Z</dcterms:created>
  <dc:creator>Admin</dc:creator>
  <dc:description/>
  <cp:keywords/>
  <dc:language>en-US</dc:language>
  <cp:lastModifiedBy>Харькова2</cp:lastModifiedBy>
  <cp:lastPrinted>2015-05-18T08:25:00Z</cp:lastPrinted>
  <dcterms:modified xsi:type="dcterms:W3CDTF">2015-08-14T03:58:00Z</dcterms:modified>
  <cp:revision>5</cp:revision>
  <dc:subject/>
  <dc:title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</dc:title>
</cp:coreProperties>
</file>