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на 2014-2016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112638,7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114193,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 =  33,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3,6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 = 99,2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99,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= 9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80 = 1,19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= 2,9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 = 0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2,4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 = 1,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2 = 2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5 = 0,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3 = (1*0,35) + (0,8*0,35) + (1*0,3) = 0,9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1 = 27/28 = 0,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2 = 40/36 = 1,11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3 = 93/17 = 5,47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4 = 18536/17405 = 1,07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0,96*0,3) + (1*0,3) + (1*0,2) +(1*0,2)= 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1 = 95/80 = 1,19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2 = 98/95 = 1,0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0,4) + (1*0,3) + (1*0,3)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0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27:00Z</dcterms:created>
  <dc:creator>1</dc:creator>
  <dc:description/>
  <dc:language>en-US</dc:language>
  <cp:lastModifiedBy>Харькова2</cp:lastModifiedBy>
  <cp:lastPrinted>2015-06-10T11:43:00Z</cp:lastPrinted>
  <dcterms:modified xsi:type="dcterms:W3CDTF">2015-06-11T00:27:00Z</dcterms:modified>
  <cp:revision>2</cp:revision>
  <dc:subject/>
  <dc:title>Документ предоставлен КонсультантПлюс</dc:title>
</cp:coreProperties>
</file>