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 Абанского района» з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Абанского района на 2019 год утверждена Постановлением администрации Абанского района от 28.10.2013 № 1445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социальной защиты населения администрации Абанского района (далее – УСЗН Абанского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9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четыре подпрограм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вышение качества и доступности социальных услу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граждан пожилого возраста на территор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9 году составило 43 414 тыс. руб., фактическое исполнение – 43 414 тыс. рублей, что составляет 100% от предусмотренн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ла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зрачную и конкурентную среду в сфере социаль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статуса социального работника и престижа профе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ла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Социальная поддержка семей, имеющих детей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87,3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>Повышение качества  доступности социальных услуг»</w:t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уровня, качества и безопасности социального обслуживания населения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34 219,6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 в сумме 34 219,6 тыс. рублей, что составило 100% от запланированных средст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>и прочие мероприятия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9 107,3 тыс. рублей за счет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9 107,3 тыс. руб., что составило 100% от запланирова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дпрограмма «</w:t>
        <w:tab/>
        <w:t>Повышение качества жизни граждан пожилого возраста на территории Абанского район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оценки эффективности реализации программы: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4"/>
        <w:gridCol w:w="2004"/>
        <w:gridCol w:w="1338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Социальная поддержка населения Абанского района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сока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сока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сока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ликвидационной комиссии                                   Ю.Д. Лукьяно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08:00Z</dcterms:created>
  <dc:creator>Admin</dc:creator>
  <dc:description/>
  <cp:keywords/>
  <dc:language>en-US</dc:language>
  <cp:lastModifiedBy>Юля</cp:lastModifiedBy>
  <cp:lastPrinted>2020-02-25T11:08:00Z</cp:lastPrinted>
  <dcterms:modified xsi:type="dcterms:W3CDTF">2020-02-25T05:47:00Z</dcterms:modified>
  <cp:revision>4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