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УСЗН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Абанского района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811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1 = 43414149,94/43414149,94=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87,3/87,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34219,6/34219,6=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8107,3/9107,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=0=1</w:t>
            </w:r>
          </w:p>
          <w:p>
            <w:pPr>
              <w:pStyle w:val="21"/>
              <w:rPr/>
            </w:pPr>
            <w:r>
              <w:rPr>
                <w:lang w:val="en-US"/>
              </w:rPr>
              <w:t>Q</w:t>
            </w:r>
            <w:r>
              <w:rPr/>
              <w:t>2=(1+1+1+1)/4=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87,3/87,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3=(1*0,6+1*0,4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второй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34216,6/34219,6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3</w:t>
            </w:r>
            <w:r>
              <w:rPr/>
              <w:t xml:space="preserve"> = (1*0,18) + (1*0,01) + (1*0,4)+(1*0,4)+(1* 0,01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третей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9107,3/9107,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Q3 (1*0,4)+(1*0,2)+(1*0,4)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 четверт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3 =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Q1+Q2+Q3)/3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Q1=1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2=1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Q3=1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>=(1+1+1)/3=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-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-высо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3=(1+1+1+1)/</w:t>
            </w:r>
            <w:r>
              <w:rPr/>
              <w:t>4</w:t>
            </w:r>
            <w:r>
              <w:rPr>
                <w:lang w:val="en-US"/>
              </w:rPr>
              <w:t xml:space="preserve">=1  </w:t>
            </w:r>
            <w:r>
              <w:rPr/>
              <w:t>Эффективность программы - 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-высо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46:00Z</dcterms:created>
  <dc:creator>1</dc:creator>
  <dc:description/>
  <dc:language>en-US</dc:language>
  <cp:lastModifiedBy>Харькова2</cp:lastModifiedBy>
  <cp:lastPrinted>2020-02-25T11:05:00Z</cp:lastPrinted>
  <dcterms:modified xsi:type="dcterms:W3CDTF">2020-02-25T03:05:00Z</dcterms:modified>
  <cp:revision>3</cp:revision>
  <dc:subject/>
  <dc:title>Документ предоставлен КонсультантПлюс</dc:title>
</cp:coreProperties>
</file>