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езультаты оценки эффективности муниципальной программы УСЗН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Абанского района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811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 = 13745,4/30106,5=0,46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87,3/0=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=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=10349,6/22778,6=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0,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5=3395,7/7240,6=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0,47</w:t>
            </w:r>
          </w:p>
          <w:p>
            <w:pPr>
              <w:pStyle w:val="Normal"/>
              <w:widowControl w:val="false"/>
              <w:autoSpaceDE w:val="false"/>
              <w:ind w:right="-2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=(1+0+1+0,45+0,47)/5=0,58=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63,1/79,7=0,7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17,01/8,5=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0,79*0,9)+(2*0,1)=0,9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0/100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 92,59/52,5=1,7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 100/99,2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=(1*0,45)+(1,76*0,55)+(1*1)=2,4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тье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 99,23/99,6=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етвертой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 59,37/79,5=0,7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36,55/60,6=0,6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4 = 100/99,2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4 = (0,75*0,4) + (0,60*0,2) + (1*0,2)+(1*0,2) =0,8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ятой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97,9/99=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5  =(0,99*0,4)+(1*0,3)+(1*0,3)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-высо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-высо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=(</w:t>
            </w:r>
            <w:r>
              <w:rPr>
                <w:sz w:val="28"/>
                <w:szCs w:val="28"/>
              </w:rPr>
              <w:t>0,91+2,42+0,99+0,82+1</w:t>
            </w:r>
            <w:r>
              <w:rPr>
                <w:sz w:val="28"/>
                <w:szCs w:val="28"/>
                <w:lang w:val="en-US"/>
              </w:rPr>
              <w:t>)/5=</w:t>
            </w:r>
            <w:r>
              <w:rPr>
                <w:sz w:val="28"/>
                <w:szCs w:val="28"/>
              </w:rPr>
              <w:t>1,23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Эффективность программы - высо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27:00Z</dcterms:created>
  <dc:creator>1</dc:creator>
  <dc:description/>
  <cp:keywords/>
  <dc:language>en-US</dc:language>
  <cp:lastModifiedBy>Харькова2</cp:lastModifiedBy>
  <cp:lastPrinted>2017-08-11T15:44:00Z</cp:lastPrinted>
  <dcterms:modified xsi:type="dcterms:W3CDTF">2017-08-11T07:44:00Z</dcterms:modified>
  <cp:revision>23</cp:revision>
  <dc:subject/>
  <dc:title>Документ предоставлен КонсультантПлюс</dc:title>
</cp:coreProperties>
</file>