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 Абанского района» з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 на 2017 год утверждена Постановлением администрации Абанского района от 28.10.2013 № 1445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7-201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четыре под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поддержка семей, имеющих дет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вышение качества и доступности социальных услуг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3.Обеспечение реализации муниципальной программы и прочие мероприят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вышение качества жизни граждан пожилого возраст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33 322 тыс. рублей, фактическое исполнение – 33 306,4 тыс. рублей, что составляет 99,95 % от предусмотренн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87,3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>Повышение качества  доступности социальных услуг»</w:t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25 994,10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 в сумме 25 994,10 тыс. рублей, что составило 100% от запланированных средст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>и прочие мероприятия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7 240,60 тыс. рублей за счет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7 225,00 тыс. руб., что составило 99,78% от запланирова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дпрограмма «</w:t>
        <w:tab/>
        <w:t>Повышение качества жизни граждан пожилого возраста на территории Абанского район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оценки эффективности реализации программы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126"/>
        <w:gridCol w:w="1418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Социальная поддержка населения Абанского района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Ю.Д. 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2:56:00Z</dcterms:created>
  <dc:creator>Admin</dc:creator>
  <dc:description/>
  <cp:keywords/>
  <dc:language>en-US</dc:language>
  <cp:lastModifiedBy>Юля</cp:lastModifiedBy>
  <cp:lastPrinted>2018-04-12T16:54:00Z</cp:lastPrinted>
  <dcterms:modified xsi:type="dcterms:W3CDTF">2018-04-12T09:54:00Z</dcterms:modified>
  <cp:revision>5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