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Результаты оценки эффективности муниципальной программы УСЗН Абанского района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Социальная поддержка населения Абанского района»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1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6"/>
        <w:gridCol w:w="3394"/>
        <w:gridCol w:w="2160"/>
        <w:gridCol w:w="2811"/>
        <w:gridCol w:w="3600"/>
        <w:gridCol w:w="2880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лнота и эффективность использования бюджетных ассигнований на реализацию Программы (</w:t>
            </w:r>
            <w:r>
              <w:rPr/>
              <w:drawing>
                <wp:inline distT="0" distB="0" distL="0" distR="0">
                  <wp:extent cx="213360" cy="2438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167" r="-1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2" w:hanging="0"/>
              <w:jc w:val="center"/>
              <w:rPr/>
            </w:pPr>
            <w:r>
              <w:rPr/>
              <w:t>Сумма бюджетных ассигнований, не исполненных по объективным причинам (u)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епень достижения целевых индикаторов Программы (</w:t>
            </w:r>
            <w:r>
              <w:rPr/>
              <w:drawing>
                <wp:inline distT="0" distB="0" distL="0" distR="0">
                  <wp:extent cx="221615" cy="2438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8" t="-167" r="-17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615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епень достижения показателей результативности Программы (</w:t>
            </w:r>
            <w:r>
              <w:rPr/>
              <w:drawing>
                <wp:inline distT="0" distB="0" distL="0" distR="0">
                  <wp:extent cx="213360" cy="2546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254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372745" cy="2546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5" t="-158" r="-105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254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1 = 33322/33306,4=0,9995=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1=87,3/87,3=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К2=25994,1/25994,1=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=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К3=7225/7240,6=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=0,99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К=0=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  <w:t>О2=(1+1+1+0,99)/4= 0,999=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По первой подпрограмм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1 = 87,3/87,3 = 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2 =  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3 =  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3=(1*0,6+1*0,4)=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По второй подпрограмм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1 =  25994,1/25994,1=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2 = 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3 = 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4 = (1*0,18) + (1*0,1) + (1*0,4)+(1*0,4)+(1* 0,01)=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По третей подпрограмм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1 =  7225/4240,6=99=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2 = 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3 = 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5 (1*0,4)+(1*0,2)+(1*0,4)=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По четвертой подпрограмм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1 =  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3 = 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Эффективность-высок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Эффективность-высок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en-US"/>
              </w:rPr>
              <w:t>Q=(1+1+1+1)/</w:t>
            </w:r>
            <w:r>
              <w:rPr/>
              <w:t>4</w:t>
            </w:r>
            <w:r>
              <w:rPr>
                <w:lang w:val="en-US"/>
              </w:rPr>
              <w:t xml:space="preserve">=1  </w:t>
            </w:r>
            <w:r>
              <w:rPr/>
              <w:t>Эффективность программы - высока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Par133"/>
      <w:bookmarkStart w:id="1" w:name="Par133"/>
      <w:bookmarkEnd w:id="1"/>
    </w:p>
    <w:sectPr>
      <w:type w:val="nextPage"/>
      <w:pgSz w:orient="landscape" w:w="16838" w:h="11906"/>
      <w:pgMar w:left="1134" w:right="1134" w:gutter="0" w:header="0" w:top="170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Цитата 2 Знак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08:54:00Z</dcterms:created>
  <dc:creator>1</dc:creator>
  <dc:description/>
  <cp:keywords/>
  <dc:language>en-US</dc:language>
  <cp:lastModifiedBy>Юля</cp:lastModifiedBy>
  <cp:lastPrinted>2018-04-12T16:53:00Z</cp:lastPrinted>
  <dcterms:modified xsi:type="dcterms:W3CDTF">2018-04-12T09:53:00Z</dcterms:modified>
  <cp:revision>5</cp:revision>
  <dc:subject/>
  <dc:title>Документ предоставлен КонсультантПлюс</dc:title>
</cp:coreProperties>
</file>