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3430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805"/>
        <w:gridCol w:w="3742"/>
      </w:tblGrid>
      <w:tr>
        <w:trPr>
          <w:trHeight w:val="311" w:hRule="atLeast"/>
        </w:trPr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11.201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ую программу Абанского района  «Социальная поддержка населения Абанского района», утвержденную постановлением администрации Абанского района от  28.10.2013 № 1445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руководствуясь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, статьями 43, 44 Устава Абанского района Красноярского кр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муниципальную программу Абанского района «Социальная поддержка населения Абанского района» (далее – муниципальная программа)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1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именовании раздела цифру «1» заменить на цифру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ку «Основание для разработки муниципальной программы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ку «Соисполнители муниципальной программы» изложить в следующей</w:t>
      </w:r>
      <w:r>
        <w:rPr/>
        <w:t xml:space="preserve">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/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чень подпрограмм, отдельных мероприятий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Аба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, по делам молодежи и спорта администрации Абанского района.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ку «Этапы и сроки реализации муниципальной программы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764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4-2020 годы 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ку «Перечень целевых показателей и показателей результативности муниципальной программы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764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 показате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граждан, получающих меры социальной поддержки адресно (с учетом доходности), в общей численности получателей мер социальной поддержки – 31,1% к 2020 году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, получивших услуги в учреждениях социального обслуживания населения, в общем числе граждан, обратившихся за их получением, увеличится с 99,9% в 2016 году до 100,0% в 2020 год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целевых </w:t>
            </w:r>
            <w:hyperlink w:anchor="P4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казател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й, с указанием планируемых к достижению значений в результате реализации муниципальной программы, представлен в приложении к паспорту муниципальной программы.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троку «Информация по ресурсному обеспечению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764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по ресурсному обеспечению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средств краевого, федерального, районного бюджетов внебюджетных источников за период с 2014 по 2020 гг.  303144,4 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4 году – 114 597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5 году –   32 187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6 году –   32 556,6 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7 году –   30 806,5 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8 году –   30 94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9 году –   30 99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20 году –   31 048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средств краевого бюджета за период с 2014 по 2020 гг. -     286 162,5 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4 году – 102 215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5 году –   31 337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6 году –   31 906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7 году –   30 106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8 году –   30 19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2019 году –   30 198,8 тыс. руб.;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20 году –   30 198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средств федерального бюджета за период с 2014 по 2020 гг. 11 181,9 тыс. руб.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4 году – 11 481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5 году – 0,0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6 году – 0,0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7 году – 0,0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8 году – 0,0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20 году – 0,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средств внебюджетных источников за период с 2014 по 2020 гг. 5 500,0 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4 году – 9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5 году – 8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6 году – 6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7 году – 7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8 году – 7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9 году – 8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20 году – 85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б источниках финансирования подпрограмм с разбивкой по годам приложении 1 к муниципальной программе.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по ресурсному обеспечению с разбивкой по годам и ГРБС в приложении 2 к муниципальной программе.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к паспорту муниципальной программы изложить в редакции согласно приложению 1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стика текущего состояния сферы «социальная поддержка граждан» социально-экономического развития Абанского район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зацы тридцать девять – пятьдесят д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учете в управлении социальной защиты населения администрации Абанского района состоит 12 796 человек, получающих различные виды социальной помощи, при этом наибольший удельный вес среди получателей  государственных услуг в отрасли – более 55,6%, занимают граждане пожилого возраста и лица с ограниченными возможностями здоровь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в силу естественных причин отмечается снижение численности участников и инвалидов Великой Отечественной войны, в 2017 году по сравнению с 2016 годом, на 11,1% (с 9 до 8 челове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, в силу естественных причин в последние годы отмечается тенденция незначительного снижения отдельных категорий льготников. Например, ежегодно уменьшается количество тружеников тыла, в 2017 году по сравнению с 2016 годом, на 10,1% (с 307 до 276 человек). При этом численность ветеранов труда увеличилась  на 3% (с 1 718 до 1 770 челове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меры социальной поддержки предоставляются 1208 жителям Абанского района, имеющим статус «ветеран труда Красноярского края», что на 1,5% больше, чем в 2016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е уменьшается количество многодетных семей, в 2017 году по сравнению с 2016 годом уменьшение числа многодетных семей составило 1%. В настоящее время меры социальной поддержки в районе предоставляются 413 многодетным семьям, в том числе: 290 имеют 3-х детей, 85 – 4-х детей,  38 – 5 и более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-прежнему остается проблема малообеспеченности отдельных категорий граждан: на учете в органах социальной защиты населения состоит 5112 человек с доходами ниже величины прожиточного миним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, анализ численности льготников показывает, что общее количество граждан, пользующихся различными мерами социальной поддержки, в 2018-2020 годах будет сохраняться на прежнем уровне с тенденцией их незначительного уменьш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действующего законодательства социальная поддержка в районе предоставляется следующим категориям гражд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83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готополучателей, меры социальной поддержки которым установлены на федеральном уровне (федеральные льготники: 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06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ьготополучателей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150 пенсионеров, не имеющих льготного статуса, меры социальной поддержки которым установлены законами края инициативно (в дополнение к федеральным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социальной поддержки получают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971 семей с детьми (с учетом детей-инвалидов), в которых проживает 5027 дете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2  малообеспеченных семей на оплату жилья и коммунальных услуг с учетом их доходов.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ьдесят шесть цифры «5 892» заменить цифрами «2020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мьдесят два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3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именовании раздел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у «3» заменить на цифру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«населения» заменить словом «гражда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первом цифру «2019» заменить на цифру «202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4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именовании раздела цифру «4» заменить на цифру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5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именовании раздела цифру «5» заменить на цифру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девятом после слов «населения» дополнить словами «и социального обслужи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ы тридцать четвертый – сорок четвертый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 Абанском районе  5 600  гражданина пожилого возраста, (27,7% от общей численности населения района), нуждаются в поддержке государства и состоят на учёте в органах социальной защиты населения, из них одиноко проживающих – 1 464  граждан и 1 348 одиноко проживающих супружеских па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ная тенденция увеличения количества пожилых граждан требует дополнительных затрат на социальное обеспечение, указывает на необходимость создания эффективного функционирования развитой системы социальной защиты населения, способной оказывать различные виды социальной помощи, услуг и социальной поддержки жителям края, применяя инновационные технолог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е с тем, на учете в органах социальной защиты населения состоят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1 семья, имеющая 3 866 детей в возрасте до 18 лет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оторых 48 детей состоит на учете, как находящихся в социально опасном полож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607 инвалидов, что составляет 7,95% от населения район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щей численности инвалидов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3 человека – дети-инвали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 человек – инвалиды по слух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5 человек – инвалиды по зр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4 человека – с нарушением опорно-двигательного аппарата, в том числе инвалиды, использующие кресла-коляск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сорок седьм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4 824» заменить цифрами «2 020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237» заменить цифрами «279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сорок девят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2015» заменить цифрами «2016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4560» заменить цифрами «1 894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ы пятьдесят один – пятьдесят два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ы пятьдесят шесть – пятьдесят семь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ля достижения цели подпрограммы предстоит обеспечить решение задачи по обеспечению реализации государственной социальной политики на территории Абанского  района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ы шестьдесят два – восемьдесят семь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абзацам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новной целью подпрограммы является формирование организационных, правовых, социально-экономических условий для повышения качества и уровня жизни пожилых людей, степени их социальной защищенности, активизации участия пожилых людей в жизни об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из проблем лиц старшего поколения является не востребованность и утрата социального статуса в связи с выходом на пенс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к общения и внимания ветераны и пенсионеры зачастую компенсируют деятельностью в ветеранских движениях. Советы ветеранов совместно с сельскими администрациями района, управлением социальной защиты населения администрации Абанского района проводят большую работу по социальной защите ветеранов войны, труда, одиноких и престарелых граждан пожилого возраста, по военно-патриотическому воспитанию молодежи, подготовке ее к жизни, труду. Ветераны и пенсионеры участвуют в подготовке и проведении памятных и праздничных д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а показала, что работа ветеранских организаций на территории Абанского района охватывает вниманием и заботой большинство граждан пожилого возраста. Для выполнения отдельных задач и мероприятий ветеранских организаций требуется выделение денежных средств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девяносто пяты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ля решения задачи вовлечения людей пожилого возраста в образовательный процесс в ноябре 2015 года открыт краевой Народный университет «Активное долголетие». Слушатели факультета «Краеведение» (28 человек) в мае 2016 года получили сертификаты. С сентября 2016 года функционирует факультет  «Литература и искусство» на базе районной библиотеки. Кроме того, в муниципальных образованиях района созданы и действуют объединения, обеспечивающие процесс непрерывного образования граждан пожилого возраста (университеты «Третий возраст», лектории), в которых ежегодно проходят обучение около 30 человек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сто семь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сто двадцать пя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2017» заменить цифрами «2018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2018» заменить цифрами «2019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2019» заменить цифрами «2020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сто двадцать шестом цифру «2019» заменить цифрой «202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6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именовании раздела цифру «6» заменить на цифру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7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именовании раздела цифру «7» заменить на цифру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мерацию подпунктов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2 слово «приложение «2» заменить на слово «приложение 2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  к муниципальной программе изложить в редакции согласно приложению 2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 к муниципальной программе изложить в редакции согласно приложению 3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№ 3 к муниципальной программе в подпрограмме «Социальная поддержка семей, имеющих детей» (далее – подпрограмма 1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1 подпрограммы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Цель и задачи подпрограммы муниципальной программы» 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885"/>
        <w:gridCol w:w="5747"/>
        <w:gridCol w:w="394"/>
      </w:tblGrid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 подпрограммы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благоприятных условий для функционирования института семьи, рождения детей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воевременное и адресное предоставление мер социальной поддержки семьям, имеющим детей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Укрепление института семьи, поддержание престижа материнства и отцовства, развитие и сохранение семейных ценностей.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оке «Показатели результативности подпрограммы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2019» заменить цифрами «202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Сроки реализации подпрограммы муниципальной программы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523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0 годы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Информация по ресурсному обеспечению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764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по ресурсному обеспечению 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ассигнований за период с 2014 по 2020 гг. – 18 547,4 тыс.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8 029,6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81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87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87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87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87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87,3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20 гг. – 18 547,4 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8 029,6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81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87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87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87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87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87,3 тыс. руб.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к подпрограмме 1 изложить в редакции согласно приложению 4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 к подпрограмме 1 изложить в редакции согласно приложению 5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3 подпрограммы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четвертом слово «ежемесячного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пя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«Мероприятие по обеспечению бесплатного проезда детей и лиц, сопровождающих организованные группы детей, до места нахождения загородных оздоровительных лагерей и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едусматривает: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разделе 4 подпрограммы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восьмом слово «пунктом №» заменить словом «разделом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№ 4 к муниципальной программе в подпрограмме «Повышение качества и доступности социальных услуг населению» (далее – подпрограмма 2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1 подпрограммы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Цель и задачи подпрограммы муниципальной программы» 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885"/>
        <w:gridCol w:w="5747"/>
        <w:gridCol w:w="394"/>
      </w:tblGrid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подпрограммы  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Цель:</w:t>
            </w:r>
          </w:p>
          <w:p>
            <w:pPr>
              <w:pStyle w:val="S16"/>
              <w:shd w:fill="FFFFFF" w:val="clear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Повышение уровня, качества и безопасности социального обслуживания населения</w:t>
            </w:r>
          </w:p>
          <w:p>
            <w:pPr>
              <w:pStyle w:val="S16"/>
              <w:shd w:fill="FFFFFF" w:val="clear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Задачи:</w:t>
            </w:r>
          </w:p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1. </w:t>
            </w:r>
            <w:r>
              <w:rPr>
                <w:color w:val="000000"/>
              </w:rPr>
              <w:t xml:space="preserve">Обеспечение потребностей граждан пожилого возраста, инвалидов, включая детей-инвалидов, семей и детей в социальном обслуживании. </w:t>
            </w:r>
          </w:p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Привлечение более широкого круга социально ориентированных некоммерческих организаций к оказанию социальных услуг.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Показатели результативности подпрограммы» 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885"/>
        <w:gridCol w:w="5747"/>
        <w:gridCol w:w="394"/>
      </w:tblGrid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детей-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Абанского района,  – до 99% к 2020 году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 пожилого возраста и инвалидов всеми видами социального обслуживания на дому, –  43,7%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, – не более 0,1%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, - не менее 99%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среднемесячной  заработной платы социальных работников муниципальных учреждений социального обслуживания населения в зависимости  от качества оказываемых услуг к 2020 году, по отношению к уровню 2017 года, – 98,7 % (приложение 1 к подпрограмме 2)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Сроки реализации подпрограммы муниципальной программы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523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0 годы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Информация по ресурсному обеспечению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764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по ресурсному обеспечению                  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ассигнований за период с 2014 по 2020 гг. –  168 499,9 тыс.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-  23 892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4 993,9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25 228,7 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3 478,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23 528,6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3 635,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3 685,4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20 гг. – 162 999,9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22 992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4 143,9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24 578,7 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2 778,6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22 835,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2 835,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2 835,4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средств внебюджетных источников за период с 2014 по 2020 гг. – 5 500,0 тыс. руб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4 году – 9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5 году – 8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6 году – 650,0 тыс. руб.;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2017 году – 70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75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80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850,0 тыс. руб.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к подпрограмме 2 изложить в редакции согласно приложению 6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 к подпрограмме 2 изложить в редакции согласно приложению 7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разделе 4 подпрограммы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восьмом слово «пунктом №» заменить словом «разделом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№ 5 к муниципальной программе в подпрограмме «Обеспечение реализации муниципальной программы и прочие мероприятия» (далее – подпрограмма 3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1 подпрограммы 3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Сроки реализации подпрограммы муниципальной программы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523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0 годы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Информация по ресурсному обеспечению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764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по ресурсному обеспечению                  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ассигнований за период с 2014 по 2020 гг. – 51 119,7  тыс.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 – 7 698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7 111,9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7 240,6 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7 240,6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7 276,1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7 276,1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7 276,1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20 гг. – 51119,7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7 698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7 111,9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7 240,6 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7 240,6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7 276,1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7 276,1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7 276,1 тыс. руб.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к подпрограмме 3 изложить в редакции согласно приложению 8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 к подпрограмме 3 изложить в редакции согласно приложению 9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№ 6 к муниципальной программе в подпрограмме «Повышение качества жизни граждан пожилого возраста на территории Абанского района» (далее – подпрограмма 4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1 подпрограммы 4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авить строку «Соисполнители подпрограммы»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885"/>
        <w:gridCol w:w="5747"/>
        <w:gridCol w:w="394"/>
      </w:tblGrid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Аба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, по делам молодежи и спорта администрации Абанского района.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оке «Показатели результативности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99,2» заменить цифрами «1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60,6» заменить цифрами «1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Сроки реализации подпрограммы муниципальной программы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523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4-2020 годы 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разделе 4 подпрограммы 4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шестом слово «пунктом №» заменить словом «разделом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к подпрограмме 4 изложить в редакции согласно приложению 10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2. Опубликовать настоящее Постановление в газете «Красное знамя» и разместить на официальном сайте муниципального образования  Абанский рай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abannet.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администрации – начальника отдела культуры, по делам молодежи и спорта администрации Абанского района Л.А. Харисов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 вступает в силу с 01.01.201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192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auto" w:line="192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банского района                                                          </w:t>
        <w:tab/>
        <w:t xml:space="preserve">                Г.В. Иванченко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01:00Z</dcterms:created>
  <dc:creator>Юля</dc:creator>
  <dc:description/>
  <cp:keywords/>
  <dc:language>en-US</dc:language>
  <cp:lastModifiedBy>Иванченко </cp:lastModifiedBy>
  <cp:lastPrinted>2017-11-14T16:53:00Z</cp:lastPrinted>
  <dcterms:modified xsi:type="dcterms:W3CDTF">2017-11-15T03:10:00Z</dcterms:modified>
  <cp:revision>13</cp:revision>
  <dc:subject/>
  <dc:title/>
</cp:coreProperties>
</file>