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73430" cy="942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1860"/>
        <w:gridCol w:w="3856"/>
      </w:tblGrid>
      <w:tr>
        <w:trPr>
          <w:trHeight w:val="311" w:hRule="atLeast"/>
        </w:trPr>
        <w:tc>
          <w:tcPr>
            <w:tcW w:w="39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11.2016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 Абан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2-п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647" w:hRule="atLeast"/>
        </w:trPr>
        <w:tc>
          <w:tcPr>
            <w:tcW w:w="9638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внесении изменений в Постановление администрации Абанского района от  28.10.2013 № 1445-п «Об утверждении муниципальной программы Абанского района  «Социальная поддержка населения Абанского района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pacing w:val="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179 Бюджетного кодекса Российской Федерации, Постановлением администрации Абанского района от 15.07.2013 № 942-п «Об утверждении Порядка принятия решений о разработке муниципальных программ Абанского района, их реализации и формирования», статьями 43, 44 Устава Абанского района Красноярского кр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ПОСТАНОВЛЯЮ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Постановление администрации Абанского района от 28.10.2013 № 1445-п «Об утверждении муниципальной программы Абанского района «Социальная поддержка населения Абанского района» следующие измен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униципальную программу Абанского района «Социальная поддержка населения Абанского района» изложить в новой редакции, согласно приложению  к настоящему Постановлению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Опубликовать настоящее Постановление в газете «Красное знамя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становление вступает в силу в день, следующий за днем его официального опубликования, и распространяется на правоотношения, возникшие с 01.01.2017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Глава администраци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Абанского района                                                          </w:t>
        <w:tab/>
        <w:t xml:space="preserve">            Г.В. Иванченко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2:15:00Z</dcterms:created>
  <dc:creator>Юля</dc:creator>
  <dc:description/>
  <cp:keywords/>
  <dc:language>en-US</dc:language>
  <cp:lastModifiedBy>Харькова2</cp:lastModifiedBy>
  <cp:lastPrinted>2016-11-10T09:22:00Z</cp:lastPrinted>
  <dcterms:modified xsi:type="dcterms:W3CDTF">2016-12-05T05:38:00Z</dcterms:modified>
  <cp:revision>10</cp:revision>
  <dc:subject/>
  <dc:title/>
</cp:coreProperties>
</file>