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к Постановлению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администрации Абанского района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от 10.11.2016 № 362-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униципальная программа Абанск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Социальная поддержка населения Абанского район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ConsPlusNormal1"/>
        <w:numPr>
          <w:ilvl w:val="0"/>
          <w:numId w:val="2"/>
        </w:numPr>
        <w:ind w:left="0" w:hanging="360"/>
        <w:jc w:val="center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аспорт муниципальной программы</w:t>
      </w:r>
    </w:p>
    <w:p>
      <w:pPr>
        <w:pStyle w:val="Normal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543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циальная поддержка населения Абанского района»</w:t>
            </w:r>
          </w:p>
        </w:tc>
      </w:tr>
      <w:tr>
        <w:trPr>
          <w:trHeight w:val="149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х реализации и формирования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             программы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социальной защиты населения администрации Абанского района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социальной защиты населения администрации Абанского района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подпрограмм и отдельных мероприятий  муниципальной программы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. «</w:t>
            </w:r>
            <w:hyperlink r:id="rId2">
              <w:r>
                <w:rPr>
                  <w:rStyle w:val="InternetLink"/>
                  <w:rFonts w:eastAsia="Calibri"/>
                  <w:color w:val="000000"/>
                </w:rPr>
                <w:t>Социальная</w:t>
              </w:r>
            </w:hyperlink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</w:rPr>
              <w:t>поддержка семей, имеющих детей»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2. «</w:t>
            </w:r>
            <w:hyperlink r:id="rId3">
              <w:r>
                <w:rPr>
                  <w:rStyle w:val="InternetLink"/>
                  <w:rFonts w:eastAsia="Calibri"/>
                  <w:color w:val="000000"/>
                </w:rPr>
                <w:t>Повышение</w:t>
              </w:r>
            </w:hyperlink>
            <w:r>
              <w:rPr>
                <w:rFonts w:eastAsia="Calibri"/>
              </w:rPr>
              <w:t xml:space="preserve"> качества и доступности социальных услуг»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. «</w:t>
            </w:r>
            <w:hyperlink r:id="rId4">
              <w:r>
                <w:rPr>
                  <w:rStyle w:val="InternetLink"/>
                  <w:rFonts w:eastAsia="Calibri"/>
                  <w:color w:val="000000"/>
                </w:rPr>
                <w:t>Обеспечение</w:t>
              </w:r>
            </w:hyperlink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</w:rPr>
              <w:t xml:space="preserve">реализации муниципальной программы и прочие мероприятия»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жизни граждан пожилого возраста </w:t>
            </w:r>
          </w:p>
          <w:p>
            <w:pPr>
              <w:pStyle w:val="Style20"/>
              <w:tabs>
                <w:tab w:val="clear" w:pos="708"/>
                <w:tab w:val="left" w:pos="45" w:leader="none"/>
                <w:tab w:val="left" w:pos="612" w:leader="none"/>
                <w:tab w:val="left" w:pos="851" w:leader="none"/>
              </w:tabs>
              <w:autoSpaceDE w:val="false"/>
              <w:ind w:left="0" w:hanging="0"/>
              <w:rPr>
                <w:color w:val="000000"/>
                <w:lang w:val="ru-RU"/>
              </w:rPr>
            </w:pPr>
            <w:r>
              <w:rPr/>
              <w:t>на территории Аб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мер социальной поддержки граждан за счет усиления адресного оказания социальной помощи;</w:t>
            </w:r>
          </w:p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ачества и доступности предоставления государственных услуг по социальному обслуживанию</w:t>
            </w:r>
          </w:p>
        </w:tc>
      </w:tr>
      <w:tr>
        <w:trPr>
          <w:trHeight w:val="28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 Создание благоприятных условий для функционирования института семьи, рождения детей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Обеспечение потребностей граждан пожилого возраста, инвалидов, включая детей-инвалидов, семей и детей в социальном обслуживании. Привлечение более широкого круга социально ориентированных некоммерческих организаций к оказанию социальных услуг;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3. Создание условий эффективного развития сферы социальной поддержки и социального обслуживания граждан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/>
              <w:t xml:space="preserve"> Формирование организационных, правовых, социально-экономических условий для повышения качества жизни граждан пожилого возраста, степени их социальной защищенности, активизации участия пожилых людей в жизни обществ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-2019 годы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ый этап – 2014 го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ой этап – 2015 го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тий этап – 2016 год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тый этап – 2017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ый этап – 2018 год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шестой этап – 2019 год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оказате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ивност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ельный вес граждан, получающих меры социальн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держки адресно (с учетом доходности), в общей числен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учателей мер социальной поддержки – 33,6% к 2019 году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, получивших услуги в учреждениях социального обслуживания населения, в общем числе граждан, обратившихся за их получением, увеличится с 99,2% в 2015 году до 100,0% в 2019 год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</w:t>
            </w:r>
            <w:hyperlink w:anchor="P4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казатели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показатели результативности муниципальной программы представлены в приложении № 1 к паспорту муниципальной программы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по ресурсному обеспечению 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краевого, федерального, районного бюджетов внебюджетных источников за период с 2014 по 2019 гг.  270 053,1 тыс.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114 193,7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  31 383,3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  31 906,6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–   30 806,5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8 году –   30 856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9 году –   30 906,5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краевого бюджета за период с 2014 по 2019 гг. -     255 779,1 тыс. руб.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102 215,9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  31 337,1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  31 906,6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–   30 106,5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8 году –   30 106,5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9 году –   30 106,5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средств федерального бюджета за период с 2014 по 2019 гг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81,9 тыс. руб.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4 году – 11 481,9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– 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7 году – 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8 году – 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9 году – 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об источниках финансирования подпрограмм с разбивкой по годам приложении № 1 к муниципальной программе 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по ресурсному обеспечению с разбивкой по годам и ГРБС в приложении № 2 к муниципальной программе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программа  «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</w:rPr>
          <w:t>Повышение</w:t>
        </w:r>
      </w:hyperlink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ачества жизни отдельных категорий граждан, степени их социальной защищённости» (действовала до 31.12.2015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дпрограмма «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</w:rPr>
          <w:t>Обеспечение</w:t>
        </w:r>
      </w:hyperlink>
      <w:r>
        <w:rPr>
          <w:rFonts w:eastAsia="Calibri"/>
          <w:sz w:val="28"/>
          <w:szCs w:val="28"/>
        </w:rPr>
        <w:t xml:space="preserve"> социальной поддержки граждан на оплату жилого помещения и коммунальных услуг» (действовала до 31.12.2015)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текущего состояния в сфере «социальная защита населения» с указанием основных показателей социально-экономического развития Аба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направления муниципальной программы на 2014-2019 годы сформированы с учетом задач, поставленных в ежегодном послании Президента Российской Федерации Федеральному Собранию Российской Федерации, Бюджетном послании Президента Российской Федерации о бюджетной политике в 2017-2019 годах, параметров социально-экономического развития Абанского района, и предусматривают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шение качества и доступности соци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иление адресности при предоставлении социальной поддержк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у эффективности расходных обязательств (как действующих, так и вновь принимаемых), достижения конечных результат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подпунктом «ж» части 1 статьи 72 Конституции Российской Федерации и подпунктом 24 части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опросы социальной защиты, включая социальное обеспечение, являются вопросами совместного ведения Российской Федерации и субъектов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 наделение органов местного самоуправления отдельными государственными полномочиями Российской Федерации и субъектов Российской Федерации осуществляется федеральными законами и законами субъектов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Красноярского края реализация государственной политики в области социальной поддержки и социального обслуживания населения осуществляется посредством наделения органов местного самоуправления отдельными государственными полномочиями в данной сфер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в крае действует трехуровневая система социальной политики, предусматривающая федеральный, региональный и муниципальный уровни управ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ъектами взаимоотношений системы социальной защиты населения в крае явля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раждане и семьи – получатели мер социальной поддержк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инистерство социальной политики края – орган исполнительной власти края, наделенный полномочиями по реализации государственной социальной политики на территории края, осуществляющий нормативное правовое регулирование в сфере социальной поддержки и социального обслуживания населения, управление краевыми государственными казенными, бюджетными и автономными учреждениями социального обслуживания населе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ы местного самоуправления муниципальных районов и городских округов края, выполняющие отдельные государственные полномочия по приему граждан (заявлений о предоставлении мер социальной поддержки), сбору документов, ведению базы данных получателей, принятию решений о предоставлении (об отказе в предоставлении) мер социальной поддержки, по предоставлению социальной помощи, организации социального обслуживания населения края в соответствии с законами края (далее - уполномоченный орган местного самоуправления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аевые государственные и муниципальные казенные, бюджетные и автономные учреждения социального обслуживания, осуществляющие деятельность, направленную на предоставление гражданам, признанным нуждающимися в социальном обслуживании, социальных услуг в целях улучшения жизнедеятельности и (или) повышения степени самостоятельного удовлетворения основных жизненных потребносте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жведомственные совещательные органы (комиссии, советы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ественные организации, социально ориентированные некоммерческие организации, участвующие в предоставлении социальной помощи гражданам в соответствии со своими учредительными документа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лаготворители и добровольцы, участвующие в предоставлении мер социальной поддержки и социальных услуг гражданам в соответствии с законодательством о благотворите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социальной защиты населения администрации Абанского района наделено полномочиями по предоставлению в соответствии с законом края мер социальной поддержки и социальной помощи, по организации социального обслуживания населения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е учреждение социального обслуживания осуществляет </w:t>
      </w:r>
      <w:r>
        <w:rPr>
          <w:sz w:val="28"/>
          <w:szCs w:val="28"/>
        </w:rPr>
        <w:t>деятельность, направленную на предоставление гражданам пожилого возраста и инвалидам, гражданам, находящимся в трудной жизненной ситуации, а также детям-сиротам, безнадзорным детям, детям, оставшимся без попечения родителей, социальных услуг в целях улучшения жизнедеятельности и повышения степени самостоятельного удовлетворения основных жизненных потребностей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граждан в мерах социальной поддержки формируется с учетом действия ряда объективных факторов, носящих различные виды характер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общецивилизационный, международный факторы – демографические (сокращение рождаемости, увеличение продолжительности жизни), социальные (трансформация института семьи, бедность, безработица, наркомания) и экологические (загрязнение окружающей среды и ее влияние на состояние здоровья населени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национальный фактор – социально-экономических (уровень и темпы экономического развития, занятость и доходы населения, состояние государственных финансов, условия и охрана труда, уровень образования и профессиональной квалификации работников, состояние социальной инфраструктуры), социально-психологических (трудовая мотивация) и иных фактор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региональный фактор, в связи с действием природно-климатических факторов, территориальных различий уровней развития социальной инфраструктур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локальный фактор, связанный с возникновением различного рода чрезвычайных ситуаций природного, техногенного и иного характера, имеющих территориальные и временные границы, и необходимостью преодоления их последствий для на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безусловная гарантированность исполнения принятых государством и краем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стране и регионе, в том числе путем систематической индексации расходов с учетом динамики показателей инф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Предоставление мер социальной поддержки гражданам носит заявительный принцип, предусматривающий обращение гражданина или его законного представителя в письменной или электронной форме в управление социальной защиты населения или </w:t>
      </w:r>
      <w:r>
        <w:rPr>
          <w:rFonts w:eastAsia="Calibri"/>
          <w:sz w:val="28"/>
          <w:szCs w:val="28"/>
        </w:rPr>
        <w:t>многофункциональные центры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фессиональный подход, при котором меры социальной поддержки предоставляются, например, государственным служащим в связи с особыми условиями осуществления профессиональной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тегориальный подход, при котором меры социальной поддержки гражданам предоставляются в следующих случа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 учетом особых заслуг перед государством (инвалиды и участники Великой Отечественной войны, ветераны боевых действий, ветераны труд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 признанные жертвами политических репрессий; лица, подвергшиеся воздействию радиаци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в) в связи с трудной жизненной ситуацией – инвалидностью, мало обеспеченностью, отсутствием определенного места жительства и определенных занятий, негативными последствиями чрезвычайных ситуаций, катастроф природного и техногенного характера и другими причина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в связи с необходимостью решения приоритетных общегосударственных задач – стимулирование рождаемости, привлечение специалистов к работе в определенных отраслях и регионах (семьи с детьми, в т. ч. многодетные, специалисты бюджетной сферы, проживающие и работающие в сельской местно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д) </w:t>
      </w:r>
      <w:r>
        <w:rPr>
          <w:sz w:val="28"/>
          <w:szCs w:val="28"/>
        </w:rPr>
        <w:t>с использованием</w:t>
      </w:r>
      <w:r>
        <w:rPr>
          <w:rFonts w:eastAsia="Calibri"/>
          <w:sz w:val="28"/>
          <w:szCs w:val="28"/>
          <w:lang w:eastAsia="en-US"/>
        </w:rPr>
        <w:t xml:space="preserve"> адресного подхода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пособие на ребенка, субсидии на оплату жилья и коммун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е) с целью доведения дохода пенсионеров до величины прожиточного минимума пенсионера Федеральным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17.07.1999 № 178-ФЗ «О государственной социальной помощи» с 2010 года введена социальная доплата к пенсии. В Красноярском крае федеральная социальная доплата к пенсии выплачивается территориальным отделением Пенсионного фонда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учете в управлении социальной защиты населения администрации Абанского района состоит 13 646 человек, получающих различные виды социальной помощи, при этом наибольший удельный вес среди получателей  государственных услуг в отрасли - более 51,4 %, занимают граждане пожилого возраста и лица с ограниченными возможност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жегодно в силу естественных причин отмечается снижение численности участников и инвалидов Великой Отечественной войны, в 2016 году по сравнению с 2015 годом, на 11,1% (с 9 до 8 человек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же, в силу естественных причин в последние годы отмечается тенденция незначительного снижения отдельных категорий льготников. Например, ежегодно уменьшается количество тружеников тыла, в 2016 году по сравнению с 2015 годом, на 7,7% (с 13 до 12 человек). При этом численность ветеранов труда сохраняется на прежнем уров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меры социальной поддержки предоставляются 936 жителям Абанского района, имеющим статус «ветеран труда Красноярского края», что на 0,5% меньше, чем в 2015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йоне уменьшается количество многодетных семей, в 2016 году по сравнению с 2015 годом уменьшение числа многодетных семей составило 2%. В настоящее время меры социальной поддержки в районе предоставляются 400 многодетным семьям, в том числе: 267 имеют 3-х детей, 87 - 4-х детей,  37 – 5 и более дет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о-прежнему остается проблема малообеспеченности отдельных категорий граждан: на учете в органах социальной защиты населения состоит 6 843 человек с доходами ниже величины прожиточного миниму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, анализ численности льготников показывает, что общее количество граждан, пользующихся различными мерами социальной поддержки, в 2017-2019 годах будет сохраняться на прежнем уровне с тенденцией их незначительного уменьш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 учетом действующего законодательства социальная поддержка в районе предоставляется следующим категориям граждан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 839 </w:t>
      </w:r>
      <w:r>
        <w:rPr>
          <w:sz w:val="28"/>
          <w:szCs w:val="28"/>
        </w:rPr>
        <w:t>льготополучателей, меры социальной поддержки которым установлены на федеральном уровне (федеральные льготники: 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 253</w:t>
      </w:r>
      <w:r>
        <w:rPr>
          <w:sz w:val="28"/>
          <w:szCs w:val="28"/>
        </w:rPr>
        <w:t xml:space="preserve"> льготополучателей, меры социальной поддержки которым установлены на уровне края и отнесены к вопросам совместного ведения Российской Федерации и субъекта (региональные льготники: 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 117 пенсионеров, не имеющих льготного статуса, меры социальной поддержки которым установлены законами края инициативно (в дополнение к федеральным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личные виды социальной поддержки получаю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 948 семей с детьми (с учетом детей-инвалидов), в которых проживает 4 888 детей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62  малообеспеченных семей - на оплату жилья и коммунальных услуг с учетом их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оциальная поддержка</w:t>
      </w:r>
      <w:r>
        <w:rPr>
          <w:rFonts w:eastAsia="Calibri"/>
          <w:sz w:val="28"/>
          <w:szCs w:val="28"/>
          <w:lang w:eastAsia="en-US"/>
        </w:rPr>
        <w:t xml:space="preserve">, с учетом особенностей контингентов получателей, </w:t>
      </w:r>
      <w:r>
        <w:rPr>
          <w:sz w:val="28"/>
          <w:szCs w:val="28"/>
        </w:rPr>
        <w:t>осуществляется в самых разнообразных формах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енежной форме - в виде ежегодных, ежемесячных и разовых денежных выплат, краевого материнского (семейного) капитала, субсидий на оплату жилья и коммунальных услуг, компенсационных и единовременных выплат, выплат, приуроченных к знаменательным датам, адресной помощи в денежной форм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туральной форме - бесплатный проезд на пригородном железнодорожном транспорт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льгот - внеочередной прием в учреждения социального обслужива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услуг - организация отдыха и оздоровления детей; предоставление услуг социального обслуживания граждан пожилого возраста, инвалидов, семей с детьми, лиц без определенного места жительства и занятий, безнадзорных и беспризорных дет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протяжении ряда лет проводится работа по систематизации и совершенствованию законодательства края, в том числе с целью усиления принципа адрес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2013 года при определении права родителей на ежемесячное пособие на ребенка в соответствии с </w:t>
      </w:r>
      <w:r>
        <w:rPr>
          <w:rFonts w:eastAsia="Calibri"/>
          <w:sz w:val="28"/>
          <w:szCs w:val="28"/>
        </w:rPr>
        <w:t xml:space="preserve">Законом Красноярского края от 11.12.2012 № 3-876 «О ежемесячном пособии на ребенка» </w:t>
      </w:r>
      <w:r>
        <w:rPr>
          <w:rFonts w:eastAsia="Calibri"/>
          <w:sz w:val="28"/>
          <w:szCs w:val="28"/>
          <w:lang w:eastAsia="en-US"/>
        </w:rPr>
        <w:t>дополнительно к критерию «доходности» введен критерий «трудоспособности». Теперь ежемесячное пособие на ребенка не назначается родителям трудоспособного возраста, не работающим без уважительной причин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В течение 2013 - 2014 годов, с целью оказания адресной поддержки действительно нуждающимся семьям с детьми, было принято согласованное решение о внесении ряда изменений в краевое законодательство, регламентирующее предоставление ежемесячной денежной выплаты на ребенка в возрасте от 1,5 до 3 лет, которому не предоставлено место в дошкольном образовательном учреждении. Начиная с 2014 года введен критерий доходности, т.е. выплата стала предоставляться при условии, если среднедушевой доход семьи не превышает величину прожиточного минимума по соответствующей группе территорий края. А с 2015 года изменены категории получателей: право на получение сохранилось только у малообеспеченных многодетных семей, студенческих семей, одиноких матерей. С учетом требований административной реформы, необходимости повышения доступности государственных и муниципальных услуг управление социальной защиты населения администрации Абанского района перешло на организацию предоставления социальных услуг по принципу «Одного окна». С 01.01.2016 начата работа по введению гибкого графика работы по приему граждан, т.е. без перерыва на об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 и порядок предоставления мер социальной поддержки на оплату жилья и коммунальных услуг: обязательным условием их предоставления является отсутствие у льготополучателя задолженности на оплату жилья и коммун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требований административной реформы, программы по электронному правительству, концепции снижения административных барьеров и повышения доступности государственных и муниципальных услуг» с 2014 года органы социальной защиты населения планомерно осуществили переход на предоставление государственных услуг по принципу «одного ок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ым направлением социальной поддержки граждан является социальное обслуживание, характеризующееся расширением спектра социальных услуг лицам, находящимся в трудной жизненной ситуации – гражданам пожилого возраста, инвалидам, семьям, имеющих детей, лицам без определенного возраста и занятий, детям-сиротам, детям, оставшихся без попечения роди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й из форм оказания социальной помощи пожилым людям и инвалидам на территории Красноярского края является возможность организации приемных семей для граждан пожилого возраста в соответствии с Законом Красноярского края от 08.07.2010 № 10-4866 «Об организации приемных семей для граждан пожилого возраста и инвалидов в Красноярском кра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Абанском районе функционирует муниципальное бюджетное учреждение социального обслуживания «Комплексный центр социального обслуживания населения «Абанский» (далее - МБУ СО «КЦСОН «Абанский»). </w:t>
      </w:r>
      <w:r>
        <w:rPr>
          <w:rFonts w:eastAsia="Calibri"/>
          <w:sz w:val="28"/>
          <w:szCs w:val="28"/>
          <w:lang w:eastAsia="en-US"/>
        </w:rPr>
        <w:t>Ежегодно услугами данного учреждения пользуется 5 892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В целях обеспечения доступности, повышения эффективности и качества предоставления населению услуг в сфере социального обслуживания, проводится системная работа, направленная на решение следующих задач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совершенствование действующей в районе сети учреждений социального обслуживания, её модернизацию и развитие, адаптацию к изменяющимся правовым, социально-экономическим и демографическим условия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ширение охвата граждан и спектра социальных услуг за счёт привлечения социально ориентированных некоммерческих организаций, благотворителей и добровольце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репление материально-технической базы учреждений социального обслуживания населения и сокращение очерёдности на получение услуг социального обслуживания на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кадровых проблем отрасл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оритетные стратегические направления развития социального обслуживания населения и мероприятия по совершенствованию действующей в крае сети учреждений социального обслуживания утверждены в дорожной карте «Повышение эффективности и качества услуг в сфере социального обслуживания населения Красноярского края на 2013–2018 годы», утвержденной распоряжением Губернатора Красноярского края от 28.02.2013 № 59-р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аким образом, реализация всех мероприятий муниципальной программы позволит управлению социальной защиты населения  и муниципальному учреждению социального обслуживания своевременно и в полном объеме выполнить все возложенные на них обязательства, провести системные мероприятия, направленные на усиление социальной поддержки граждан, повышение качества и эффективности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альные виды рисков связаны со спецификой целей и задач муниципальной программы. Финансирование ее мероприятий в очередном финансовом году будет осуществляться с учетом результатов мониторинга и оценки эффективности реализации муниципальной программы в отчетном период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оритеты и цели социально-экономического развития, описание основных целей и задач муниципальной программы, прогноз развития в сфере «социальная поддержка населени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19 года, решений, принятых Президентом Российской Федерации и Правительством Российской Федерации, задач социально-экономического развития Абанского района приоритетными направлениями социальной политики район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эффективности социальной помощи нуждающимся гражданам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ам пожило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м, имеющим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 с ограниченными возможностями, в том числе детям-инвали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вышение эффективности управления системой социальной поддержки населения рай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рамках данных направлений разработан и проводится комплекс мероприятий, направленных на решение задач по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изации национальной и региональной стратегии в интересах детей, в том числе на </w:t>
      </w:r>
      <w:r>
        <w:rPr>
          <w:rFonts w:eastAsia="Calibri"/>
          <w:sz w:val="28"/>
          <w:szCs w:val="28"/>
          <w:lang w:eastAsia="en-US"/>
        </w:rPr>
        <w:t>обеспечение отдыха и круглогодичного оздоровления детей из многодетных семей, детей, находящихся в трудной жизненной ситуации, детей-инвалидов; осуществление мероприятий, направленных на улучшение демографической ситуации в район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формированию территории равных возможностей для инвалидов: социальная поддержка инвалидов, </w:t>
      </w:r>
      <w:r>
        <w:rPr>
          <w:rFonts w:eastAsia="Calibri"/>
          <w:sz w:val="28"/>
          <w:szCs w:val="28"/>
          <w:lang w:eastAsia="en-US"/>
        </w:rPr>
        <w:t>обеспечение доступа к объектам социальной и транспортной инфраструктуры за счет оснащения социально значимых объектов пандусами; обеспечение доступа к информационным технологиям; совершенствование системы реабилитации инвалидов, в том числе детей-инвалидов, обеспечивающей межведомственное сопровождение семей, имеющих детей-инвалид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повышению уровня и качества жизни отдельных категорий граждан, в том числе на </w:t>
      </w:r>
      <w:r>
        <w:rPr>
          <w:rFonts w:eastAsia="Calibri"/>
          <w:sz w:val="28"/>
          <w:szCs w:val="28"/>
          <w:lang w:eastAsia="en-US"/>
        </w:rPr>
        <w:t>совершенствование системы государственной поддержки граждан на основе адресности в предоставлении социальной помощ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>повышению качества исполнения государственных полномочий по предоставлению государственных услуг в сфере социальной поддержки и социального обслуживани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использованию современных информационных технологий при предоставлении государственных услуг, в том числе за счет </w:t>
      </w:r>
      <w:r>
        <w:rPr>
          <w:rFonts w:eastAsia="Calibri"/>
          <w:sz w:val="28"/>
          <w:szCs w:val="28"/>
          <w:lang w:eastAsia="en-US"/>
        </w:rPr>
        <w:t>перехода на предоставление государственных услуг в электронном виде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sz w:val="28"/>
          <w:szCs w:val="28"/>
        </w:rPr>
        <w:t>привлечению социально ориентированных некоммерческих организаций в сферу оказания социальных услуг насел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ю высокопрофессионального кадрового потенциала, повышение престижности и привлекательности труда работников отрасл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С учетом вышеизложенного основными целями муниципальной программы являютс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эффективности мер социальной поддержки граждан за счет усиления адресного оказания социальной помощ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предоставления услуг по социальному обслужива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</w:t>
      </w:r>
      <w:r>
        <w:rPr>
          <w:sz w:val="28"/>
          <w:szCs w:val="28"/>
          <w:lang w:val="en-US"/>
        </w:rPr>
        <w:t xml:space="preserve">целей </w:t>
      </w:r>
      <w:r>
        <w:rPr>
          <w:sz w:val="28"/>
          <w:szCs w:val="28"/>
        </w:rPr>
        <w:t>муниципальной программы необходимо</w:t>
      </w:r>
      <w:r>
        <w:rPr>
          <w:sz w:val="28"/>
          <w:szCs w:val="28"/>
          <w:lang w:val="en-US"/>
        </w:rPr>
        <w:t xml:space="preserve"> ре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ледующих задач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ю благоприятных условий для функционирования института семьи, рождения дет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ю потребностей граждан пожилого возраста, инвалидов, включая детей-инвалидов, семей и детей в социальном обслуживании. Привлечение более широкого круга социально ориентированных некоммерческих организаций к оказанию социальных услуг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озданию условий эффективного развития сферы социальной поддержки и социального обслуживания граждан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организационных, правовых, социально-экономических условий для повышения качества жизни граждан пожилого возраста, степени их социальной защищенности, активизации участия пожилых людей в жизни общества</w:t>
      </w:r>
      <w:r>
        <w:rPr/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Реализация мероприятий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val="en-US"/>
        </w:rPr>
        <w:t>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оевременное и в полном объеме исполнение принятых публичных обязательств по социальной поддержке – снижение социальной напряженности в обществе;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иление адресности при предоставлении социальной поддержки – </w:t>
      </w:r>
      <w:r>
        <w:rPr>
          <w:sz w:val="28"/>
          <w:szCs w:val="28"/>
        </w:rPr>
        <w:t>более эффективное использование средств район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здание благоприятных условий для функционирования института семьи, рождения детей – улучшение демографической ситуации в район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ершенствование организации предоставления социальных услуг в учреждениях социального обслуживания – повышение качества жизни граждан (семей), сохранение их физического и психического здоровья, увеличение продолжительности жизн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вышение средней заработной платы социальных работников – решение проблемы дефицита кадров в отрасли, мотивации специалистов на повышение качества предоставляемых услуг, снижение уровня безработиц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– повышение доступности, качества и безопасности, а также расширение перечня социальных услуг, создание новых рабочих мест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Своевременная и в полном объеме реализация муниципальной программы позволит решить следующие задач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ить публичные обязательства по социальной поддержке отдельных категорий граждан в соответствии с федеральным и краевым законодательств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прозрачную и конкурентную среду в сфере социального обслуживания населе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редоставления социальных услуг социально ориентированными некоммерческими организациям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повысить среднюю заработную плату социальных работников учреждений социального обслуживани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условия для п</w:t>
      </w:r>
      <w:r>
        <w:rPr>
          <w:bCs/>
          <w:sz w:val="28"/>
          <w:szCs w:val="28"/>
          <w:shd w:fill="FFFFFF" w:val="clear"/>
        </w:rPr>
        <w:t>овышения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статуса социального работника и престижа профе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аким образом, реализация комплекса мероприятий муниципальной программы позволит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по подпрограммам, отдельным мероприятиям программы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определяет направления деятельности, обеспечивающие реализацию принятых публичных нормативных обязательств,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. 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4 подпрограммы, реализация мероприятий которых в комплексе призвана обеспечить достижение целей и решение программных задач: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для функционирования института семьи, рождения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ая цель подпрограммы – это создание </w:t>
      </w:r>
      <w:r>
        <w:rPr>
          <w:bCs/>
          <w:sz w:val="28"/>
          <w:szCs w:val="28"/>
        </w:rPr>
        <w:t>благоприятных условий для функционирования института семьи, рождения дет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одпрограммы предусмотрен ряд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семьям, имеющим де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нститута семьи, поддержание престижа материнства и отцовства, развитие и сохранение семейных це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К компетенции управления в области реализации мероприятий подпрограммы в соответствии с Положением об управлении социальной защиты населения администрации Абанского района,  утвержденного </w:t>
      </w:r>
      <w:r>
        <w:rPr>
          <w:bCs/>
          <w:sz w:val="28"/>
          <w:szCs w:val="28"/>
        </w:rPr>
        <w:t xml:space="preserve">Решением Абанского районного Совета депутатов Красноярского края от 31.05.2013 № 27-230Р «Об утверждении Положения об управлении социальной защиты населения администрации Абанского района», </w:t>
      </w:r>
      <w:r>
        <w:rPr>
          <w:sz w:val="28"/>
          <w:szCs w:val="28"/>
        </w:rPr>
        <w:t>относится осуществление реализации в пределах своей компетенции отдельных государственных полномочий, переданных органом местного самоуправления  в области социальной поддержки на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управление  осуществляет следующие полномоч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одпрограмм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реализации подпрограм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целевых показателей определяется степень исполнения поставленных целей и задач, в том числ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и полнота выполнения обязательств государства и края по социальной поддержке семей, имеющих детей, адресной материальной помощи нуждающимся семьям, имеющим дет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ля семей, имеющих детей, не реализовавших право на меры социальной поддержки - для выявления и устранения причин, препятствующих его реализации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32"/>
          <w:szCs w:val="28"/>
        </w:rPr>
      </w:pPr>
      <w:r>
        <w:rPr>
          <w:color w:val="000000"/>
          <w:sz w:val="28"/>
        </w:rPr>
        <w:t>Обеспечение потребностей граждан пожилого возраста, инвалидов, включая детей-инвалидов, семей и детей в социальном обслуживании. Привлечение более широкого круга социально ориентированных некоммерческих организаций к оказанию соци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 повышение уровня, качества и безопасности социального обслуживания насел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Для реализации поставленной цели подпрограммы предусмотрен ряд задач по:            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ю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ю мотивации работников учреждений к качественному предоставлению услуг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одпрограммных мероприятий основывается на эффективности решения поставленных задач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ыделить направления финансирования, распределить полномочия и ответственность между управлением социальной защиты населения и муниципальными учреждениями социального обслуживания, обеспечить эффективное планирование и мониторинг результатов реализации подпрограммы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управления социальной защиты населения администрации Абанского района в области реализации мероприятий подпрограммы в соответствии с Положением об управлении социальной защиты населения администрации Абанского района, утвержденного решением  Абанского районного Совета депутатов от 31.05.2013 № 27-230 «Об утверждении положения об управлении социальной защиты населения администрации Абанского района», относится осуществление реализации в пределах своей компетенции отдельных государственных полномочий, переданным органам местного самоуправления в области социальной поддержки и социального обслуживания населения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управление социальной защиты населения администрации Абанского района осуществляет следующие полномочия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ных мероприятий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соблюдением действующего федерального и краевого законодательства при исполнении подпрограммных мероприятий;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чётов о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редством данных целевых индикаторов определяется степень исполнения поставленной цели и задач, в том числе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чество социальных услуг, оказываемых жителям района, муниципальными казенными, бюджетными учреждениями социального обслужи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в сферу оказания социальных услуг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-бытовых, социально-медицинских, социально-педагогических, социально-экономических, социально-правовых услуг, проведению социальной адаптации и реабилитации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. Развитие системы социального обслуживания определяется, в первую очередь, потребностями граждан в социальных услугах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Абанском районе, как и в Красноярском крае, и во всей Российской Федерации, наблюдается устойчивый рост в составе населения численности граждан старшего поколения (женщины в возрасте 55 лет и старше и мужчины в возрасте 60 лет и старше)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Абанском районе  5 555  гражданина пожилого возраста, (23% от общей численности населения района), нуждаются в поддержке государства и состоят на учёте в органах социальной защиты населения, из них одиноко проживающих – 1 447  граждан и 1 359 одиноко проживающих супружеских пар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ыявленная тенденция увеличения количества пожилых граждан требует дополнительных затрат на социальное обеспечение, указывает на необходимость создания эффективного функционирования развитой системы социальной защиты населения, способной оказывать различные виды социальной помощи, услуг и социальной поддержки жителям края, применяя инновационные технологии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месте с тем, на учёте в органах социальной защиты населения состоят: 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16 семей, имеющих 4 118 ребенка в возрасте до 18 лет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из которых 52 ребёнка состоят на учёте, как находящиеся в социально опасном положении;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/>
      </w:pPr>
      <w:r>
        <w:rPr>
          <w:sz w:val="28"/>
          <w:szCs w:val="28"/>
        </w:rPr>
        <w:t>1 638 инвалидов, что составляет 8,2 % от населения района,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общей численности инвалидов: </w:t>
      </w:r>
    </w:p>
    <w:p>
      <w:pPr>
        <w:pStyle w:val="Normal"/>
        <w:numPr>
          <w:ilvl w:val="0"/>
          <w:numId w:val="4"/>
        </w:numPr>
        <w:autoSpaceDE w:val="false"/>
        <w:ind w:left="851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 - дети-инвалиды;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 человек - инвалиды по слуху;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/>
      </w:pPr>
      <w:r>
        <w:rPr>
          <w:sz w:val="28"/>
          <w:szCs w:val="28"/>
        </w:rPr>
        <w:t>75 человек - инвалиды по зрению;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4 человека - с нарушением опорно-двигательного аппарата, в том числе инвалиды, использующие кресла-коляск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циальное обслуживание населения в районе осуществляется муниципальным бюджетным учреждением социального обслуживания «Комплексный центр социального обслуживания населения «Абанский» (далее - МБУ СО «КЦСОН «Абанский»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ерспективной формой социального обслуживания пожилых людей и инвалидов наряду с развитием стационарных учреждений является развитие надомных и полустационарных форм предоставления социальных услуг (стационарозамещающих технологий), как социально и экономически более эффективных, для помощи пожилым на дому, расширение сферы применения мобильных бригад социального обслужи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Ежегодно услугами нестационарного социального обслуживания пользуется около 4 824 граждан пожилого возраста и инвалидов, в том числе около 237 человека пользуются услугами отделений социального обслуживания на дом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С целью создания условий для реализации принципа доступности социального обслуживания для граждан, проживающих в отдалённых труднодоступных населённых пунктах, с учётом специфики региона, которая заключается, прежде всего, в неравномерности распределения населения по территории края, а также в сложных условиях транспортной доступности, в крае создана служба социальных участковых, работа которых организована в соответствии с принципом «доступности участкового в течение одного дня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Участковые специалисты по социальной работе, являясь штатными работниками социальных учреждений, имеют рабочие места по месту своего жительства в удалённых населённых пунктах. За 2015 год в 14 участковых социальных службах услуги получили 4560 человек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Одной из проблем лиц старшего поколения является не востребованность и утрата социального статуса в связи с выходом на пенс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Недостаток общения и внимания ветераны и пенсионеры зачастую компенсируют деятельностью в ветеранских движениях. Советы ветеранов совместно с сельскими администрациями района, управлением социальной защиты населения администрации Абанского района проводят большую работу по социальной защите ветеранов войны, труда, одиноких и престарелых граждан пожилого возраста, по военно-патриотическому воспитанию молодежи, подготовке ее к жизни, труду. Ветераны и пенсионеры участвуют в подготовке и проведении памятных и праздничных да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рактика показала, что работа ветеранских организаций на территории Абанского района охватывает вниманием и заботой большинство граждан пожилого возраста. Для выполнения отдельных задач и мероприятий ветеранских организаций требуется выделение денежных средст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Необходимость решения существующих проблем в системе социального обслуживания населения края предопределяют направления и содержание мероприятий настоящей подпрограммы. Улучшение качества и доступности предоставления услуг в учреждениях социального обслуживания в значительной степени будет способствовать социально-экономическому развитию и улучшению качества жизни и благосостояния жителей Абанского района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эффективного развития сферы социальной поддержки и социального обслуживания граждан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достижения цели подпрограммы предстоит обеспечить решение следующей задачи п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реализации государственной социальной политики на территории Абанского  рай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для повышения качества жизни отдельных категорий граждан, степени их социальной защищенности, сокращения неравенства, улучшения социального климата в обществе и, в то же время, для более эффективного использования средств краевого бюдже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едоставления социальных услуг в учреждениях социального обслуживания, способствуя повышению качества жизни нуждающихся граждан (семей), сохранению их физического и психического здоровья, увеличению продолжительности жизни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рганизационных, правовых, социально-экономических условий для повышения качества жизни граждан пожилого возраста, степени их социальной защищенности, активизации участия пожилых людей в жизни об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сударственная политика Российской Федерации и органов местного самоуправления Абанского района (далее - район) в области социальной поддержки граждан формируется в соответствии с положениями </w:t>
      </w:r>
      <w:hyperlink r:id="rId9">
        <w:r>
          <w:rPr>
            <w:rStyle w:val="InternetLink"/>
            <w:color w:val="0000FF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 уче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21 года, решений, принятых Президентом Российской Федерации и Правительством Российской Федерации, задач социально-экономического развития Абанского района сформирована муниципальная подпрограмма «Повышение качества жизни граждан пожилого возраста на территории Абанского района» на 2017-2021 годы (далее - подпрограмма). Демографический сдвиг в структуре населения, связанный с увеличением удельного веса представителей старших возрастов, несет с собой весьма серьезные последствия для жизни как отдельных людей и семей, так и для их сообществ в целом. По прогнозам ученых, в 2050 году к пожилым можно будет отнести третью часть населения плане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ение населения, как и наступление старости у отдельного человека, сопровождается ростом зависимости пожилых людей от экономически и социально активного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ый период до 2021 года в возрастной структуре населения продолжится увеличение численности населения старшей возрастной группы, что обусловлено низкой рождаемостью в 90-х годах XX века. Увеличение доли лиц старших возрастов в структуре населения в ближайшей перспективе составит: в 2017 году – 26,2 %, в 2018 году – 26,3 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ое состояние здоровья, невысокий уровень доходов, снижение конкурентоспособности на рынке труда в предпенсионном возрасте – характерные черты положения значительной части пожилых люд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илые люди нередко теряют ориентацию в современном социокультурном пространстве, затрудняются их социальные контакты, что имеет негативные последствия не только для них самих, но и для людей их окружающ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пожилых людей, особенно после выхода на пенсию по достижению пенсионного возраста, оказывается низко адаптированной к новым отношениям в силу неустойчивого материального положения, невозможности собственными силами изыскать способы его улучшения, существенно изменить стереотипы своего экономического поведения. У неработающих пенсионеров сильнее выражено чувство социальной незащищ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ысокая трудовая активность пенсионеров является позитивным фактором развития рынка труда в условиях старения населения. Это и существенный фактор снижения социальной напряженности, связанной с низким размером пенсий. Использование потенциала пожилых людей является базой для дальнейшего развития общества, поскольку в результате появляются дополнительные ресурсы, а у пожилых людей – возможность самореал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6 на учете в органах социальной защиты населения края состоят 13816 человек, получающих различные виды социальной помощи, при этом наибольший удельный вес среди получателей государственных услуг в отрасли – более 51% – занимают граждане пожилого возраста и лица с ограниченными возмо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, с учетом особенностей контингентов получателей, осуществляется в самых разнообразных форма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ежной форме – в виде ежегодных, ежемесячных и разовых денежных выплат, субсидий на оплату жилья и коммунальных услуг, компенсационных и единовременных выплат, выплат, приуроченных к знаменательным датам, адресной помощи в денежной форм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туральной форме – бесплатный проезд на пригородном железнодорожном транспорт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льгот – внеочередной прием в учреждениях социального обслужи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услуг – организация оздоровительных мероприятий, предоставление услуг социального обслужи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ами социальной поддержки граждан пожилого возраста, в том числе ветеранов труда Российской Федерации, тружеников тыла, реабилитированных лиц, ветеранов труда края, пенсионеров, не имеющих льготного статуса, в сфере здравоохранения являю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 по получению лекарственной помощ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 в части бесплатного изготовления и ремонта зубных протезов ветеранам труда Красноярского края, труженикам тыла, реабилитированным и пострадавшим от политических репресс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омощь гражданам пожилого возраста осуществляется в полном объеме в рамках Программы государственных гарантий оказания населению Красноярского края бесплатной медицинской помощи в учреждениях краевой системы здравоохранения преимущественно по месту житель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диспансеризации населения, в том числе лиц пожилого возраста, оказывается квалифицированная медицинская помощь в отдаленных труднодоступных территориях. В районе 28 действующих фельдшерско-акушерских пунктов,  одна участковая больница в с. Долгий Мост, пункт общей врачебной практики в п. Почет и центральная районная больница в п. Аба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между министерством социальной политики Красноярского края и министерством здравоохранения Красноярского края подписано Соглашение о порядке обеспечения граждан пожилого возраста и инвалидов лекарственными препаратами, назначенными по медицинским показаниям, с доставкой их на дом, установлении форм и порядка осуществления контроля за исполнением предоставления данной услуги, а также порядке рассмотрения обращений от получателей данной услуги от 18.06.2013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вка лекарств гражданам из числа состоящих на обслуживании осуществляется социальными работниками учреждений социального обслуживания в соответствии с договором на социальное обслуживание (на условиях полной оплаты либо бесплатно, в зависимости от величины дохода граждан) и графиком посещений, согласованными с гражданином, состоящим на обслуживан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 направлением социальной поддержки граждан является социальное обслуживание, характеризующееся расширением спектра социальных услуг лицам, находящимся в трудной жизненной ситуации, – гражданам пожилого возрас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функционирует одно муниципальное бюджетное учреждение социального обслуживания «Комплексный центр социального обслуживания населения «Абанский» (далее – МБУ СО КЦСОН «Абанский»), предоставляющее различные социальные услуги всем гражданам пожилого возраста, которые в них нуждаются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БУ СО КЦСОН «Абанский» предоставляются гражданам пожилого возраста услуги на дому и в нестационарных условиях, ежегодно обслуживается до 3,0 тысяч граждан пожилого возраста и инвалидов, в том числе более 250 человек в отделении социального обслуживания на дом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перативного и адресного подхода к решению проблем граждан пожилого возраста, проживающих в сельской местности, а также организации работы по выявлению нуждающихся граждан и сокращения очередности на надомное обслуживание, в МБУ СО КЦСОН «Абанский» была внедрена форма социального обслуживания по участковому принципу – участковая социальная служба (количество работающих специалистов – 14 обслужено – 2,5 тысяч человек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частковой социальной службы признано одной из наиболее эффективных форм работы с сельским населением. Организация социальных услуг по участковому принципу особенно актуальна для граждан, проживающих в отдаленных и труднодоступных населенных пунктах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жизни пожилых людей зависит, в том числе, от организованности досуга, доступности культурных ценностей и услуг, уровня образования. Участие пожилых людей в различных видах художественного и прикладного творчества способствует реализации их духовного и культурного потенциала, расширяет возможности социокультурной адапт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работы по обеспечению гражданам старшего поколения равных условий и возможностей для полноценной жизни активное участие принимают учреждения культур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творческой активности людей пожилого возраста, расширения их социокультурных контактов в учреждениях культуры клубного типа функционируют клубные формир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культурно-досуговых учреждениях клубного типа для людей пожилого возраста работает более 30 клубных формирований с общим охватом участников более 400 человек. Самыми распространенными клубными формированиями являются познавательно-просветительные клубы по интересам, оздоровительные, досугово-коммуникативны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максимального вовлечения людей пожилого возраста в активную культурно-досуговую деятельность муниципальными учреждениями культуры на бесплатной основе проводятся мероприятия по различным направлениям: концертные программы, тематические вечера, встречи с молодым поколением, интеллектуальные и развлекательные программы, успешно проводятся совместные мероприятия ветеранов и молодежи. Ежегодно проводится цикл районных мероприятий, посвященных Дню Победы, Дню памяти и скорби, Дню пожилых люд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ные  библиотеки, музеи, Дом культуры, сельские клубы активно сотрудничают с учреждениями социального обслуживания района в части организации и проведения совместных мероприятий, участия в проектах и культурно-просветительской деятельно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леченность людей в процесс непрерывного образования является одним из существенных показателей качества жизни человека в любом возрасте, в том числе пожило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вовлечения людей пожилого возраста в образовательный процесс в ноябре 2015 года открыт краевой Народный университет «Активное долголетие». Слушатели факультета «Краеведение» (28 человек) в мае 2016 года получили сертификаты. В сентябре 2016 года открывается факультет  «Литература и искусство» на базе районной библиотеки. Кроме того, в муниципальных образованиях района созданы и действуют объединения, обеспечивающие процесс непрерывного образования граждан пожилого возраста (университеты «Третий возраст», лектории), в которых ежегодно проходят обучение около 30 челове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базе МБУ СО «КЦСОН «Абанский» организована работа класса компьютерной грамотности с возможностью доступа в сеть Интернет, а также, позволяющая обучать пожилых людей пользоваться информационно-коммуникационными технологиями в повседневной жизни, в которой прошли обучение 27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утвержденных муниципальных программ в сферах образования, культуры, физической культуры и спорта, социальной защиты разработан и проводится комплекс мероприятий, направленных н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социального обслуживания и оказания медицинской помощи, включая лекарственное обеспечение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едению здорового образа жизн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циального туризм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го сопровождения пожилых граждан, попавших в трудную жизненную ситуаци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езависимой системы оценки качества работы учреждений, предоставляющих социальные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жилых граждан компьютерным технологиям и обеспечение доступности для них компьютерной техник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для людей пожилого возраста объектов здравоохранения, культуры и спортивных объектов, учреждений социального обслуживания насел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зкультурной работы с данной категорией граждан и подготовку необходимых для этой работы кадр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циального статуса человека в старости и при наступлении инвалидности в пожилом возрасте, возникновение различных затруднений в социально-бытовой, психологической адаптации к новым условиям жизни диктует необходимость выработки и реализации специфических подходов, форм и методов, особых технологий социальной работы с такими людь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формирование организационных, правовых, социально-экономических условий для повышения качества и уровня жизни пожилых людей, степени их социальной защищенности, активизации участия пожилых людей в жизни обще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 районе проводится работа по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равных возможностей для граждан пожилого возраста и инвалидов, обеспечению доступа к объектам социальной и транспортной инфраструктуры за счет оснащения социально значимых объектов пандусами, входными группами и автономными лифтам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доступа к информационным технологиям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ю социального партнерства органов местного самоуправления района с общественными организациями, практики благотворительной деятельности граждан и организаций, поддержки добровольческой деятельности (волонтерства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ю уровня и качества жизни отдельных категорий граждан, в том числе по совершенствованию системы государственной поддержки граждан пожилого возраста на основе адресности в предоставлении социальной помощ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и доступности социального обслужива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высокопрофессионального кадрового потенциала, повышению престижности и привлекательности труда работников отрасл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еализация основной цели подпрограммы достигается решением следующих задач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ое и информационное обеспечение социальной поддержки и социального обслуживания граждан пожилого возрас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оциальной защищенности граждан пожилого возрас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граждан пожилого возрас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, доступности, безопасности предоставления услуг гражданам пожилого возраста государственными, муниципальными учреждениями в сфере образования, здравоохранения, культуры, физической культуры и спорта, социального обслуживания район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совершенствования коммуникационных связей и развития интеллектуального потенциала граждан пожилого возрас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бщественных организаций ветеранов, действующих на территории район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вободного времени и культурного досуга граждан пожилого возрас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деятельности по работе с гражданами пожилого возрас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реализация мероприятий подпрограммы позволит органам исполнительной власти района, а также краевым и муниципальным учреждениям района своевременно и в полном объеме выполнить все возложенные обязательства, провести системные мероприятия, направленные на усиление социальной поддержки граждан, повышение качества и эффективности работы.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мероприятий подпрограммы будет способствовать достижению следующих результатов:</w:t>
      </w:r>
    </w:p>
    <w:tbl>
      <w:tblPr>
        <w:tblW w:w="5000" w:type="pct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676"/>
        <w:gridCol w:w="742"/>
        <w:gridCol w:w="742"/>
        <w:gridCol w:w="742"/>
        <w:gridCol w:w="736"/>
      </w:tblGrid>
      <w:tr>
        <w:trPr>
          <w:trHeight w:val="524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онтрольного показател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4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граждан, получивших социальные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в МБУ СО «КЦСОН «Абанский», в общем числе граждан, обратившихся за получением  социальных услуг в МБУ СО «КЦСОН «Абанский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хват граждан пожилого возраста всеми видами социального обслуживания на дому (на 1000 пенсионеров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spacing w:before="0" w:after="0"/>
        <w:contextualSpacing/>
        <w:outlineLvl w:val="1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spacing w:before="0" w:after="0"/>
        <w:contextualSpacing/>
        <w:outlineLvl w:val="1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Сроки реализации программы 2014-2019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spacing w:before="0" w:after="0"/>
        <w:contextualSpacing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center"/>
        <w:outlineLvl w:val="1"/>
        <w:rPr>
          <w:sz w:val="28"/>
        </w:rPr>
      </w:pPr>
      <w:r>
        <w:rPr>
          <w:sz w:val="28"/>
        </w:rPr>
        <w:t>Информация об основных мерах правового регулирования в соответствующей сфере (области) муниципального управления, направленных на достижение целей и или) задач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нформация об основных мерах правового регулирования в сфере управления муниципальными финансами, направленных на достижение цели и (или) задач программы отсутству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autoSpaceDE w:val="false"/>
        <w:spacing w:before="0" w:after="0"/>
        <w:contextualSpacing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autoSpaceDE w:val="false"/>
        <w:spacing w:before="0" w:after="0"/>
        <w:contextualSpacing/>
        <w:jc w:val="center"/>
        <w:outlineLvl w:val="1"/>
        <w:rPr>
          <w:sz w:val="28"/>
        </w:rPr>
      </w:pPr>
      <w:r>
        <w:rPr>
          <w:sz w:val="28"/>
        </w:rPr>
        <w:t>Информация о ресурсном обеспечении муниципальной программы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нформация о ресурсном обеспечении программы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) приведена в приложении 1 к муниципальной программ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нформация об источниках финансирования подпрограмм, отдельных мероприятий программы (средства районного бюджета, средства, запланированные к поступлению из бюджетов других уровней бюджетной системы) приведены в приложении «2 к муниципальной программе.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46"/>
      <w:numFmt w:val="decimal"/>
      <w:lvlText w:val="%1"/>
      <w:lvlJc w:val="left"/>
      <w:pPr>
        <w:tabs>
          <w:tab w:val="num" w:pos="0"/>
        </w:tabs>
        <w:ind w:left="1301" w:hanging="45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43" w:hanging="10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55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  <w:sz w:val="24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0C2A274183DA2FF142894063874130362BFAE0B9F432535C46BE91B3EA48BD39B0E65A84BF889F9B2E98FD7CdCD" TargetMode="External"/><Relationship Id="rId3" Type="http://schemas.openxmlformats.org/officeDocument/2006/relationships/hyperlink" Target="consultantplus://offline/ref=4D0C2A274183DA2FF142894063874130362BFAE0B9F432535C46BE91B3EA48BD39B0E65A84BF889F9B2999FC7Cd3D" TargetMode="External"/><Relationship Id="rId4" Type="http://schemas.openxmlformats.org/officeDocument/2006/relationships/hyperlink" Target="consultantplus://offline/ref=4D0C2A274183DA2FF142894063874130362BFAE0B9F432535C46BE91B3EA48BD39B0E65A84BF889F9B2A9CFD7Cd6D" TargetMode="External"/><Relationship Id="rId5" Type="http://schemas.openxmlformats.org/officeDocument/2006/relationships/hyperlink" Target="consultantplus://offline/ref=4D0C2A274183DA2FF142894063874130362BFAE0B9F432535C46BE91B3EA48BD39B0E65A84BF889F9B2C94F87CdDD" TargetMode="External"/><Relationship Id="rId6" Type="http://schemas.openxmlformats.org/officeDocument/2006/relationships/hyperlink" Target="consultantplus://offline/ref=4D0C2A274183DA2FF142894063874130362BFAE0B9F432535C46BE91B3EA48BD39B0E65A84BF889F9B2898FC7CdDD" TargetMode="External"/><Relationship Id="rId7" Type="http://schemas.openxmlformats.org/officeDocument/2006/relationships/hyperlink" Target="consultantplus://offline/ref=3C907ACC3E8FEC33579EDBF1D82F6C3623557CFBA87606C80D0979DF49fCGAI" TargetMode="External"/><Relationship Id="rId8" Type="http://schemas.openxmlformats.org/officeDocument/2006/relationships/hyperlink" Target="consultantplus://offline/ref=99C2C5E8C2183B16EEBC6ED5F21A826EBCC9D9F365D305BBEC284CECBEi6UDK" TargetMode="External"/><Relationship Id="rId9" Type="http://schemas.openxmlformats.org/officeDocument/2006/relationships/hyperlink" Target="consultantplus://offline/ref=6E0C2935CCB19EAF09C17E1EF542519A0BFD82F8DD27416F868E57c3S6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39:00Z</dcterms:created>
  <dc:creator>Тамара Николаевна Петрова</dc:creator>
  <dc:description/>
  <cp:keywords/>
  <dc:language>en-US</dc:language>
  <cp:lastModifiedBy>Харькова2</cp:lastModifiedBy>
  <cp:lastPrinted>2016-11-18T14:39:00Z</cp:lastPrinted>
  <dcterms:modified xsi:type="dcterms:W3CDTF">2017-08-31T07:15:00Z</dcterms:modified>
  <cp:revision>19</cp:revision>
  <dc:subject/>
  <dc:title/>
</cp:coreProperties>
</file>