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«Социальная поддержка населения Абан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качества и доступности социальных услуг населени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454"/>
      </w:tblGrid>
      <w:tr>
        <w:trPr>
          <w:trHeight w:val="621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ачества и доступности социальных услуг населению»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860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распорядитель бюджетных средств,  ответственный за реализацию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2218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  муниципальной программы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требностей граждан пожилого возраста, инвалидов, включая детей-инвалидов, семей и детей в социальном обслуживании. Привлечение более широкого круга социально ориентированных некоммерческих организаций к оказанию социальных услуг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 подпрограммы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детей-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, 79,5% к 2019 году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всеми видами социального обслуживания на дому  (на 1000 пенсионеров) 60,6%.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не более 0,1%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, не менее 99,2%;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 к 2019 году, по отношению к уровню 2015 года – 63,7 %</w:t>
            </w:r>
          </w:p>
          <w:p>
            <w:pPr>
              <w:pStyle w:val="Style2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1 к подпрограмме 2)</w:t>
            </w:r>
          </w:p>
        </w:tc>
      </w:tr>
      <w:tr>
        <w:trPr>
          <w:trHeight w:val="274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19 годы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этап – 2014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этап – 2015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этап – 2016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ый этап – 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ый этап – 2018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естой этап – 2019 год.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ресурсному обеспечению                   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19 гг. –  144 700,9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-  23 892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 993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5 228,7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3 478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3 528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3 578,6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9 гг. – 140 050,9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22 992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24 143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6 году – 24 578,7 тыс. руб.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2 778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22 778,6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22 778,6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средств внебюджетных источников за период с 2015 по 2019 гг. – 4 600 тыс. руб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4 году – 9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5 году – 85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2016 году – 650,0 тыс. руб.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2017 году – 70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75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800,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мероприятий подпрограммы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ён в приложении № 2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краевого бюджета в соответствии со сводной бюджетной роспис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, качества и безопасности социального обслуживания насел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требностей граждан пожилого возраста, инвалидов, включая детей-инвалидов, семей и детей в социальном обслужив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более широкого круга социально ориентированных некоммерческих организаций к оказанию соци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муниципальными бюджетными социального обслуживания в соответствии с Федеральными законами от 02.08.1995 № 122-ФЗ «О социальном обслуживании граждан пожилого возраста и инвалидов», от 10.12.1995 № 195-ФЗ «Об основах социального обслуживания в Российской Федерации», Законом Красноярского края от 31.10.2002 № 4-608 «О системе профилактики безнадзорности и правонарушений несовершеннолетних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10.12.2004 № 12-2705 «О социальном обслуживании населения», Законом Красноярского края  от 08.07. 2010 № 10-4866 «Об организации приемных семей для граждан пожилого возраста и инвалидов в Красноярском крае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29.10.2009 № 9-3864 «О системах оплаты труда работников краевых государственных учреждений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09.12.2010 № 11-5397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Постановлением администрации Абанского района  от 18.05.2012 № 524-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утверждении положения об оплате труда работников муниципальных учреждений социального обслуживания, подведомственных управлению социальной защиты населения администрации Абан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является управление социальной защиты населения администрации Абанск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на предоставление государственных услуг (работ) по социальному обслуживанию осуществляется в соответствии с утвержденными нормативами затрат в рамках муниципальных заданий, определяющих требования к составу, качеству, объему, условиям, порядку и результатам оказываемых государственных (муниципальных) услуг (работ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средств краевого бюджета муниципальным учреждением социального обслуживания осуществляется управлением социальной защиты населения администрации Абанского района в форме ежеквартального мониторинга качества предоставле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социальной защиты населения администрации Абанского района несет ответственность за реализацию подпрограммы, достижение конечных результатов и осуществляет следующие функ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отчетов о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ая оценку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начальник отдела предоставления мер социальной поддержки насел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Абан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Абан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7291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467059.0" TargetMode="External"/><Relationship Id="rId3" Type="http://schemas.openxmlformats.org/officeDocument/2006/relationships/hyperlink" Target="garantf1://18441316.0" TargetMode="External"/><Relationship Id="rId4" Type="http://schemas.openxmlformats.org/officeDocument/2006/relationships/hyperlink" Target="garantf1://1851025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22:00Z</dcterms:created>
  <dc:creator>Татьяна Михайловна Болсуновская</dc:creator>
  <dc:description/>
  <cp:keywords/>
  <dc:language>en-US</dc:language>
  <cp:lastModifiedBy>Харькова2</cp:lastModifiedBy>
  <cp:lastPrinted>2016-11-18T14:42:00Z</cp:lastPrinted>
  <dcterms:modified xsi:type="dcterms:W3CDTF">2016-11-18T06:42:00Z</dcterms:modified>
  <cp:revision>91</cp:revision>
  <dc:subject/>
  <dc:title/>
</cp:coreProperties>
</file>