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5 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  <w:r>
        <w:rPr>
          <w:rFonts w:cs="Times New Roman" w:ascii="Times New Roman" w:hAnsi="Times New Roman"/>
          <w:color w:val="000000"/>
          <w:sz w:val="28"/>
          <w:szCs w:val="28"/>
        </w:rPr>
        <w:t>«Социальная поддержка населения Аба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3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реализации муниципальной программы и прочие мероприят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65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6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эффективного развития сферы социальной поддержки и социального обслу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еализации государственной и муниципальной социальной политики на территории Абан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под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исполнения субвенций на реализацию переданных полномочий края, не менее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удовлетворенности жителей Абанского района качеством предоставления  государственных и  муниципальных  услуг в сфере социальной поддержки населения, не менее 9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ложение №1 к подпрограмме 3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-2019 годы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этап – 2014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этап – 2015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этап – 2016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тый этап – 2017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ый этап – 2018 год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этап – 2019 го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 за период с 2014 по 2019 гг. – 43 772,6  тыс. руб., в том числе по годам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 – 7 698,3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111,9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240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240,6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8 году – 7 240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7 240,6 тыс. руб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за период с 2014 по 2019 гг. – 43 772,6 тыс. руб.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7 698,3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5 году – 7 111,9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 2016 году – 7 240,6 тыс. руб.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7 году – 7 240,6 тыс. руб.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 2018 году – 7 240,6 тыс. руб.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7 240,6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Абанского района реализует мероприятия подпрограммы в соответствии с компетенцией, установленной Положением об управлении социальной защиты населения, утвержденного решением Абанского районного Совета депутатов от 31.05.2013 № 27-230Р «Об утверждении Положения об управлении социальной защиты населения администрации Абанского района», осуществляет реализацию в пределах своей компетенции отдельных государственных полномочий, переданных органам местного самоуправления в области социальной поддержки и социального обслуживания на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целью сокращения сроков предоставления государственных услуг между министерством и управлением социальной защиты населения администрации Абанского района внедрен электронный документооборо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ы каналы взаимодействия с гражданами посредством интернет-сайта, электронной почты, единого справочного телеф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на официальном интернет-портале министерства, предоставлена возможность получения «онлайн услуг». Теперь гражданин самостоятельно может отследить стадию рассмотрения его заявления о предоставлении любой из государствен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1. «Осуществление государственных полномочий по организации деятельности органов управления системой социальной защиты населения» реализуется в соответствии с 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исполнением подпрограммы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администрации Абанского  района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руководитель управления, главный бухгал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Абанского 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7350"/>
      <w:pgMar w:left="1134" w:right="794" w:gutter="0" w:header="425" w:top="970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17:00Z</dcterms:created>
  <dc:creator>verhoturova</dc:creator>
  <dc:description/>
  <cp:keywords/>
  <dc:language>en-US</dc:language>
  <cp:lastModifiedBy>Харькова2</cp:lastModifiedBy>
  <cp:lastPrinted>2016-11-18T14:43:00Z</cp:lastPrinted>
  <dcterms:modified xsi:type="dcterms:W3CDTF">2016-11-18T06:43:00Z</dcterms:modified>
  <cp:revision>78</cp:revision>
  <dc:subject/>
  <dc:title>Приложение № 7</dc:title>
</cp:coreProperties>
</file>