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 на 2014-2016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5 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45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 на 2014-2016 годы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40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государственной и муниципальной социальной политики на территории Абанского района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жителей Абанского района качеством предоставления  государственных и  муниципальных  услуг в сфере социальной поддержки населения, не менее 99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– 2016 годы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ъем ассигнований за период с 2014 по 2016 гг. –  23 343,2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4 году – 7 595,0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7 874,1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6 году – 7 874,1 тыс. руб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з средств краевого бюджета за период с 2014 по 2016 гг. – 23 343,2 тыс. рублей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4 году – 7 595,0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7 874,1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7 874,1 тыс. руб.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Абанском районе реализуется курс на внедрение в процесс 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На программную структуру переходит процесс формирования местного бюдж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оритетным направлениям управления социальной защиты населения администрации Абанского района отнесены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доступности социальных услуг высокого качества для всех нуждающихся граждан пожилого возраста и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ектора негосударственных некоммерческих организаций в сфере оказания соци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 программа, является основным управленческим документом в рамках «Социальной поддержки населения Абанского района на 2014-2016 годы» в которой определены це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роста благосостояния граждан - получателей мер социальной поддерж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доступности социального обслуживания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дпункту 24 пункта 2 статьи 26.3 Федерального закона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ов Российской федерации отнесено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, социальной поддержки ветеранов труда, лиц проработавших в тылу в период Великой отечественной войны 1941-1945 годов, семей, имеющих детей, жертв политических репрессий, малоимущих граждан. В целях исполнения государственных функций утверждены определяющий стандарт, сроки и последовательность административных процедур (действий) с 2010 года административные регла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4"/>
          <w:szCs w:val="24"/>
        </w:rPr>
        <w:t>, которые наделены отдельными государственными полномочиями с передачей необходимых материальных и финансов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, согласно утвержденным регламентам предоставления государственных услуг, принимают документы от граждан, принимают решения о предоставлении мер социальной поддержки и производят перечисление на счета граждан в кредитные организации или на почтовые отделения связи для доставки получате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4"/>
          <w:szCs w:val="24"/>
        </w:rPr>
        <w:t>, которые наделены отдельными государственными полномочиями по социальной поддержке и социальному обслуживанию населения с передачей необходимых материальных и финансов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управлением социальной защиты населения администрации Абанского района предоставляется 79 государственных услу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анных услуг разнообразен. В соответствии с действующим законодательством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63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х услуг полностью осуществляется управлением социальной защиты населения администрации Абанского района -   от приема граждан, получения документов, определения права,  назначения и до выплаты мер социальной поддержки в денеж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 услугам  управление социальной защиты населения администрации Абанского района только назначают меры социальной поддержки, выплата осуществляется министе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и подпрограммы предстоит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реализации государственной социальной политики на территории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организации предоставле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 реализует мероприятия подпрограммы в соответствии с компетенцией, установленной Положением об управлении социальной защиты населения, утвержденного решением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, осуществляет реализацию в пределах своей компетенции отдельных государственных полномочий, переданных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целью сокращения сроков предоставления государственных услуг между министерством и управлением социальной защиты населения администрации Абанского района внедрен электронный документообор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ы каналы взаимодействия с гражданами посредством интернет-сайта, электронной почты, единого справочного телеф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на официальном интернет-портале министерства, предоставлена возможность получения «онлайн услуг». Теперь гражданин самостоятельно может отследить стадию рассмотрения его заявления о предоставлении любой из государствен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 социальной защиты населения администрации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социальной защиты населения администрации Абанского 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исполнения расходов за счёт краевого бюджета  – не менее 100 % в 2016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удовлетворенности жителей Абанского района качеством предоставления государственных и муниципальных услуг в сфере социальной поддержки населения – не менее 99 % в 2016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обоснованных жалоб к числу граждан, которым предоставлены государственные услуги по социальной поддержке в календарном году – не более 0,1 % в 2016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перехода на предоставление государственных и муниципальных услуг в электронном виде будет упрощена запись на прием в органы социальной защиты, уменьшено количество предоставляемых документов, сокращены сроки рассмотрения заявлений граждан при обращении за государственными услугам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вершен переход на электронное межведомственное взаимодействие при предоставлении государственных услуг, в частности, подключение органов социальной защиты населения ко всем сервисам федеральных органов исполнительной власти и негосударственных фондов, взаимодействие с которыми необходимо для своевременного и качественного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портале министерства будет обеспечена возможность для самостоятельного получения гражданами информации о стадии и ходе рассмотрения заявлений по каждой государственной услуге (мониторинг хода предоставления государственных услуг в электронном вид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реализована возможность приема заявлений с регионального портала государственных услуг по всем услуг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государственных и муниципальных услуг по социальной поддержке в  управлении социальной защиты населения  будет производиться по принципу «одного ок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открытости информации о деятельности учреждений социального обслуживания населения района во всех учреждениях будут созданы собственные сайты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 реализации государственной социальной политики на всей территории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ю организации предоставления мер социальной поддержки отдельным категориям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средства краевого бюджета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Общий объем средств на реализацию подпрограммы составляет 23 343,2 тыс. рублей, в том числе: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4 году – 7 595,0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5 году – 7 874,1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6 году – 7 874,1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, необходимые для обеспечения деятельности управления  социальной защиты населения Абанского района, осуществляющего реализацию мероприятий подпрограммы, учитываются в общем объеме субвенций, направляемых бюджету Абанского района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055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5"/>
        <w:gridCol w:w="1290"/>
        <w:gridCol w:w="1687"/>
        <w:gridCol w:w="1417"/>
        <w:gridCol w:w="1559"/>
        <w:gridCol w:w="1560"/>
        <w:gridCol w:w="1417"/>
        <w:gridCol w:w="1276"/>
      </w:tblGrid>
      <w:tr>
        <w:trPr>
          <w:trHeight w:val="810" w:hRule="atLeast"/>
        </w:trPr>
        <w:tc>
          <w:tcPr>
            <w:tcW w:w="15735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к  подпрограмме 5 «Обеспечение реализации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», </w:t>
              <w:br/>
              <w:t xml:space="preserve">  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циальная поддержка населения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анского района на 2014-2016 годы»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подпрограммы 5 «Обеспечение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3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4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5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796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7407" w:h="11906"/>
          <w:pgMar w:left="567" w:right="567" w:gutter="0" w:header="425" w:top="567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ab/>
        <w:t xml:space="preserve">                 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 подпрограмме 5 «Обеспечение реализации муниципальной программы», реализуемой в рамках муниципальной программы «Социальная поддержка населения Абанского района на 2014-2016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 «Обеспечение реализации муниципальной программы и прочие мероприят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01"/>
        <w:gridCol w:w="709"/>
        <w:gridCol w:w="851"/>
        <w:gridCol w:w="1134"/>
        <w:gridCol w:w="708"/>
        <w:gridCol w:w="1418"/>
        <w:gridCol w:w="1276"/>
        <w:gridCol w:w="1417"/>
        <w:gridCol w:w="1134"/>
        <w:gridCol w:w="1701"/>
      </w:tblGrid>
      <w:tr>
        <w:trPr>
          <w:trHeight w:val="31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5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 переданных государственных полномочий по социальной поддержке и социальному обслуживанию </w:t>
            </w:r>
          </w:p>
        </w:tc>
      </w:tr>
      <w:tr>
        <w:trPr>
          <w:trHeight w:val="557" w:hRule="atLeast"/>
        </w:trPr>
        <w:tc>
          <w:tcPr>
            <w:tcW w:w="15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Задача: Обеспечение реализации государственной и муниципальной социальной политики на  территории Абанского района </w:t>
            </w:r>
          </w:p>
        </w:tc>
      </w:tr>
      <w:tr>
        <w:trPr>
          <w:trHeight w:val="41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7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6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3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6"/>
      <w:headerReference w:type="first" r:id="rId7"/>
      <w:type w:val="nextPage"/>
      <w:pgSz w:orient="landscape" w:w="17350" w:h="11906"/>
      <w:pgMar w:left="709" w:right="992" w:gutter="0" w:header="425" w:top="1134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14:00Z</dcterms:created>
  <dc:creator>verhoturova</dc:creator>
  <dc:description/>
  <cp:keywords/>
  <dc:language>en-US</dc:language>
  <cp:lastModifiedBy>Харькова2</cp:lastModifiedBy>
  <cp:lastPrinted>2014-01-13T12:46:00Z</cp:lastPrinted>
  <dcterms:modified xsi:type="dcterms:W3CDTF">2014-01-13T04:47:00Z</dcterms:modified>
  <cp:revision>132</cp:revision>
  <dc:subject/>
  <dc:title>Приложение № 7</dc:title>
</cp:coreProperties>
</file>