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851"/>
        <w:gridCol w:w="3260"/>
        <w:gridCol w:w="993"/>
        <w:gridCol w:w="283"/>
        <w:gridCol w:w="1417"/>
        <w:gridCol w:w="1418"/>
        <w:gridCol w:w="1417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>«Социальная поддержка населения Абанского  района  на 2014-2016 годы»</w:t>
            </w:r>
          </w:p>
        </w:tc>
      </w:tr>
      <w:tr>
        <w:trPr>
          <w:trHeight w:val="1200" w:hRule="atLeast"/>
        </w:trPr>
        <w:tc>
          <w:tcPr>
            <w:tcW w:w="1460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/>
            </w:pPr>
            <w:r>
              <w:rPr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«Социальная поддержка населения Абанского района на 2014-2016 годы» с учетом источников финансирования, в том числе средств  краевого бюджета и бюджета </w:t>
            </w:r>
            <w:r>
              <w:rPr/>
              <w:t xml:space="preserve">Абанского </w:t>
            </w:r>
            <w:r>
              <w:rPr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 населения Абанского района на 2014-2016 годы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53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97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1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 704,1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49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0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9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064,5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,3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социальной защищен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8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9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805,1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6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792,5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6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8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850,2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8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8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50,2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8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1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3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 371,2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8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846,4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7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7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524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553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553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343,2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43,2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91" w:gutter="284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Харькова2</cp:lastModifiedBy>
  <cp:lastPrinted>2014-01-13T12:19:00Z</cp:lastPrinted>
  <dcterms:modified xsi:type="dcterms:W3CDTF">2014-01-13T04:19:00Z</dcterms:modified>
  <cp:revision>140</cp:revision>
  <dc:subject/>
  <dc:title/>
</cp:coreProperties>
</file>