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>
          <w:trHeight w:val="62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 на 2014-2016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79,5% к 2016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 (на 1000 пенсионеров) 60,6%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99,2%;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6 году, по отношению к уровню 2012 года – 63,7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6 гг. –  69 553,8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 389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3 582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3 582,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6 гг. – 69 553,8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 389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3 582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3 582,2 тыс. руб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рограммы осуществляет управление социальной защи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 5 253  гражданина пожилого возраста, (23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378  граждан и 1372  одиноко проживающих супружеских п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 214 семей, имеющих 3 153 ребенка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 99 детей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46 инвалидов, что составляет 8,2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4 человека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5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услугами нестационарного социального обслуживания пользуется около 7033 граждан пожилого возраста и инвалидов, в том числе около 233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2 год в 14 участковых социальных службах услуги получили 841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дной из проблем лиц старшего поколения является не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подпрограммы предусмотрен ряд задач: 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мотивации работников учреждений к качественному предоставлению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и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приведён в приложении 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шение задачи «Обеспечение доступности и качества услуг социального обслуживания, оказываемых в соответствии с муниципальным заданием» настоящей подпрограммы (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1.1. - 1.2.)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итериями выбора исполнителей среди учреждений, оказывающих социальные услуги гражданам, находящимся в трудной жизненной ситуации, в целях улучшения их жизнедеятельности и (или) повышения степени самостоятельного удовлетворения основных жизненных потребностей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слуг, предоставляемых учреждением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бслуживаемых граждан (пожилые, инвалиды (дети-инвалиды), несовершеннолетние, семьи с детьми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учреждения (пропускная способност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учреждения, (город/ сельское посел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ая численность граждан, нуждающихся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ая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казател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настоящей подпрограммы позволит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9,7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ь уровень удовлетворенности граждан качеством и доступностью получения социальных услуг, не ниже 99,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69 553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4 году – 22 389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5 году – 23 582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23 582,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органами социальной защиты населения муниципальных районов и городских округов края, муниципальными учреждениями социального обслуживания населени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/>
        <w:tab/>
        <w:tab/>
        <w:tab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63"/>
        <w:gridCol w:w="284"/>
        <w:gridCol w:w="850"/>
        <w:gridCol w:w="142"/>
        <w:gridCol w:w="2126"/>
        <w:gridCol w:w="142"/>
        <w:gridCol w:w="1276"/>
        <w:gridCol w:w="1417"/>
        <w:gridCol w:w="1418"/>
        <w:gridCol w:w="1275"/>
        <w:gridCol w:w="1276"/>
      </w:tblGrid>
      <w:tr>
        <w:trPr>
          <w:trHeight w:val="810" w:hRule="atLeast"/>
        </w:trPr>
        <w:tc>
          <w:tcPr>
            <w:tcW w:w="15451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к  подпрограмме 4 «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х услуг населению», </w:t>
              <w:br/>
              <w:t xml:space="preserve">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ого района на 2014-2016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4 « Повышение качества и доступности социальных услуг населени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2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559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Аба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7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7237" w:h="11906"/>
          <w:pgMar w:left="567" w:right="992" w:gutter="0" w:header="425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я </w:t>
      </w:r>
      <w:r>
        <w:rPr>
          <w:rFonts w:eastAsia="Times New Roman" w:cs="Times New Roman" w:ascii="Times New Roman" w:hAnsi="Times New Roman"/>
          <w:sz w:val="24"/>
          <w:szCs w:val="24"/>
        </w:rPr>
        <w:t>Абанского района на 2014-2016 годы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дпрограммы 4 «Повышение качества и доступности социальных услуг населению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709"/>
        <w:gridCol w:w="992"/>
        <w:gridCol w:w="1056"/>
        <w:gridCol w:w="645"/>
        <w:gridCol w:w="1418"/>
        <w:gridCol w:w="1276"/>
        <w:gridCol w:w="1418"/>
        <w:gridCol w:w="1275"/>
        <w:gridCol w:w="1559"/>
      </w:tblGrid>
      <w:tr>
        <w:trPr>
          <w:trHeight w:val="31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овышение уровня, качества и безопасности социального обслуживания населения  </w:t>
            </w:r>
          </w:p>
        </w:tc>
      </w:tr>
      <w:tr>
        <w:trPr>
          <w:trHeight w:val="523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адача: 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а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5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7291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2:00Z</dcterms:created>
  <dc:creator>Татьяна Михайловна Болсуновская</dc:creator>
  <dc:description/>
  <cp:keywords/>
  <dc:language>en-US</dc:language>
  <cp:lastModifiedBy>Харькова2</cp:lastModifiedBy>
  <cp:lastPrinted>2014-01-27T14:42:00Z</cp:lastPrinted>
  <dcterms:modified xsi:type="dcterms:W3CDTF">2014-01-27T07:16:00Z</dcterms:modified>
  <cp:revision>213</cp:revision>
  <dc:subject/>
  <dc:title/>
</cp:coreProperties>
</file>