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ая поддержка населения Абан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на 2014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1 «Повышение качества жизни отдельных категорий граждан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 числе инвалидов, степени их социальной защищенно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454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ачества жизни отдельных категорий граждан, в том числе инвалидов, степени их социальной защищенности»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населения Аба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на 2014-2016 годы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 (далее - управление)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граждан, в том числе инвалидам.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ающих регулярные денежные выплаты, от числа граждан, имеющих на них право, 79,7%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дельный вес инвалидов, реализовавших индивидуальные программы реабилитации в муниципальных учреждениях социального обслуживания, от общего числа инвалидов в Абанском районе, не менее 8,5%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6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, краевого  и районного бюджетов за период с 2014 по 2016 гг. – 49 585,4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6 043,7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6 744,1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6 797,6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 бюджета за период с 2014 по 2016 гг. 302,6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 96,5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00,8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05,3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6 гг. – 46 792,5 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5 377,2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6 177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6 237,4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районного бюджета за период с 2014 по 2016 гг. – 1 490,3 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570,0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465,4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454,9 тыс. руб.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ет управление социальной защиты населения администрации Абанского района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остановка 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мер социальной поддержки отдельным категориям граждан является одной из функций государства, направленной на обеспечение их социальной защищенности в связи с особыми заслугами перед Родиной, утратой трудоспособности и тяжести вреда, нанесенного здоровью, компенсацией ранее действовавших социальных обязательств, а также в связи с нахождением в трудной жизненной ситуации, когда гражданин не имеет дохода для обеспечения прожиточного миниму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социальной поддержки отдельных категорий граждан, определенные законодательством Российской Федерации и Красноярского края, предо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енежной форме, в том числе: ежегодные, ежемесячные денежные выплаты,  социальные доплаты к пенсиям, компенсационные выплаты и д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туральной форме, в том числе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льготный проезд на пригородном железнодорожном транспор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а мер социальной поддержки отдельных категорий граждан носит заявительный характер и предусматривает разграничение полномочий </w:t>
        <w:br/>
        <w:t>и соответствующих расходных обязательств по их предоставлению конкретным категориям граждан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асходным обязательствам Российской Федерации, финансируемым </w:t>
        <w:br/>
        <w:t xml:space="preserve">из федерального бюджета, отнесены меры социальной поддержки ветеранов </w:t>
        <w:br/>
        <w:t>и участников Великой Отечественной войны, граждан за выдающиеся достижения и особые заслуги перед Российской Федерацией; граждан при возникновении поствакцинальных осложнений; граждан, награжденных знаком «Почетный донор России» или «Почетный донор СССР», иных категорий граждан, опреде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социальной поддержки отдельным категориям граждан за счет краевого бюджета предоставляются категориям граждан, определенным как федеральным законодательством (ветеранам труда, труженикам тыла, реабилитированным лицам и лицам, признанным пострадавшими от политических репрессий), так и законодательством края (ветеранам труда Красноярского края; родителям и вдовам (вдовцам) военнослужащих, пенсионерам, не имеющим льготного статуса;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дополнительной социальной поддержки граждан, оказавшихся в трудном положении в силу объективных причин, вызванных преклонным возрастом, одиночеством, наличием инвалидности, низким уровнем доходов, болезнью, стихийными бедствиями или чрезвычайными ситуациями, и не имеющих возможности улучшить его собственными силами, на протяжении ряда лет в крае действует долгосрочная целевая программа «Социальная поддержка населения Краснояр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лько за последние три года в рамках программы была оказана  материальная помощь в связи с трудной жизненной ситуацией, на ремонт жилого помещения, на ремонт печного отопления и электропроводки 882 граждан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ном обращения граждан касались выделения денежных средств на проведение следующих мероприятий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дорогостоящих жизненно необходимых лекарственных препаратов или нуждаемости в дорогостоящем лечении (проведение дорогостоящих операций), которое невозможно осуществить в рамках программы государственных гарантий оказания жителям края бесплатн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жилья и приобретение необходимых вещей после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становление документов лицам, не имеющих определённого места жительства и освободившихся из мест лишения своб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на территории Абанского района действует долгосрочная целевая программа «Старшее поколение» на 2011-2013 годы, утвержденная Постановлением № 559-п от 16 ноября 2010 года, направленная на улучшение социально-экономических условии жизни пожилых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ными мероприятиями вышеуказанной программы в 2011-2012 годах было охвачено 278 граждан старшего поколения, в том числе: 97 одиноким пенсионерам, одиноко проживающим супружеским парам старше 65 лет - материальная помощь на ремонт жилья, 181 гражданину выплачены различные виды компенс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обязательств государства и края по социальной поддержке отдельных категорий граждан, а также многообразие и сложность социальных проблем, связанных с поддержкой лиц пожилого возраста, граждан, попавших в трудную жизненную ситуацию, обусловливает необходимость реализации подпрограммных мероприятий в течение 2014-2016 го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оказанная адресная материальная помощь позволит гражданам, попавшим в трудную жизненную ситуацию, в кратчайшие сроки найти пути решения возникшей проблемы, будет ориентировать их на активизацию трудового потенциала, экономических и моральных ресурсов, что, в свою очередь, снизит риск негативных последствий (утрата постоянного места жительства, потеря работы, разрыв семейных отношений и родственных связей, попадание в группу потенциальных нарушителей закон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социальной поддержки отдельным категориям граждан за счет муниципального бюджета предоставляются гражданам, заменяющих должности муниципальной службы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сновная цель, задачи, этапы и сроки выполнения подпрограммы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мер социальной поддержки отдельным категориям граждан, в том числе инвалид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мер социальной поддержки отдельным категориям граждан, в том числе инвалид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сполнения поставленных целей подпрограммы предусмотрен ряд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адресное предоставление мер социальной поддержки отдельным категориям граждан, в том числе инвалид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циально-экономических условий жизни ветеранов Великой Отечественной войны, пожилых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мпетенции управления в области реализации мероприятий подпрограммы в соответствии с Положением об управлении социальной защиты населения администрации Абанского района, утвержденного решением  Абанского районного Совета депутатов от 31.05.2013 № 27-230Р «Об утверждении Положения об управлении социальной защиты населения администрации Абанского района» относится осуществление реализации в пределах своей компетенции отдельных государственных полномочий, переданных органам местного самоуправления  в области социальной поддержки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управление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 и ее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данных целевых индикаторов определяется степень исполнения поставленных целей и задач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полнота выполнения обязательств государства, края и района  по социальной поддержке отдельных категорий граждан, адресной материальной помощи нуждающимся граждан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льготников, не реализовавших право на меры социальной поддержки -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tabs>
          <w:tab w:val="clear" w:pos="708"/>
          <w:tab w:val="left" w:pos="618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федерального, краев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осуществляет предоставление социальных гарантий гражданам и мер социальной поддержки отдельным категориям граждан, адресной материальной помощи нуждающимся гражданам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«Своевременное и адресное предоставление мер социальной поддержки отдельных категорий граждан» настоящей подпрограммы осуществляется в денежной или натуральной форм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ветеранам труда, труженикам тыла, реабилитированным лицам и лицам, признанным пострадавшими от политических репрессий, пенсионерам, другим категориям лиц старшего поколения и отдельным категориям граждан в денежной форме (мероприятия 1.1. – 1.14) осуществляются в порядках, определяемы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коном Красноярского края от 26.11.2004 № 12-2596 «О поддержке донорства крови и ее компонентов в Красноярском крае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 Красноярского края от 10.12.2004 №12-2703 «О мерах социальной поддержки ветеранов», Законом Красноярского края от 10.12.2004 № 12-2711 «О мерах социальной поддержки реабилитированных лиц и лиц, признанных пострадавшими от политических репрессий», Законом Красноярского края от 20.12.2007 № 4-1068 «О дополнительных мерах социальной поддержки членов семей военнослужащих, лиц рядового состава органов внутренних дел, государственной противопожарной службы, органов 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, Законом Красноярского края от 07.02.2008 № 4-1275 «О выплате социального пособия на погребение и возмещении стоимости услуг по погребению»,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Указом Губернатора Красноярского края от 31.12.2004 № 113-уг «Об утверждении порядка выдачи удостоверения ветерана труда и удостоверения о праве на меры социальной поддержки  и его образца», Законом Красноярского края от 10.11.2011 № 13-6418 «О дополнительных мерах социальной поддержки отдельных категорий граждан, подвергшихся радиационному воздействию, и членов их семей», п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ановлением Совета администрации Красноярского края от 29.12.2005 № 346-п «О предоставлении гражданам, награжденным нагрудным знаком «Почетный донор России», ежегодной денежной выплаты»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Совета администрации Красноярского края от 31.03.2008 № 141-п «Об утверждении Порядка выплаты социального пособия на погребение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 и Порядка возмещения специализированным службам по вопросам похоронного дела стоимости услуг по погребению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»), постановлением Правительства Красноярского края от 19.01.2010 № 12-п «О Порядке предоставления ежемесячных денежных выплат отдельным категориям граждан»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Красноярского края от 26.02.2013 № 50-п «О Порядке, размерах и условиях оказания адресной социальной помощи отдельным категориям граждан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инвалидам в денежной и натуральных формах осуществляется в порядках, определяемых Законами Красноярского края: от 10.12.2004 № 12-2707 «О социальной поддержке инвалидов», от 27.12.2005 № 17-4383 «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, от 09.12.2010 № 11-5393 «О социальной поддержке семей, имеющих детей, в Красноярском крае», постановлением Совета администрации Красноярского края от 30.01.2006 № 10-п «О предоставлении мер социальной поддержки инвалидам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ероприятие 1.15 по предоставлению единовременной адресной материальной помощи обратившимся гражданам, находящихся в трудной жизненной ситуации осуществляется управлением социальной защиты населения администрации Абанского района в соответствии с механизмом, установленным  Государственной программой  Красноярского края «Развитие системы социальной поддержки населения Красноярского края на 2014-2016 годы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16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с учетом расходов на доставку осуществляется управлением социальной защиты населения администрации Абанского района в соответствии с механизмом, установленным Государственной программой Красноярского края «Развитие системы социальной поддержки населения Красноярского края на 2014-2016 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несет ответственность за реализацию подпрограммы, достижение конечных результатов и осуществляет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ая оценка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управлением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оля расходов на предоставление мер социальной поддержки в денежном выражении в общем объеме расходов на финансирование мер социальной поддержки (без учёта субвенции на исполнение делегированных полномочий) – не менее 96,9 % в 2014 году, 97,1 % в 2015 году, 97,1 % в 2016 го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оля граждан, получающих регулярные денежные выплаты от числа граждан, имеющих  право на меры социальной поддержки – не менее 79,7 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 итоге будут исполнены обязательства государства по социальной поддержке 10152 гражданам пожилого возраста, нуждающихся в поддерж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Будут предоставлены ежемесячные денежные выплат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етеранам труда и труженикам тыла – 1 393 человек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: в 2014 году – 2 665 человек, в 2015 году – 2 811 человек, в 2016 году – 2 947 челове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Ежемесячная денежная выплата будет предоставлена ежегод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62 реабилитированным лицам и лицам, признанных пострадавшими от политических репресс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8 членам семей военнослужащих, лицам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оциальное пособие на погребение будет выплачено 120 людям ежегод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В целях улучшения социально-экономических условий жизни ветеранов Великой Отечественной войны, пожилых граждан будет обеспече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оказание ветеранам Великой Отечественной войны, бывшим несовершеннолетним узникам фашистских концлагерей, не вступившим в повторный брак вдовам (вдовцам) погибших (умерших) инвалидов и участников Великой Отечественной войны, имеющим место жительства на территории Красноярского края по состоянию на 9 мая текущего года, единовременной адресной социальной помощи в денежной форме к празднованию годовщины Победы в Великой Отечественной войне 1941-1945 годов (в 2014 году – 570 человек, в 2015 году – 560 человек, в 2016 году – 550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адресной материальной помощи на компенсацию расходов на оплату услуг вдовам (вдовцам), нетрудоспособным детям (если они достигли возраста 55 лет женщины и 60 лет мужчины либо являются инвалидами) по изготовлению и установке (замене) памятников (надгробий), благоустройству могил участников (инвалидов) Великой Отечественной войны, умерших на территории Красноярского края до 12.06.1990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 2014 году - 30 человек, в 2015 году - 35 человек, в 2016 году - 35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адресной материальной помощи на компенсацию расходов на проезд (совершенный один раз в год) по территории Российской Федерации к месту следования и обратно 15 реабилитированным лицам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адресной материальной помощи на компенсацию расходов на изготовление и ремонт зубных протезов ветеранам труда края, достигшим возраста 65 лет, пользующимся мерами социальной поддержки, установленными статьей 4 Закона Красноярского края от 10.12.2004 № 12-2703 «О мерах социальной поддержки ветеранов»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 2014 году – 10 человек, в 2015 году – 15 человек, в 2016 году – 18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единовременной адресной материальной помощи 320 обратившимся гражданам, находящихся в трудной жизненной ситуации, проживающих на территории Красноярского края,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м в своём составе трудоспособных членов семьи (в 2014 году - 36 человек, в 2015 году – 40 человек,  в 2016 году – 43 человек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Реализация мероприятий подпрограммы будет способствовать решению следующих задач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воевременное и в полном объеме выполнение обязательств государства и края по социальной поддержке отдельных категорий граждан, имеющих на неё право в соответствии с действующим законодательством и обратившихся за её получе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оздание условий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экономичное распределение денежных средств краевого бюджета с учётом индивидуальной оценки ситуации в каждом случа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нижение социальной напряженности в райо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  реализуются за счет средств федерального, краевого и районного бюджетов. Общий объем средств на реализацию подпрограммы составляет 49 585,4 тыс. руб., в том числе: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2014 году – 16 043,7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2015 году – 16 744,1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2016 году – 16 797,6 тыс. руб.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, необходимые для обеспечения реализации органами социальной защиты населения Абанского района мероприятий подпрограммы, учитываются в общем объеме субвенций, направляемых бюджетам муниципальных районов и городских округов Красноярского края в соответствии с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47"/>
        <w:gridCol w:w="992"/>
        <w:gridCol w:w="1559"/>
        <w:gridCol w:w="1559"/>
        <w:gridCol w:w="1418"/>
        <w:gridCol w:w="1559"/>
        <w:gridCol w:w="1418"/>
        <w:gridCol w:w="1417"/>
      </w:tblGrid>
      <w:tr>
        <w:trPr>
          <w:trHeight w:val="810" w:hRule="atLeast"/>
        </w:trPr>
        <w:tc>
          <w:tcPr>
            <w:tcW w:w="1545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            к  подпрограмме 1 «Повышение качества жиз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х категорий граждан, в том числе инвалид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ени их социальной защищенности», </w:t>
              <w:br/>
              <w:t xml:space="preserve">            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циальная поддержка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анского района на 2014-2016 годы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ые индикаторы подпрограммы 1 «Повышение качества жизни отдельных категорий граждан, в том числе инвали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их социальной защищен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2 го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4 го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5 год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84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1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граждан, в том числе инвалид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получающих регулярные денежные выплаты от числа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3-соцподдерж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11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инвалидов, реализовавших индивидуальные программы реабилитации в муниципальных учреждениях социального обслуживания, от общего числа инвалидов в Абанском райо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7123" w:h="11906"/>
          <w:pgMar w:left="567" w:right="992" w:gutter="0" w:header="0" w:top="709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6"/>
        <w:gridCol w:w="1433"/>
        <w:gridCol w:w="769"/>
        <w:gridCol w:w="850"/>
        <w:gridCol w:w="1216"/>
        <w:gridCol w:w="977"/>
        <w:gridCol w:w="157"/>
        <w:gridCol w:w="977"/>
        <w:gridCol w:w="157"/>
        <w:gridCol w:w="977"/>
        <w:gridCol w:w="97"/>
        <w:gridCol w:w="1179"/>
        <w:gridCol w:w="97"/>
        <w:gridCol w:w="1052"/>
        <w:gridCol w:w="1686"/>
      </w:tblGrid>
      <w:tr>
        <w:trPr>
          <w:trHeight w:val="1905" w:hRule="atLeast"/>
        </w:trPr>
        <w:tc>
          <w:tcPr>
            <w:tcW w:w="370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2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дпрограмме 1 «Повышение качества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х категорий граждан, в том числе инвалидов, степени их социальной защищенности»,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циальная поддержка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анского  района на 2014-2016 годы»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451" w:type="dxa"/>
            <w:gridSpan w:val="1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мероприятий подпрограммы  «Повышение качества жизни отдельных категорий граждан, в том числе инвали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их социальной защищенности»</w:t>
            </w:r>
          </w:p>
        </w:tc>
      </w:tr>
      <w:tr>
        <w:trPr>
          <w:trHeight w:val="315" w:hRule="atLeast"/>
        </w:trPr>
        <w:tc>
          <w:tcPr>
            <w:tcW w:w="382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54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граждан, в том числе инвалидам.</w:t>
            </w:r>
          </w:p>
        </w:tc>
      </w:tr>
      <w:tr>
        <w:trPr>
          <w:trHeight w:val="409" w:hRule="atLeast"/>
        </w:trPr>
        <w:tc>
          <w:tcPr>
            <w:tcW w:w="154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: 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</w:t>
            </w:r>
          </w:p>
        </w:tc>
      </w:tr>
      <w:tr>
        <w:trPr>
          <w:trHeight w:val="165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Предоставление, доставка и пересылка ежемесячных денежных выплат ветеранам труда и труженикам тыла (в соответствии с Законом края от 10.12.2004 № 12-2703 «О мерах социальной поддержки ветеранов»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9,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28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 человек ежегодно</w:t>
            </w:r>
          </w:p>
        </w:tc>
      </w:tr>
      <w:tr>
        <w:trPr>
          <w:trHeight w:val="255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 Предоставление, доставка и пересылка ежемесячных денежных выплат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 (в соответствии с Законом края от 10.12.2004 № 12-2703 «О мерах социальной поддержки ветеранов»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2,3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34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 человек ежегодно</w:t>
            </w:r>
          </w:p>
        </w:tc>
      </w:tr>
      <w:tr>
        <w:trPr>
          <w:trHeight w:val="2155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 Предоставление, доставка и пересылка ежемесячной денежной выплаты реабилитированным лицам и лицам, признанным пострадавшими от политических репрессий (в соответствии с Законом края от 10.12.2004 № 12-2711 «О мерах социальной поддержки реабилитированных лиц и лиц, признанных пострадавшими от политических репрессий»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8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2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человек ежегодно</w:t>
            </w:r>
          </w:p>
        </w:tc>
      </w:tr>
      <w:tr>
        <w:trPr>
          <w:trHeight w:val="1665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 Предоставление, доставка и пересылка социального пособия на погребение (в соответствии с Законом края от 07.02.2008 № 4-1275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39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6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4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человек ежегодно</w:t>
            </w:r>
          </w:p>
        </w:tc>
      </w:tr>
      <w:tr>
        <w:trPr>
          <w:trHeight w:val="1065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 Возмещение специализированным службам по вопросам похоронного дела стоимости услуг по погребению (в соответствии с Законом края от 7 февраля 2008 года № 4-1275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39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услуг ежегодно</w:t>
            </w:r>
          </w:p>
        </w:tc>
      </w:tr>
      <w:tr>
        <w:trPr>
          <w:trHeight w:val="819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 Предоставление, доставка и пересылка ежемесячной денежной выплаты  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 (в соответствии с Законом края от 20.12.2007 № 4-1068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2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человек ежегодно</w:t>
            </w:r>
          </w:p>
        </w:tc>
      </w:tr>
      <w:tr>
        <w:trPr>
          <w:trHeight w:val="229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 Предоставление,  доставка и пересылка ежегодной денежной выплаты отдельным категориям граждан, подвергшихся радиационному воздействию (в соответствии с Законом края от 10.11.2011 № 13-6418 «О дополнительных мерах социальной поддержки граждан, подвергшихся радиационному воздействию, и членов их семей»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4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 человек ежегодно</w:t>
            </w:r>
          </w:p>
        </w:tc>
      </w:tr>
      <w:tr>
        <w:trPr>
          <w:trHeight w:val="841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 Обеспечение мер социальной поддержки для лиц, награжденных знаком «Почетный донор Росси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52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человек ежегодно</w:t>
            </w:r>
          </w:p>
        </w:tc>
      </w:tr>
      <w:tr>
        <w:trPr>
          <w:trHeight w:val="518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9. Предоставление, доставка и пересылка ежемесячной денежной выплаты семьям, состоящим исключительно из неработающих инвалидов с детства, признанных до 1 января 2010 года имеющими ограничение способности к трудовой деятельности III, II степени, до очередного переосвидетельствования, или I, II группы инвалидности  (в соответствии с Законом края  от 10.12.2004 № 12-2707 «О социальной поддержке инвалидо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человека ежегодно</w:t>
            </w:r>
          </w:p>
        </w:tc>
      </w:tr>
      <w:tr>
        <w:trPr>
          <w:trHeight w:val="518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0. Предоставление, доставка и пересылка компенсации расходов на проезд инвалидам (в том числе детям-инвалидам) к месту проведения обследования, медико-социальной экспертизы, реабилитации и обратно  (в соответствии с Законом края  от 10.12.2004 № 12-2707»О социальной поддержке инвалидо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8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4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человек ежегодно</w:t>
            </w:r>
          </w:p>
        </w:tc>
      </w:tr>
      <w:tr>
        <w:trPr>
          <w:trHeight w:val="518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 Предоставление, доставка и пересылка  ежемесячных денежных выплат родителям и законным представителям детей-инвалидов, осуществляющих их воспитание и обучение на дому (в соответствии с Законом края  от 10.12.2004 № 12-2707 «О социальной поддержке инвалидо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8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,8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человек ежегодно</w:t>
            </w:r>
          </w:p>
        </w:tc>
      </w:tr>
      <w:tr>
        <w:trPr>
          <w:trHeight w:val="518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2.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52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человек ежегодно</w:t>
            </w:r>
          </w:p>
        </w:tc>
      </w:tr>
      <w:tr>
        <w:trPr>
          <w:trHeight w:val="435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3. 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269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,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человек ежегодно</w:t>
            </w:r>
          </w:p>
        </w:tc>
      </w:tr>
      <w:tr>
        <w:trPr>
          <w:trHeight w:val="435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4.  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269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4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8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человек ежегодно</w:t>
            </w:r>
          </w:p>
        </w:tc>
      </w:tr>
      <w:tr>
        <w:trPr>
          <w:trHeight w:val="43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5. Пенсия за выслугу лет лицам, замещающие должности муниципальной службы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10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,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90,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человек ежегодно</w:t>
            </w:r>
          </w:p>
        </w:tc>
      </w:tr>
      <w:tr>
        <w:trPr>
          <w:trHeight w:val="282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 Абанского района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04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84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912,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805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7180" w:h="11906"/>
      <w:pgMar w:left="567" w:right="992" w:gutter="0" w:header="0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6:43:00Z</dcterms:created>
  <dc:creator>Татьяна Михайловна Болсуновская</dc:creator>
  <dc:description/>
  <cp:keywords/>
  <dc:language>en-US</dc:language>
  <cp:lastModifiedBy>Харькова2</cp:lastModifiedBy>
  <cp:lastPrinted>2014-01-13T12:32:00Z</cp:lastPrinted>
  <dcterms:modified xsi:type="dcterms:W3CDTF">2014-01-13T04:32:00Z</dcterms:modified>
  <cp:revision>236</cp:revision>
  <dc:subject/>
  <dc:title/>
</cp:coreProperties>
</file>