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>
          <w:trHeight w:val="62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79,5% к 2018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 (на 1000 пенсионеров) 60,6%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99,9%;</w:t>
            </w:r>
          </w:p>
          <w:p>
            <w:pPr>
              <w:pStyle w:val="Style27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18 году, по отношению к уровню 2012 года – 63,7 %</w:t>
            </w:r>
          </w:p>
        </w:tc>
      </w:tr>
      <w:tr>
        <w:trPr>
          <w:trHeight w:val="27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18 гг. –  120 740,2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 99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416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4 443,9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4 443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4 443,9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8 гг. – 116 890,2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 09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3 566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3 793,9 тыс. руб.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3 74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3 693,9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18 гг. – 3 850,00 тыс. руб.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2017 году – 70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5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осуществляет управление социальной защи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</w:rPr>
        <w:t xml:space="preserve">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, как и в Красноярском крае,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 5 253  гражданина пожилого возраста, (23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378  граждан и 1372  одиноко проживающих супружеских па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 214 семей, имеющих 3 153 ребенка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 99 детей состоят на учёте, как находящие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846 инвалидов, что составляет 8,2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4 человека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5 человек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4 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в районе осуществляется муниципальным бюджетным учреждением социального обслуживания «Комплексный центр социального обслуживания населения «Абанский» (далее - МБУ СО «КЦСОН «Абанский»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й формой социального обслуживания пожилых людей и инвалидов наряду с развитием стационарных учреждений является развитие надомных и полустационарных форм предоставления социальных услуг (стационарозамещающих технологий), как социально и экономически более эффективных, для помощи пожилым на дому, расширение сферы применения мобильных бригад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услугами нестационарного социального обслуживания пользуется около 7033 граждан пожилого возраста и инвалидов, в том числе около 233 человека пользуются услугами отделений социального обслуживания на д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егиона, которая заключается, прежде всего, в неравномерности распределения населения по территории края, а также в сложных условиях транспортной доступности, в крае создана служба социальных участковых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. За 2012 год в 14 участковых социальных службах услуги получили 8417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обходимость решения существующих проблем в системе социального обслуживания населения края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вленной цели подпрограммы предусмотрен ряд задач:            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мотивации работников учреждений к качественному предоставлению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управлением социальной защиты населения и муниципальными учреждениями социального обслуживания,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 в области реализации мероприятий подпрограммы в соответствии с Положением об управлении социальной защиты населения администрации Абанского раина, утвержденного решением  Абанского районного Совета депутатов от 31.05.2013 № 27-230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м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готовка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приведён в приложении 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чество социальных услуг, оказываемых жителям района, муниципальными казенными, бюджетными учреждениям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циально ориентированных некоммерческих организаций в сферу оказа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Решение задачи «Обеспечение доступности и качества услуг социального обслуживания, оказываемых в соответствии с муниципальным заданием» настоящей подпрограммы (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1.1. - 1.2.)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муниципальными бюджетными социального обслуживания 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10.12.2004 № 12-2705 «О социальном обслуживании населения», Законом Красноярского края  от 08.07. 2010 № 10-4866 «Об организации приемных семей для граждан пожилого возраста и инвалидов в Красноярском крае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 от 18.05.2012 № 524-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бюджетных средств является управление социальной защиты населения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итериями выбора исполнителей среди учреждений, оказывающих социальные услуги гражданам, находящимся в трудной жизненной ситуации, в целях улучшения их жизнедеятельности и (или) повышения степени самостоятельного удовлетворения основных жизненных потребностей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услуг, предоставляемых учреждением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обслуживаемых граждан (пожилые, инвалиды (дети-инвалиды), несовершеннолетние, семьи с детьми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мощность учреждения (пропускная способност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учреждения, (город/ сельское посел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ая численность граждан, нуждающихся в социальном обслужи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эффективным и целевым использованием средств краевого бюджета муниципальным учреждением социального обслуживания осуществляется управлением социальной защиты населения администрации Абанского района в форме ежеквартального мониторинга качества предоставле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оциальной защиты населения администрации Абанского района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ая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ба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социально-экономической эффективности реализации 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казател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настоящей подпрограммы позволит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9,7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ить уровень удовлетворенности граждан качеством и доступностью получения социальных услуг, не ниже 99,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здоровую конкурентную среду и условия для полноценного участия пожилых лиц в жизни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за период с 2014 по 2018 гг. –  120 740,2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4 году – 22 992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5 году – 24 416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24 443,9 тыс. рублей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7 году – 24 443,9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24 443,9 тыс. рубле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425" w:top="1134" w:footer="0" w:bottom="102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органами социальной защиты населения муниципальных районов и городских округов края, муниципальными учреждениями социального обслуживания населения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63"/>
        <w:gridCol w:w="1134"/>
        <w:gridCol w:w="2268"/>
        <w:gridCol w:w="1559"/>
        <w:gridCol w:w="1276"/>
        <w:gridCol w:w="1418"/>
        <w:gridCol w:w="1417"/>
        <w:gridCol w:w="1559"/>
      </w:tblGrid>
      <w:tr>
        <w:trPr>
          <w:trHeight w:val="810" w:hRule="atLeast"/>
        </w:trPr>
        <w:tc>
          <w:tcPr>
            <w:tcW w:w="15876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99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подпрограмме 4 «Повышение качества и доступности социальных услуг населению», реализуемой в рамках муниципальной программы «Социальная поддержка населении Абан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4 « Повышение качества и доступности социальных услуг населени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55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>
          <w:trHeight w:val="7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 пенсион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</w:tbl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4 «Повышение качества и доступности социальных услуг населению», реализуемой в рамках муниципальной программы «Социальная поддержка населения </w:t>
      </w:r>
      <w:r>
        <w:rPr>
          <w:rFonts w:eastAsia="Times New Roman" w:cs="Times New Roman" w:ascii="Times New Roman" w:hAnsi="Times New Roman"/>
          <w:sz w:val="24"/>
          <w:szCs w:val="24"/>
        </w:rPr>
        <w:t>Абанского района»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одпрограммы 4 «Повышение качества и доступности социальных услуг населению»</w:t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26"/>
        <w:gridCol w:w="851"/>
        <w:gridCol w:w="709"/>
        <w:gridCol w:w="1134"/>
        <w:gridCol w:w="708"/>
        <w:gridCol w:w="1276"/>
        <w:gridCol w:w="1134"/>
        <w:gridCol w:w="1134"/>
        <w:gridCol w:w="1134"/>
        <w:gridCol w:w="1134"/>
        <w:gridCol w:w="1276"/>
        <w:gridCol w:w="1843"/>
      </w:tblGrid>
      <w:tr>
        <w:trPr>
          <w:trHeight w:val="3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повышение уровня, качества и безопасности социального обслуживания населения  </w:t>
            </w:r>
          </w:p>
        </w:tc>
      </w:tr>
      <w:tr>
        <w:trPr>
          <w:trHeight w:val="313" w:hRule="atLeast"/>
        </w:trPr>
        <w:tc>
          <w:tcPr>
            <w:tcW w:w="1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Задача: Обеспечение доступности и качества услуг социального обслуживания, оказываемых в соответствии с муниципальным заданием</w:t>
            </w:r>
          </w:p>
        </w:tc>
      </w:tr>
      <w:tr>
        <w:trPr>
          <w:trHeight w:val="5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-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граждан качеством предоставления услуг муниципальны-ми учреждениями социального обслуживания населения, не менее 99,2%.</w:t>
            </w:r>
          </w:p>
        </w:tc>
      </w:tr>
      <w:tr>
        <w:trPr>
          <w:trHeight w:val="362" w:hRule="atLeast"/>
        </w:trPr>
        <w:tc>
          <w:tcPr>
            <w:tcW w:w="1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а повышение мотивации работников учреждений к качественному предоставлению услуг</w:t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8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граждан качеством и доступностью получения социальных услуг, не ниже 99,0%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7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7291" w:h="11906"/>
      <w:pgMar w:left="737" w:right="737" w:gutter="0" w:header="425" w:top="85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67059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510253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22:00Z</dcterms:created>
  <dc:creator>Татьяна Михайловна Болсуновская</dc:creator>
  <dc:description/>
  <cp:keywords/>
  <dc:language>en-US</dc:language>
  <cp:lastModifiedBy>Харькова2</cp:lastModifiedBy>
  <cp:lastPrinted>2016-02-20T10:36:00Z</cp:lastPrinted>
  <dcterms:modified xsi:type="dcterms:W3CDTF">2016-02-20T02:37:00Z</dcterms:modified>
  <cp:revision>70</cp:revision>
  <dc:subject/>
  <dc:title/>
</cp:coreProperties>
</file>