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5 «Обеспечение реализации муниципальной программы и прочие мероприятия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45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ализации муниципальной программы и прочие мероприятия»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40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ой программы     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 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Задачи подпрограммы   муниципальной программы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государственной и муниципальной социальной политики на территории Абанского района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сполнения субвенций на реализацию переданных полномочий края, не менее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жителей Абанского района качеством предоставления  государственных и  муниципальных  услуг в сфере социальной поддержки населения, не менее 99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, не более 0,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14 – 2018 годы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униципальной программы                   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ъем ассигнований за период с 2014 по 2018 гг. –  36 547,3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4 году – 7 698,3 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5 году – 7 127,2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 2016 году – 7 240,6 тыс. руб.;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7 году – 7 240,6 тыс. руб.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7 240,6 тыс. руб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из средств краевого бюджета за период с 2014 по 2018 гг. – 36 547,3 тыс. рублей: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4 году – 7 698,3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5 году – 7 127,2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 2016 году – 7 240,6 тыс. руб.;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7 году – 7 240,6 тыс. руб.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7 240,6 тыс. руб.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истема организации контроля  за исполнением подпрограммы 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реализации подпрограммы осуществляет управление социальной защиты населения администрации Абан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 Постановка районной проблемы и обоснование необходимости разработки под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Абанском районе реализуется курс на внедрение в процесс  управления современных инструментов стратегического планирования и управления, ориентированных на управление по результатам (программно-целевой подход). На программную структуру переходит процесс формирования местного бюдж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оритетным направлениям управления социальной защиты населения администрации Абанского района отнесены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доступности социальных услуг высокого качества для всех нуждающихся граждан пожилого возраста и 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ектора негосударственных некоммерческих организаций в сфере оказания социальных 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 программа, является основным управленческим документом в рамках «Социальной поддержки населения Абанского района на 2014-2017 годы» в которой определены цел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роста благосостояния граждан - получателей мер социальной поддерж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доступности социального обслуживания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одпункту 24 пункта 2 статьи 26.3 Федерального закона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к полномочиям органов государственной власти субъектов Российской федерации отнесено решение вопросов социальной поддержки и социального обслуживания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, социальной поддержки ветеранов труда, лиц проработавших в тылу в период Великой отечественной войны 1941-1945 годов, семей, имеющих детей, жертв политических репрессий, малоимущих граждан. В целях исполнения государственных функций утверждены определяющий стандарт, сроки и последовательность административных процедур (действий) с 2010 года административные регламен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ами края государственные полномочия исполняются непосредственно министерством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ами местного самоуправления муниципальных районов и городских округов края</w:t>
      </w:r>
      <w:r>
        <w:rPr>
          <w:rFonts w:cs="Times New Roman" w:ascii="Times New Roman" w:hAnsi="Times New Roman"/>
          <w:sz w:val="24"/>
          <w:szCs w:val="24"/>
        </w:rPr>
        <w:t>, которые наделены отдельными государственными полномочиями с передачей необходимых материальных и финансовых ресурсов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администрации Абанского района, согласно утвержденным регламентам предоставления государственных услуг, принимают документы от граждан, принимают решения о предоставлении мер социальной поддержки и производят перечисление на счета граждан в кредитные организации или на почтовые отделения связи для доставки получател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ами края государственные полномочия исполняются непосредственно министерством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ами местного самоуправления муниципальных районов и городских округов края</w:t>
      </w:r>
      <w:r>
        <w:rPr>
          <w:rFonts w:cs="Times New Roman" w:ascii="Times New Roman" w:hAnsi="Times New Roman"/>
          <w:sz w:val="24"/>
          <w:szCs w:val="24"/>
        </w:rPr>
        <w:t>, которые наделены отдельными государственными полномочиями по социальной поддержке и социальному обслуживанию населения с передачей необходимых материальных и финансовы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управлением социальной защиты населения администрации Абанского района предоставляется 79 государственных услуг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анных услуг разнообразен. В соответствии с действующим законодательством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редоставление каждой государственной услуги имеет свои особен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63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х услуг полностью осуществляется управлением социальной защиты населения администрации Абанского района -   от приема граждан, получения документов, определения права,  назначения и до выплаты мер социальной поддержки в денеж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</w:rPr>
        <w:t>1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м услугам  управление социальной защиты населения администрации Абанского района только назначают меры социальной поддержки, выплата осуществляется министе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цели подпрограммы предстоит обеспеч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реализации государственной социальной политики на территории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организации предоставления мер социальной поддержки отдельным категориям гражд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ение масштабов адресной социальной поддержки, оказываемой населению, при прочих равных условиях, создаст основу для повышения качества жизни отдельных категорий граждан, степени их социальной защищенности, сокращения неравенства, улучшения социального климата в обществе и, в то же время, для более эффективного использования средств краев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организации предоставления социальных услуг в учреждениях социального обслуживания, способствуя повышению качества жизни нуждающихся граждан (семей), сохранению их физического и психического здоровья, увеличению продолжительности жизн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администрации Абанского района реализует мероприятия подпрограммы в соответствии с компетенцией, установленной Положением об управлении социальной защиты населения, утвержденного решением Абанского районного Совета депутатов от 31.05.2013 № 27-230Р «Об утверждении Положения об управлении социальной защиты населения администрации Абанского района», осуществляет реализацию в пределах своей компетенции отдельных государственных полномочий, переданных органам местного самоуправления в области социальной поддержки и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 целью сокращения сроков предоставления государственных услуг между министерством и управлением социальной защиты населения администрации Абанского района внедрен электронный документооборо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ы каналы взаимодействия с гражданами посредством интернет-сайта, электронной почты, единого справочного телеф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того, на официальном интернет-портале министерства, предоставлена возможность получения «онлайн услуг». Теперь гражданин самостоятельно может отследить стадию рассмотрения его заявления о предоставлении любой из государственных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1. «Осуществление государственных полномочий по организации деятельности органов управления системой социальной защиты населения» реализуется в соответствии с 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изацию управления подпрограммой осуществляет управление социальной защиты населения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правление социальной защиты населения администрации Абанского  района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еспечение целевого расходования бюджетных средств осуществляется управлением социальной защиты населения администрации Абан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онтроль за ходом реализации подпрограммы осуществляет управление социальной защиты населения администрации Абанского 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исполнения расходов за счёт краевого бюджета  – не менее 100 % в 2018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удовлетворенности жителей Абанского района качеством предоставления государственных и муниципальных услуг в сфере социальной поддержки населения – не менее 99 % в 2018 год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обоснованных жалоб к числу граждан, которым предоставлены государственные услуги по социальной поддержке в календарном году – не более 0,1 % в 2018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перехода на предоставление государственных и муниципальных услуг в электронном виде будет упрощена запись на прием в органы социальной защиты, уменьшено количество предоставляемых документов, сокращены сроки рассмотрения заявлений граждан при обращении за государственными услугам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завершен переход на электронное межведомственное взаимодействие при предоставлении государственных услуг, в частности, подключение органов социальной защиты населения ко всем сервисам федеральных органов исполнительной власти и негосударственных фондов, взаимодействие с которыми необходимо для своевременного и качественного оказания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портале министерства будет обеспечена возможность для самостоятельного получения гражданами информации о стадии и ходе рассмотрения заявлений по каждой государственной услуге (мониторинг хода предоставления государственных услуг в электронном вид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реализована возможность приема заявлений с регионального портала государственных услуг по всем услуг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государственных и муниципальных услуг по социальной поддержке в  управлении социальной защиты населения  будет производиться по принципу «одного окн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открытости информации о деятельности учреждений социального обслуживания населения района во всех учреждениях будут созданы собственные сайты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ю реализации государственной социальной политики на всей территории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ю организации предоставления мер социальной поддержки отдельным категориям гражда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дпрограммных мероприятий приведён в приложении № 2 </w:t>
        <w:br/>
        <w:t>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боснование финансовых, материальных и трудовых затра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одпрограммы являются средства краевого бюджета.</w:t>
      </w:r>
    </w:p>
    <w:p>
      <w:pPr>
        <w:pStyle w:val="ConsPlusCell"/>
        <w:ind w:firstLine="708"/>
        <w:jc w:val="both"/>
        <w:rPr/>
      </w:pPr>
      <w:r>
        <w:rPr>
          <w:sz w:val="24"/>
          <w:szCs w:val="24"/>
        </w:rPr>
        <w:t>Общий объем средств на реализацию подпрограммы составляет  за период с 2014 по 2018 гг. – 36 373,6 тыс. рублей, в том числе: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4 году – 7 698,3 тыс. рублей;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5 году – 7 127,2 тыс. рублей;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6 году – 7 182,7 тыс. рублей;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7 году – 7 182,7 тыс. рублей;</w:t>
      </w:r>
    </w:p>
    <w:p>
      <w:pPr>
        <w:pStyle w:val="ConsPlusCell"/>
        <w:ind w:firstLine="708"/>
        <w:rPr/>
      </w:pPr>
      <w:r>
        <w:rPr>
          <w:sz w:val="24"/>
          <w:szCs w:val="24"/>
        </w:rPr>
        <w:t>в 2018 году – 7 182,7 тыс. рублей.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, необходимые для обеспечения деятельности управления  социальной защиты населения Абанского района, осуществляющего реализацию мероприятий подпрограммы, учитываются в общем объеме субвенций, направляемых бюджету Абанского района 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055" w:h="16838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/>
      </w:pPr>
      <w:r>
        <w:rPr/>
        <w:tab/>
      </w:r>
    </w:p>
    <w:tbl>
      <w:tblPr>
        <w:tblW w:w="154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523"/>
        <w:gridCol w:w="1276"/>
        <w:gridCol w:w="1985"/>
        <w:gridCol w:w="1417"/>
        <w:gridCol w:w="1416"/>
        <w:gridCol w:w="1559"/>
        <w:gridCol w:w="1276"/>
        <w:gridCol w:w="1276"/>
      </w:tblGrid>
      <w:tr>
        <w:trPr>
          <w:trHeight w:val="810" w:hRule="atLeast"/>
        </w:trPr>
        <w:tc>
          <w:tcPr>
            <w:tcW w:w="15450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957" w:right="-9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ind w:left="9957" w:right="-9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 подпрограмме 5 «Обеспечение реализации муниципальной программы», реализуемой в рамках муниципальной программы  «Социальная поддержка населения Абанского района» </w:t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 подпрограммы 5 «Обеспечение реализации муниципальной программы и прочие мероприятия»</w:t>
            </w:r>
          </w:p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  <w:br/>
              <w:t>(2014 год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  <w:br/>
              <w:t>(2015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  <w:br/>
              <w:t>(2016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  <w:br/>
              <w:t>(2017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  <w:br/>
              <w:t>(2018 год)</w:t>
            </w:r>
          </w:p>
        </w:tc>
      </w:tr>
      <w:tr>
        <w:trPr>
          <w:trHeight w:val="796" w:hRule="atLeast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>
          <w:trHeight w:val="52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исполнения субвенций на реализацию переданных полномочий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жителей Абанск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52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7407" w:h="11906"/>
          <w:pgMar w:left="1134" w:right="1026" w:gutter="0" w:header="425" w:top="567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ind w:right="-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  <w:t xml:space="preserve">                 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 подпрограмме 5 «Обеспечение реализации муниципальной программы», реализуемой в рамках муниципальной программы «Социальная поддержка населения Абанского район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 «Обеспечение реализации муниципальной программы и прочие мероприят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843"/>
        <w:gridCol w:w="851"/>
        <w:gridCol w:w="708"/>
        <w:gridCol w:w="1276"/>
        <w:gridCol w:w="709"/>
        <w:gridCol w:w="1134"/>
        <w:gridCol w:w="1134"/>
        <w:gridCol w:w="1134"/>
        <w:gridCol w:w="1134"/>
        <w:gridCol w:w="992"/>
        <w:gridCol w:w="1276"/>
        <w:gridCol w:w="1701"/>
      </w:tblGrid>
      <w:tr>
        <w:trPr>
          <w:trHeight w:val="31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финансов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6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 переданных государственных полномочий по социальной поддержке и социальному обслуживанию </w:t>
            </w:r>
          </w:p>
        </w:tc>
      </w:tr>
      <w:tr>
        <w:trPr>
          <w:trHeight w:val="557" w:hRule="atLeast"/>
        </w:trPr>
        <w:tc>
          <w:tcPr>
            <w:tcW w:w="16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Задача: Обеспечение реализации государственной и муниципальной социальной политики на  территории Абанского района </w:t>
            </w:r>
          </w:p>
        </w:tc>
      </w:tr>
      <w:tr>
        <w:trPr>
          <w:trHeight w:val="41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6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120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7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7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7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4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414,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9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сполнения субвенций на реализацию переданных полномочий края, не менее 100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6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3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6"/>
      <w:headerReference w:type="first" r:id="rId7"/>
      <w:type w:val="nextPage"/>
      <w:pgSz w:orient="landscape" w:w="17350" w:h="11906"/>
      <w:pgMar w:left="709" w:right="970" w:gutter="0" w:header="425" w:top="1134" w:footer="0" w:bottom="79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17:00Z</dcterms:created>
  <dc:creator>verhoturova</dc:creator>
  <dc:description/>
  <cp:keywords/>
  <dc:language>en-US</dc:language>
  <cp:lastModifiedBy>Юля</cp:lastModifiedBy>
  <cp:lastPrinted>2015-10-31T11:03:00Z</cp:lastPrinted>
  <dcterms:modified xsi:type="dcterms:W3CDTF">2015-11-11T03:22:00Z</dcterms:modified>
  <cp:revision>44</cp:revision>
  <dc:subject/>
  <dc:title>Приложение № 7</dc:title>
</cp:coreProperties>
</file>