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поддержка населения Аба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Повышение качества жизни отдельных категорий граждан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449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жизни отдельных категорий граждан, в том числе инвалидов, степени их социальной защищенности»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исполнитель подпрограммы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 (далее - управление)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  муниципальной программы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воевременное и адресное предоставление мер социальной поддержки отдель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лучшение социально-экономических условий жизни ветеранов Великой Отечественной войны, пожилых и других категорий граждан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регулярные денежные выплаты, от числа граждан, имеющих на них право, 79,7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, не менее 8,5%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муниципальной программы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                  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, краевого  и районного бюджетов за период с 2014 по 2018 гг. – 16 116,9 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 116,9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федерального бюджета за период с 2014 по 2018 гг. 83,5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83,5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8 гг. – 15 537,5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 15 537,5 тыс. руб.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за период с 2014 по 2018 гг. – 495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95,9  тыс. руб.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управление социальной защиты населения администрации Аб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 Постановка 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ер социальной поддержки отдельным категориям граждан, в том числе инвалидам, мер социальной поддержки на оплату жилого помещения и коммунальных услуг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</w:t>
      </w:r>
      <w:r>
        <w:rPr>
          <w:rFonts w:eastAsia="Times New Roman"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территориальных особенностей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ежной форме, в том числе: ежегодные, ежемесячные денежные выплаты,  социальные доплаты к пенсиям, компенсационные выплаты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туральной форме, в том числе: льготный проезд на пригородном железнодорожном транспорте, приобретение новогодних подарков для детей-инвалидов и детей из семей, в которых оба родителя (лица, их заменяющие) - инвалиды, или неполных семей, в которых родитель (лицо, его заменяющее) - инвали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мер социальной поддержки отдельных категорий граждан носит заявительный характер и предусматривает разграничение полномочий </w:t>
        <w:br/>
        <w:t>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асходным обязательствам Российской Федерации, финансируемым </w:t>
        <w:br/>
        <w:t xml:space="preserve">из федерального бюджета, отнесены меры социальной поддержки ветеранов </w:t>
        <w:br/>
        <w:t>и участников Великой Отечественной войн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ько за последние три года в рамках программы была оказана  материальная помощь в связи с трудной жизненной ситуацией, на ремонт жилого помещения, на ремонт печного отопления и электропроводки 882 граждан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м обращения граждан касались выделения денежных средств на проведение следующих мероприятий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дорогостоящих жизненно необходимых лекарственных препаратов или нуждаемости в дорогостоящем лечении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жилья и приобретение необходимых вещей после пожа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ление документов лицам, не имеющих определённого места жительства и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7 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утрата постоянного места жительства, потеря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ая цель, задачи, этапы и сроки выполнения подпрограмм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ление мер социальной поддержки отдельным категориям граждан, в том числе </w:t>
      </w:r>
      <w:r>
        <w:rPr>
          <w:rFonts w:cs="Times New Roman" w:ascii="Times New Roman" w:hAnsi="Times New Roman"/>
          <w:sz w:val="24"/>
          <w:szCs w:val="24"/>
        </w:rPr>
        <w:t>инвалидам, 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адресное предоставление мер социальной поддержки отдельным категориям граждан, в том числе инвалид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социально-экономических условий жизни ветеранов Великой Отечественной войны, пожилых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 относится осуществление реализации в пределах своей компетенции отдельных государственных полномочий, переданных органам местного самоуправления 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управление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действующего федерального и краевого законодательства при исполнен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выполнения обязательств государства, края и района 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tabs>
          <w:tab w:val="clear" w:pos="708"/>
          <w:tab w:val="left" w:pos="618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федерального, краев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осуществляет предоставление социальных гарантий гражданам и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«Своевременное и адресное предоставление мер социальной поддержки отдельных категорий граждан» настоящей подпрограммы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денежной форме (мероприятия 1.1. – 1.14) осуществляются в порядках, определяем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оном Красноярского края от 26.11.2004 № 12-2596 «О поддержке донорства крови и ее компонентов в Красноярском крае», Законом Красноярского края от 10.12.2004 № 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 и его образца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становлением Совета администрации Красноярского края от 15.04.2010 № 182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Красноярского края от 26.02.2013 № 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социальной поддержки инвалидам в денежной и натуральных формах осуществляется в порядках, определяемых Законами Красноярского края: от 10.12.2004 № 12-2707 «О социальной поддержке инвалидов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в Красноярском крае», постановлением Совета администрации Красноярского края от 30.01.2006 № 10-п «О предоставлении мер социальной поддержки инвалидам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ероприятие 1.15. по предоставлению единовременной адресной материальной помощи обратившимся гражданам, находящихся в трудной жизненной ситуации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», утвержденной постановлением Правительства Красноярского края 30.09.2014  № 507-п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16. 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населения администрации Абанского района в соответствии с механизмом, установленным Государственной программой Красноярского края «Развитие системы социальной поддержки населения Красноярского края», утвержденной постановлением Правительства Красноярского края 30.09.2013 № 507-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есет ответственность за реализацию подпрограммы, достижение конечных результатов и осуществляет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целевого расходования бюджетных средств осуществляется управлением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 – не менее 96,9 % в 2014 году, 97,1 % в 2015 году, 97,1 % в 2016 году; 97,1% в 2017 год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79,7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итоге будут исполнены обязательства государства по социальной поддержке 10152 гражданам пожилого возраста, нуждающихся 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и труженикам тыла – 1 393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2 665 человек, в 2015 году – 2 811 человек, в 2016 году – 2 947 человек, в 2017 году – 2982 челове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62 реабилитированным лицам и лицам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8 членам семей военнослужащих, лицам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циальное пособие на погребение будет выплачено 120 людя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В целях улучшения социально-экономических условий жизни ветеранов Великой Отечественной войны, пожилых граждан будет обеспече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оказание ветеранам Великой Отечественной войны, бывшим несовершеннолетним узникам фашистских концлагерей, не вступившим в повторный брак вдовам (вдовцам) погибших (умерших) инвалидов и участников Великой Отечественной войны, имеющим место жительства на территории Красноярского края по состоянию на 9 мая текущего года, единовременной адресной социальной помощи в денежной форме к празднованию годовщины Победы в Великой Отечественной войне 1941-1945 годов (в 2014 году – 570 человек, в 2015 году – 560 человек, в 2016 году – 550 человек, в 2017 году – 500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оплату услуг вдовам (вдовцам), нетрудоспособным детям (если они достигли возраста 55 лет женщины и 60 лет мужчины либо являются инвалидами) по изготовлению и установке (замене) памятников (надгробий), благоустройству могил участников (инвалидов) Великой Отечественной войны, умерших на территории Красноярского края до 12.06.1990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- 30 человек, в 2015 году - 35 человек, в 2016 году - 35 человек, в 2017 году – 35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проезд (совершенный один раз в год) по территории Российской Федерации к месту следования и обратно 15 реабилитированным лицам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адресной материальной помощи на компенсацию расходов на изготовление и ремонт зубных протезов ветеранам труда края, достигшим возраста 65 лет, пользующимся мерами социальной поддержки, установленными статьей 4 Закона Красноярского края от 10.12.2004 № 12-2703 «О мерах социальной поддержки ветеранов»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2014 году – 10 человек, в 2015 году – 15 человек, в 2016 году – 18 человек, в 2017 году – 21 человек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едоставление единовременной адресной материальной помощи 320 обратившимся гражданам, находящих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(в 2014 году - 36 человек, в 2015 году – 40 человек,  в 2016 году – 43 человек, в 2017 году – 46 человек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Реализация мероприятий подпрограммы будет способствовать решению следующих задач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воевременное и в полном объеме выполнение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оздание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экономичное распределение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нижени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720"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  реализуются за счет средств федерального, краевого и районного бюджетов. Общий объем средств на реализацию подпрограммы составляет за период с 2014 по 2018 гг. –  16 116,9 тыс. руб., в том числе: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2014 году – 16 116,9  тыс. руб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необходимые для обеспечения реализации органами социальной защиты населения Абанского района мероприятий подпрограммы,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701"/>
        <w:gridCol w:w="1559"/>
        <w:gridCol w:w="1559"/>
        <w:gridCol w:w="1559"/>
        <w:gridCol w:w="1418"/>
        <w:gridCol w:w="1417"/>
      </w:tblGrid>
      <w:tr>
        <w:trPr>
          <w:trHeight w:val="810" w:hRule="atLeast"/>
        </w:trPr>
        <w:tc>
          <w:tcPr>
            <w:tcW w:w="1516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подпрограмме 1 «Повышение качества жизни</w:t>
            </w:r>
          </w:p>
          <w:p>
            <w:pPr>
              <w:pStyle w:val="Normal"/>
              <w:spacing w:lineRule="auto" w:line="240" w:before="0" w:after="0"/>
              <w:ind w:left="995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ом числе инвалидов, степени их социальной защищенности», реализуемой в рамках муниципальной программы «Социальная поддержка населения Абан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подпрограммы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543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1: Полное и своевременное исполнение переданных государственных полномочий по предоставлению мер социальной поддержки населению. Предоставление мер социальной поддержки отдельным категориям граждан, в том числе инвалидов, степени их социальной защищённости.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3-соцподдерж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Абан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33"/>
        <w:gridCol w:w="1843"/>
        <w:gridCol w:w="851"/>
        <w:gridCol w:w="708"/>
        <w:gridCol w:w="1134"/>
        <w:gridCol w:w="711"/>
        <w:gridCol w:w="994"/>
        <w:gridCol w:w="140"/>
        <w:gridCol w:w="853"/>
        <w:gridCol w:w="992"/>
        <w:gridCol w:w="992"/>
        <w:gridCol w:w="1134"/>
        <w:gridCol w:w="1134"/>
        <w:gridCol w:w="1985"/>
      </w:tblGrid>
      <w:tr>
        <w:trPr>
          <w:trHeight w:val="1905" w:hRule="atLeast"/>
        </w:trPr>
        <w:tc>
          <w:tcPr>
            <w:tcW w:w="15877" w:type="dxa"/>
            <w:gridSpan w:val="1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дпрограмме 1 «Повышение качества жизни отдельных категорий граждан, в том числе инвалидов, степени их социальной защищенности», </w:t>
            </w:r>
          </w:p>
          <w:p>
            <w:pPr>
              <w:pStyle w:val="Normal"/>
              <w:spacing w:lineRule="auto" w:line="240" w:before="0" w:after="0"/>
              <w:ind w:left="99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емой в рамках муниципальной программы «Социальная поддержка населения Абанского района»</w:t>
            </w:r>
          </w:p>
        </w:tc>
      </w:tr>
      <w:tr>
        <w:trPr>
          <w:trHeight w:val="361" w:hRule="atLeast"/>
        </w:trPr>
        <w:tc>
          <w:tcPr>
            <w:tcW w:w="127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4" w:type="dxa"/>
            <w:gridSpan w:val="1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мероприятий подпрограммы  </w:t>
            </w:r>
          </w:p>
        </w:tc>
      </w:tr>
      <w:tr>
        <w:trPr>
          <w:trHeight w:val="315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</w:t>
              <w:br/>
            </w:r>
          </w:p>
        </w:tc>
      </w:tr>
      <w:tr>
        <w:trPr>
          <w:trHeight w:val="31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,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финансовый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граждан, в том числе инвалидам.</w:t>
            </w:r>
          </w:p>
        </w:tc>
      </w:tr>
      <w:tr>
        <w:trPr>
          <w:trHeight w:val="409" w:hRule="atLeast"/>
        </w:trPr>
        <w:tc>
          <w:tcPr>
            <w:tcW w:w="158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</w:t>
            </w:r>
          </w:p>
        </w:tc>
      </w:tr>
      <w:tr>
        <w:trPr>
          <w:trHeight w:val="26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едоставление, доставка и пересылка ежемесячных денежных выплат ветеранам труда и труженикам тыла    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1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00 человек </w:t>
            </w:r>
          </w:p>
        </w:tc>
      </w:tr>
      <w:tr>
        <w:trPr>
          <w:trHeight w:val="255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           (в соответствии с Законом края от 10.12.2004 № 12-2703 «О мерах социальной поддержки ветеран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3000 человек </w:t>
            </w:r>
          </w:p>
        </w:tc>
      </w:tr>
      <w:tr>
        <w:trPr>
          <w:trHeight w:val="215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.12.2004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1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60 человек </w:t>
            </w:r>
          </w:p>
        </w:tc>
      </w:tr>
      <w:tr>
        <w:trPr>
          <w:trHeight w:val="166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едоставление, доставка и пересылка социального пособия на погребение (в соответствии с Законом края от 07.02.2008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соб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человек </w:t>
            </w:r>
          </w:p>
        </w:tc>
      </w:tr>
      <w:tr>
        <w:trPr>
          <w:trHeight w:val="106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3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ое возмещение стоимости на  2 услуги</w:t>
            </w:r>
          </w:p>
        </w:tc>
      </w:tr>
      <w:tr>
        <w:trPr>
          <w:trHeight w:val="4662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.12.2007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8 человек </w:t>
            </w:r>
          </w:p>
        </w:tc>
      </w:tr>
      <w:tr>
        <w:trPr>
          <w:trHeight w:val="229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Предоставление,  доставка и пересылка ежегодной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160 человек </w:t>
            </w:r>
          </w:p>
        </w:tc>
      </w:tr>
      <w:tr>
        <w:trPr>
          <w:trHeight w:val="229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 . Предоставление,  доставка и пересылка ежемесячной  денежной выплаты отдельным категориям граждан, подвергшихся радиационному воздействию (в соответствии с Законом края от 10.11.2011 № 13-6418 «О дополнительных мерах социальной поддержки граждан, подвергшихся радиационному воздействию, и чле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4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численность получателей ЕДВ 2 человека</w:t>
            </w:r>
          </w:p>
        </w:tc>
      </w:tr>
      <w:tr>
        <w:trPr>
          <w:trHeight w:val="841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Обеспечение мер социальной поддержки для лиц, награжденных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6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. Предоставление, доставка и пересылка 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.12.2004 № 12-2707 «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1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.12.2004 № 12-2707»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360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.12.2004 № 12-2707 «О социальной поддержке инвалидов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2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ЕДВ 59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52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5 человек </w:t>
            </w:r>
          </w:p>
        </w:tc>
      </w:tr>
      <w:tr>
        <w:trPr>
          <w:trHeight w:val="518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  Субвенции на предоставление , доставку и пересылку единовременной адресной материальной помощи на ремонт печного отопления и электропроводки в жилых помещениях обратившимся семьям, имеющих трех и более детей, среднедушевой доход которых не превышает величины прожиточного минимум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15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 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36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6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6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100 человек </w:t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7. Доплаты к пенсиям государственных (муниципальных)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100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ая численность получателей  25 человек </w:t>
            </w:r>
          </w:p>
        </w:tc>
      </w:tr>
      <w:tr>
        <w:trPr>
          <w:trHeight w:val="282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защиты населения администрации  Абан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16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1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7180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4:00Z</dcterms:created>
  <dc:creator>Татьяна Михайловна Болсуновская</dc:creator>
  <dc:description/>
  <cp:keywords/>
  <dc:language>en-US</dc:language>
  <cp:lastModifiedBy>Харькова2</cp:lastModifiedBy>
  <cp:lastPrinted>2016-02-02T10:15:00Z</cp:lastPrinted>
  <dcterms:modified xsi:type="dcterms:W3CDTF">2016-02-02T02:16:00Z</dcterms:modified>
  <cp:revision>84</cp:revision>
  <dc:subject/>
  <dc:title/>
</cp:coreProperties>
</file>