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tabs>
          <w:tab w:val="clear" w:pos="708"/>
          <w:tab w:val="left" w:pos="142" w:leader="none"/>
        </w:tabs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ConsPlusNormal1"/>
        <w:tabs>
          <w:tab w:val="clear" w:pos="708"/>
          <w:tab w:val="left" w:pos="142" w:leader="none"/>
        </w:tabs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ConsPlusNormal1"/>
        <w:tabs>
          <w:tab w:val="clear" w:pos="708"/>
          <w:tab w:val="left" w:pos="142" w:leader="none"/>
        </w:tabs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Социальная поддержка населения Абанского район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программа 4 «Повышение качества и доступности социальных услуг населению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аспорт подпрограммы</w:t>
      </w:r>
    </w:p>
    <w:p>
      <w:pPr>
        <w:pStyle w:val="Normal"/>
        <w:autoSpaceDE w:val="false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5"/>
        <w:gridCol w:w="5454"/>
      </w:tblGrid>
      <w:tr>
        <w:trPr>
          <w:trHeight w:val="621" w:hRule="atLeast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качества и доступности социальных услуг населению»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циальная поддержка населения Абанского района»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распорядитель бюджетных средств, реализующий подпрограмм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алее – исполнитель подпрограммы)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Абанского района</w:t>
            </w:r>
          </w:p>
        </w:tc>
      </w:tr>
      <w:tr>
        <w:trPr>
          <w:trHeight w:val="414" w:hRule="atLeast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заказчик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банского района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            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ышение уровня, качества и безопасности социального обслуживания на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  муниципальной программы   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и качества услуг социального обслуживания, оказываемых в соответствии с муниципальным заданием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мотивации работников учреждений к качественному предоставлению услуг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 показатели подпрограммы муниципальной программы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детей-инвалидов, проживающих в семьях, получивших реабилитационные услуги в муниципальных учреждениях социального обслуживания населения, к общему  числу  детей-инвалидов, проживающих  на территории Абанского района, 79,5% к 2018 году;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граждан пожилого возраста и инвалидов всеми видами социального обслуживания на дому  (на 1000 пенсионеров) 60,6%.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боснованных жалоб на качество предоставления услуг муниципальными учреждениями социального обслуживания населения к общему количеству получателей данных услуг в календарном году, не более 0,1%;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довлетворенности граждан качеством предоставления услуг муниципальными учреждениями социального обслуживания населения, не менее 99,2%;</w:t>
            </w:r>
          </w:p>
          <w:p>
            <w:pPr>
              <w:pStyle w:val="Style27"/>
              <w:spacing w:lineRule="auto" w:line="240" w:before="0" w:after="0"/>
              <w:ind w:left="2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среднемесячной  заработной платы социальных работников муниципальных учреждений социального обслуживания населения в зависимости  от качества оказываемых услуг к 2018 году, по отношению к уровню 2012 года – 63,7 %</w:t>
            </w:r>
          </w:p>
        </w:tc>
      </w:tr>
      <w:tr>
        <w:trPr>
          <w:trHeight w:val="274" w:hRule="atLeast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      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– 2018 год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                    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ассигнований за период с 2014 по 2018 гг. –  125 022,5 тыс. руб.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23 892,5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24 993,9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6 году – 25 228,7 тыс. руб.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25 278,7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25 328,7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краевого бюджета за период с 2014 по 2018 гг. – 120 872,5 тыс. руб.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22 992,5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24 143,9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6 году – 24 578,7 тыс. руб.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24 578,7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24 578,7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средств внебюджетных источников за период с 2014 по 2018 гг. – 3 850,00 тыс. руб.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14 году – 900,0 тыс. руб.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15 году – 85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16 году – 650,0 тыс. руб.;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2017 году – 700,0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750,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организации контроля за исполнением подпрограммы 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ходом реализации подпрограммы осуществляет управление социальной защит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еления администрации Абанского района.</w:t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становка районной проблемы и обоснование необходимости разработк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Социальное обслуживание населения является одной из составляющих социальной поддержки населения и представляет собой деятельность социальных служб по оказанию социально-бытовых, социально-медицинских, социально-педагогических, социально-экономических, социально-правовых услуг, проведению социальной адаптации и реабилитации граждан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жилого возраста и инвалидов, граждан, находящихся в трудной жизненной ситуации, а также детей-сирот, безнадзорных детей, детей, оставшихся без попечения родителей</w:t>
      </w:r>
      <w:r>
        <w:rPr>
          <w:rFonts w:cs="Times New Roman" w:ascii="Times New Roman" w:hAnsi="Times New Roman"/>
          <w:sz w:val="24"/>
          <w:szCs w:val="24"/>
        </w:rPr>
        <w:t xml:space="preserve">. Развитие системы социального обслуживания определяется, в первую очередь, потребностями граждан в социальных услугах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 Абанском районе, как и в Красноярском крае, и во всей Российской Федерации, наблюдается устойчивый рост в составе населения численности граждан старшего поколения (женщины в возрасте 55 лет и старше и мужчины в возрасте 60 лет и старше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 Абанском районе  5 253  гражданина пожилого возраста, (23% от общей численности населения района), нуждаются в поддержке государства и состоят на учёте в органах социальной защиты населения, из них одиноко проживающих – 1 378  граждан и 1372  одиноко проживающих супружеских пар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ыявленная тенденция увеличения количества пожилых граждан требует дополнительных затрат на социальное обеспечение, указывает на необходимость создания эффективного функционирования развитой системы социальной защиты населения, способной оказывать различные виды социальной помощи, услуг и социальной поддержки жителям края, применяя инновационные технолог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месте с тем, на учёте в органах социальной защиты населения состоят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3 214 семей, имеющих 3 153 ребенка в возрасте до 18 лет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оторых 99 детей состоят на учёте, как находящиеся в социально опасном положен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846 инвалидов, что составляет 8,2 % от населения района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бщей численности инвалидов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04 человека - дети-инвалид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7 человек - инвалиды по слуху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75 человек - инвалиды по зр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54 человека - с нарушением опорно-двигательного аппарата, в том числе инвалиды, использующие кресла-коляс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Социальное обслуживание населения в районе осуществляется муниципальным бюджетным учреждением социального обслуживания «Комплексный центр социального обслуживания населения «Абанский» (далее - МБУ СО «КЦСОН «Абанский»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пективной формой социального обслуживания пожилых людей и инвалидов наряду с развитием стационарных учреждений является развитие надомных и полустационарных форм предоставления социальных услуг (стационарозамещающих технологий), как социально и экономически более эффективных, для помощи пожилым на дому, расширение сферы применения мобильных бригад социального обслужи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услугами нестационарного социального обслуживания пользуется около 7033 граждан пожилого возраста и инвалидов, в том числе около 233 человека пользуются услугами отделений социального обслуживания на дом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С целью создания условий для реализации принципа доступности социального обслуживания для граждан, проживающих в отдалённых труднодоступных населённых пунктах, с учётом специфики региона, которая заключается, прежде всего, в неравномерности распределения населения по территории края, а также в сложных условиях транспортной доступности, в крае создана служба социальных участковых, работа которых организована в соответствии с принципом «доступности участкового в течение одного дня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Участковые специалисты по социальной работе, являясь штатными работниками социальных учреждений, имеют рабочие места по месту своего жительства в удалённых населённых пунктах. За 2012 год в 14 участковых социальных службах услуги получили 8417 челове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дной из проблем лиц старшего поколения является не востребованность и утрата социального статуса в связи с выходом на пенс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Недостаток общения и внимания ветераны и пенсионеры зачастую компенсируют деятельностью в ветеранских движениях. Советы ветеранов совместно с сельскими администрациями района, управлением социальной защиты населения администрации Абанского района проводят большую работу по социальной защите ветеранов войны, труда, одиноких и престарелых граждан пожилого возраста, по военно-патриотическому воспитанию молодежи, подготовке ее к жизни, труду. Ветераны и пенсионеры участвуют в подготовке и проведении памятных и праздничных да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актика показала, что работа ветеранских организаций на территории Абанского района охватывает вниманием и заботой большинство граждан пожилого возраста. Для выполнения отдельных задач и мероприятий ветеранских организаций требуется выделение денежных сред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Необходимость решения существующих проблем в системе социального обслуживания населения края предопределяют направления и содержание мероприятий настоящей подпрограммы. Улучшение качества и доступности предоставления услуг в учреждениях социального обслуживания в значительной степени будет способствовать социально-экономическому развитию и улучшению качества жизни и благосостояния жителей Аба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й целью подпрограммы является повышение уровня, качества и безопасности социального обслуживания населе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оставленной цели подпрограммы предусмотрен ряд задач:             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доступности и качества услуг социального обслуживания, оказываемых в соответствии с муниципальным задание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мотивации работников учреждений к качественному предоставлению услуг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подпрограммных мероприятий основывается на эффективности решения поставленных задач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риведен в приложении № 2 к настоящей под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позволит выделить направления финансирования, распределить полномочия и ответственность между управлением социальной защиты населения и муниципальными учреждениями социального обслуживания, обеспечить эффективное планирование и мониторинг результатов реализации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мпетенции управления социальной защиты населения администрации Абанского района в области реализации мероприятий подпрограммы в соответствии с Положением об управлении социальной защиты населения администрации Абанского раина, утвержденного решением  Абанского районного Совета депутатов от 31.05.2013 № 27-230 «Об утверждении положения об управлении социальной защиты населения администрации Абанского района», относится осуществление реализации в пределах своей компетенции отдельных государственных полномочий, переданным органам местного самоуправления в области социальной поддержки и социального обслуживания на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 реализации подпрограммы управление социальной защиты населения администрации Абанского района осуществляет следующие полномоч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реализации подпрограммных мероприят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ходом реализации подпрограмм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соблюдением действующего федерального и краевого законодательства при исполнении подпрограммных мероприятий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одготовка отчётов о реализации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 целевых индикаторов подпрограммы приведён в приложении № 1 к настоящей подпрограмме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редством данных целевых индикаторов определяется степень исполнения поставленной цели и задач, в том числе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ачество социальных услуг, оказываемых жителям района, муниципальными казенными, бюджетными учреждениями социального обслужи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социально ориентированных некоммерческих организаций в сферу оказания социальных услу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подпрограммы осуществляется за счет средств краевого бюджета в соответствии со сводной бюджетной роспись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. Решение задачи «Обеспечение доступности и качества услуг социального обслуживания, оказываемых в соответствии с муниципальным заданием» настоящей подпрограммы (</w:t>
      </w:r>
      <w:r>
        <w:rPr>
          <w:rFonts w:cs="Times New Roman" w:ascii="Times New Roman" w:hAnsi="Times New Roman"/>
          <w:color w:val="000000"/>
          <w:sz w:val="24"/>
          <w:szCs w:val="24"/>
        </w:rPr>
        <w:t>мероприятия 1.1. - 1.2.),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муниципальными бюджетными социального обслуживания в соответствии с Федеральными законами от 02.08.1995 № 122-ФЗ «О социальном обслуживании граждан пожилого возраста и инвалидов», от 10.12.1995 № 195-ФЗ «Об основах социального обслуживания в Российской Федерации», Законом Красноярского края от 31.10.2002 № 4-608 «О системе профилактики безнадзорности и правонарушений несовершеннолетних»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ом Красноярского края от 10.12.2004 № 12-2705 «О социальном обслуживании населения», Законом Красноярского края  от 08.07. 2010 № 10-4866 «Об организации приемных семей для граждан пожилого возраста и инвалидов в Красноярском крае»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ом Красноярского края от 29.10.2009 № 9-3864 «О системах оплаты труда работников краевых государственных учреждений»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ом Красноярского края от 09.12.2010 № 11-5397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, Постановлением администрации Абанского района  от 18.05.2012 № 524-п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б утверждении положения об оплате труда работников муниципальных учреждений социального обслуживания, подведомственных управлению социальной защиты населения администрации Абанского района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м распорядителем бюджетных средств является управление социальной защиты населения администрации Абанского район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ритериями выбора исполнителей среди учреждений, оказывающих социальные услуги гражданам, находящимся в трудной жизненной ситуации, в целях улучшения их жизнедеятельности и (или) повышения степени самостоятельного удовлетворения основных жизненных потребностей,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услуг, предоставляемых учреждением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я обслуживаемых граждан (пожилые, инвалиды (дети-инвалиды), несовершеннолетние, семьи с детьми и др.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ая мощность учреждения (пропускная способность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асположения учреждения, (город/ сельское поселение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нциальная численность граждан, нуждающихся в социальном обслуживан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ирование расходов на предоставление государственных услуг (работ) по социальному обслуживанию осуществляется в соответствии с утвержденными нормативами затрат в рамках муниципальных заданий, определяющих требования к составу, качеству, объему, условиям, порядку и результатам оказываемых государственных (муниципальных) услуг (работ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эффективным и целевым использованием средств краевого бюджета муниципальным учреждением социального обслуживания осуществляется управлением социальной защиты населения администрации Абанского района в форме ежеквартального мониторинга качества предоставления социальных услу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C00000"/>
          <w:sz w:val="24"/>
          <w:szCs w:val="24"/>
          <w:highlight w:val="green"/>
        </w:rPr>
      </w:pPr>
      <w:r>
        <w:rPr>
          <w:rFonts w:cs="Times New Roman" w:ascii="Times New Roman" w:hAnsi="Times New Roman"/>
          <w:color w:val="C00000"/>
          <w:sz w:val="24"/>
          <w:szCs w:val="24"/>
          <w:highlight w:val="gre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4. 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C00000"/>
          <w:sz w:val="24"/>
          <w:szCs w:val="24"/>
          <w:highlight w:val="green"/>
        </w:rPr>
      </w:pPr>
      <w:r>
        <w:rPr>
          <w:rFonts w:cs="Times New Roman" w:ascii="Times New Roman" w:hAnsi="Times New Roman"/>
          <w:color w:val="C00000"/>
          <w:sz w:val="24"/>
          <w:szCs w:val="24"/>
          <w:highlight w:val="gre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ю управления подпрограммой осуществляет управление социальной защиты населения администрации Аба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правление социальной защиты населения администрации Абанского района несет ответственность за реализацию подпрограммы, достижение конечных результатов и осуществляет следующие мероприят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ординация исполнения мероприятий подпрограммы, мониторинг их реализ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посредственный контроль за ходом реализации мероприятий подпрограмм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отчетов о реализации подпрограмм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за достижением конечного результата подпрограмм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ежегодная оценку эффективности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е целевого расходования бюджетных средств осуществляется управлением социальной защиты населения Абанского района, являющегося главным распорядителем средств район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ь за ходом реализации подпрограммы осуществляет управление социальной защиты населения Абанского района путем составления отчетов, документов и составления аналитической информации об осуществлении переданных государственных полномочи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ка социально-экономической эффективности реализации программы выполняется на основе достижений целевог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казателя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я настоящей подпрограммы позволит решить следующие задач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ить проблемы удовлетворения потребности граждан пожилого возраста и инвалидов в постоянном постороннем уходе - доля граждан, получивших услуги в учреждениях социального обслуживания населения, в общем числе граждан, обратившихся за их получением составит 99,7%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хранить уровень удовлетворенности граждан качеством и доступностью получения социальных услуг, не ниже 99,0%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ть здоровую конкурентную среду и условия для полноценного участия пожилых лиц в жизни обще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Мероприятия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ор мероприятий подпрограммы основывается на эффективности решения поставленных задач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 приведён в приложении № 2 к настоящей подпрограм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7. Обоснование финансовых, материальных и трудовых затрат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сурсное обеспечение подпрограммы) с указанием источников финансир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дпрограммы   реализуются за счет  краев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бщий объем средств на реализацию подпрограммы составляет за период с 2014 по 2018 гг. –  120 872,5 тыс. рублей, в том числе по года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 2014 году – 22 992,5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 2015 году – 24 143,9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6 году – 24 578,7 тыс. рублей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 2017 году – 24 578,7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 году – 24 578,7 тыс. рублей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425" w:top="1134" w:footer="0" w:bottom="102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едства, необходимые для обеспечения реализации органами социальной защиты населения муниципальных районов и городских округов края, муниципальными учреждениями социального обслуживания населения мероприятий подпрограммы учитываются в общем объеме субвенций, направляемых бюджетам муниципальных районов и городских округов Красноярского края в соответствии с Законом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. </w:t>
      </w:r>
    </w:p>
    <w:tbl>
      <w:tblPr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663"/>
        <w:gridCol w:w="1134"/>
        <w:gridCol w:w="2268"/>
        <w:gridCol w:w="1559"/>
        <w:gridCol w:w="1276"/>
        <w:gridCol w:w="1418"/>
        <w:gridCol w:w="1417"/>
        <w:gridCol w:w="1559"/>
      </w:tblGrid>
      <w:tr>
        <w:trPr>
          <w:trHeight w:val="810" w:hRule="atLeast"/>
        </w:trPr>
        <w:tc>
          <w:tcPr>
            <w:tcW w:w="15876" w:type="dxa"/>
            <w:gridSpan w:val="9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99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1 </w:t>
            </w:r>
          </w:p>
          <w:p>
            <w:pPr>
              <w:pStyle w:val="Normal"/>
              <w:spacing w:lineRule="auto" w:line="240" w:before="0" w:after="0"/>
              <w:ind w:left="99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 подпрограмме 4 «Повышение качества и доступности социальных услуг населению», реализуемой в рамках муниципальной программы «Социальная поддержка населении Абанского района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 индикаторы подпрограммы 4 « Повышение качества и доступности социальных услуг населению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09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,</w:t>
              <w:br/>
              <w:t>целевые индика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ый финансовый год</w:t>
              <w:br/>
              <w:t>(2014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финансовый год</w:t>
              <w:br/>
              <w:t>(2015 г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</w:t>
              <w:br/>
              <w:t>(2016 го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  <w:br/>
              <w:t>(2017 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  <w:br/>
              <w:t>(2018 год)</w:t>
            </w:r>
          </w:p>
        </w:tc>
      </w:tr>
      <w:tr>
        <w:trPr>
          <w:trHeight w:val="559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ышение уровня, качества и безопасности социального обслуживания на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 – инвалидов, проживающих в семьях, получивших реабилитационные услуги в муниципальных учреждениях социального обслуживания населения, к общему  числу  детей-инвалидов, проживающих  на территории  Аба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№ 1-СД «Территориальные учреждения социального обслуживания семьи и де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</w:tc>
      </w:tr>
      <w:tr>
        <w:trPr>
          <w:trHeight w:val="72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граждан пожилого возраста и инвалидов  всеми видами социального обслуживания на дому (на 1000 пенсионе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аспорт муниципального образования, отчетные форы учреждения социального обслуживания граждан пожилого возраста и инвали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</w:tr>
      <w:tr>
        <w:trPr>
          <w:trHeight w:val="7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боснованных жалоб на качество предоставления услуг муниципальными учреждениями социального обслуживания населения к общему количеству получателей данных услуг в календарно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1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1%</w:t>
            </w:r>
          </w:p>
        </w:tc>
      </w:tr>
      <w:tr>
        <w:trPr>
          <w:trHeight w:val="7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довлетворенности граждан качеством предоставления услуг муниципальными учреждениями социального обслуживани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социологического опроса, проводимого министерством в рамках «Декады кач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</w:tr>
      <w:tr>
        <w:trPr>
          <w:trHeight w:val="7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среднемесячной  заработной платы социальных работников муниципальных учреждений социального обслуживания населения в зависимости  от качества оказываем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</w:tc>
      </w:tr>
    </w:tbl>
    <w:p>
      <w:pPr>
        <w:pStyle w:val="Normal"/>
        <w:spacing w:lineRule="auto" w:line="240" w:before="0" w:after="0"/>
        <w:ind w:left="96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6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2 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 подпрограмме 4 «Повышение качества и доступности социальных услуг населению», реализуемой в рамках муниципальной программы «Социальная поддержка населения </w:t>
      </w:r>
      <w:r>
        <w:rPr>
          <w:rFonts w:eastAsia="Times New Roman" w:cs="Times New Roman" w:ascii="Times New Roman" w:hAnsi="Times New Roman"/>
          <w:sz w:val="24"/>
          <w:szCs w:val="24"/>
        </w:rPr>
        <w:t>Абанского района»</w:t>
      </w:r>
    </w:p>
    <w:p>
      <w:pPr>
        <w:pStyle w:val="ConsPlusCell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Cell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ечень мероприятий подпрограммы 4 «Повышение качества и доступности социальных услуг населению»</w:t>
      </w:r>
    </w:p>
    <w:p>
      <w:pPr>
        <w:pStyle w:val="ConsPlusCell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Cell"/>
        <w:ind w:firstLine="54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63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126"/>
        <w:gridCol w:w="851"/>
        <w:gridCol w:w="709"/>
        <w:gridCol w:w="1134"/>
        <w:gridCol w:w="708"/>
        <w:gridCol w:w="1276"/>
        <w:gridCol w:w="1134"/>
        <w:gridCol w:w="1134"/>
        <w:gridCol w:w="1134"/>
        <w:gridCol w:w="1134"/>
        <w:gridCol w:w="1276"/>
        <w:gridCol w:w="1843"/>
      </w:tblGrid>
      <w:tr>
        <w:trPr>
          <w:trHeight w:val="315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34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жидаемый результат от реализации подпрограммного мероприятия </w:t>
              <w:br/>
            </w:r>
          </w:p>
        </w:tc>
      </w:tr>
      <w:tr>
        <w:trPr>
          <w:trHeight w:val="315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.), год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0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ы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ий финансовый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на пери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163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: повышение уровня, качества и безопасности социального обслуживания населения  </w:t>
            </w:r>
          </w:p>
        </w:tc>
      </w:tr>
      <w:tr>
        <w:trPr>
          <w:trHeight w:val="313" w:hRule="atLeast"/>
        </w:trPr>
        <w:tc>
          <w:tcPr>
            <w:tcW w:w="163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Задача: Обеспечение доступности и качества услуг социального обслуживания, оказываемых в соответствии с муниципальным заданием</w:t>
            </w:r>
          </w:p>
        </w:tc>
      </w:tr>
      <w:tr>
        <w:trPr>
          <w:trHeight w:val="58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Субвенции на реализацию полномочий по содержанию учреждений социального обслуживания населения по Закону края от 10.12.2004 № 12-2705 «О социальном обслуживании на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8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8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27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довлетворен-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и граждан качеством предоставления услуг муниципальны-ми учреждениями социального обслуживания населения, не менее 99,2%.</w:t>
            </w:r>
          </w:p>
        </w:tc>
      </w:tr>
      <w:tr>
        <w:trPr>
          <w:trHeight w:val="362" w:hRule="atLeast"/>
        </w:trPr>
        <w:tc>
          <w:tcPr>
            <w:tcW w:w="163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дача повышение мотивации работников учреждений к качественному предоставлению услуг</w:t>
            </w:r>
          </w:p>
        </w:tc>
      </w:tr>
      <w:tr>
        <w:trPr>
          <w:trHeight w:val="24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Субвенции на реализацию полномочий по содержанию учреждений социального обслуживания населения по Закону края от 10.12.2004 № 12-2705 «О социальном обслуживании на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8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7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6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6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6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 48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8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удовлетворенности граждан качеством и доступностью получения социальных услуг, не ниже 99,0%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9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4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4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4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4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 76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8"/>
      <w:headerReference w:type="first" r:id="rId9"/>
      <w:type w:val="nextPage"/>
      <w:pgSz w:orient="landscape" w:w="17291" w:h="11906"/>
      <w:pgMar w:left="737" w:right="737" w:gutter="0" w:header="425" w:top="851" w:footer="0" w:bottom="79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eastAsia="Times New Roman"/>
      <w:color w:val="000000"/>
    </w:rPr>
  </w:style>
  <w:style w:type="character" w:styleId="WW8Num6z0">
    <w:name w:val="WW8Num6z0"/>
    <w:qFormat/>
    <w:rPr>
      <w:rFonts w:ascii="Calibri" w:hAnsi="Calibri" w:cs="Calibri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eastAsia="Calibri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7">
    <w:name w:val="Без интервала Знак"/>
    <w:qFormat/>
    <w:rPr>
      <w:rFonts w:eastAsia="Times New Roman"/>
      <w:sz w:val="22"/>
      <w:szCs w:val="22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Гипертекстовая ссылка"/>
    <w:qFormat/>
    <w:rPr>
      <w:color w:val="106BBE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 Знак Знак Знак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 Знак Знак Знак Знак Знак2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Rvps698610">
    <w:name w:val="rvps6986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Котов"/>
    <w:basedOn w:val="22"/>
    <w:qFormat/>
    <w:pPr>
      <w:spacing w:lineRule="auto" w:line="240" w:before="0" w:after="0"/>
      <w:ind w:left="0" w:firstLine="902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1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kern w:val="2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8467059.0" TargetMode="External"/><Relationship Id="rId3" Type="http://schemas.openxmlformats.org/officeDocument/2006/relationships/hyperlink" Target="garantf1://18441316.0" TargetMode="External"/><Relationship Id="rId4" Type="http://schemas.openxmlformats.org/officeDocument/2006/relationships/hyperlink" Target="garantf1://18510253.0" TargetMode="External"/><Relationship Id="rId5" Type="http://schemas.openxmlformats.org/officeDocument/2006/relationships/hyperlink" Target="consultantplus://offline/ref=1C6B1F9B028BDE62AFEECAFB40A4F710768E3EE60961ADFEF974CAAE6B10EAAE6B9047DB34AC9522C11C6Ed0L1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2:22:00Z</dcterms:created>
  <dc:creator>Татьяна Михайловна Болсуновская</dc:creator>
  <dc:description/>
  <cp:keywords/>
  <dc:language>en-US</dc:language>
  <cp:lastModifiedBy>Харькова2</cp:lastModifiedBy>
  <cp:lastPrinted>2016-02-02T10:42:00Z</cp:lastPrinted>
  <dcterms:modified xsi:type="dcterms:W3CDTF">2016-02-02T02:42:00Z</dcterms:modified>
  <cp:revision>60</cp:revision>
  <dc:subject/>
  <dc:title/>
</cp:coreProperties>
</file>