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843"/>
        <w:gridCol w:w="709"/>
        <w:gridCol w:w="700"/>
        <w:gridCol w:w="1136"/>
        <w:gridCol w:w="707"/>
        <w:gridCol w:w="1276"/>
        <w:gridCol w:w="1136"/>
        <w:gridCol w:w="1132"/>
        <w:gridCol w:w="1140"/>
        <w:gridCol w:w="1136"/>
        <w:gridCol w:w="1276"/>
      </w:tblGrid>
      <w:tr>
        <w:trPr>
          <w:trHeight w:val="1276" w:hRule="atLeast"/>
        </w:trPr>
        <w:tc>
          <w:tcPr>
            <w:tcW w:w="16019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ind w:left="9957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9957" w:hanging="0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9957" w:hanging="0"/>
              <w:rPr/>
            </w:pPr>
            <w:r>
              <w:rPr/>
              <w:t>«Социальная поддержка населения</w:t>
            </w:r>
          </w:p>
          <w:p>
            <w:pPr>
              <w:pStyle w:val="Normal"/>
              <w:ind w:left="9957" w:hanging="0"/>
              <w:rPr/>
            </w:pPr>
            <w:r>
              <w:rPr/>
              <w:t>Аба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6019" w:type="dxa"/>
            <w:gridSpan w:val="1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формация о распределении планируемых расходов по отдельным мероприятиям подпрограмм муниципальной программы</w:t>
              <w:br/>
              <w:t xml:space="preserve">  «Социальная поддержка населения </w:t>
            </w:r>
            <w:r>
              <w:rPr/>
              <w:t xml:space="preserve">Абанского </w:t>
            </w:r>
            <w:r>
              <w:rPr>
                <w:bCs/>
              </w:rPr>
              <w:t>район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  <w:br/>
              <w:t>(муниципальная программа,</w:t>
              <w:br/>
              <w:t>подпрограмма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  <w:br/>
              <w:t>(тыс. руб.), годы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з Пр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четный</w:t>
              <w:br/>
              <w:t>финансовый</w:t>
              <w:br/>
              <w:t>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кущий финансовый го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торой год </w:t>
              <w:br/>
              <w:t>планового период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  <w:br/>
              <w:t>на период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ая поддержка</w:t>
            </w:r>
          </w:p>
          <w:p>
            <w:pPr>
              <w:pStyle w:val="Normal"/>
              <w:rPr/>
            </w:pPr>
            <w:r>
              <w:rPr/>
              <w:t xml:space="preserve">населения Абанского район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 расходные</w:t>
              <w:br/>
              <w:t>обязательства по програм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193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383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09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09,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30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Абанского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193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83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09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09,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30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ачества жизни отдельных категорий граждан, в том числе инвалидов, степени их защищ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 расходные</w:t>
              <w:br/>
              <w:t>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16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16,9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10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5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5,9</w:t>
            </w:r>
          </w:p>
        </w:tc>
      </w:tr>
      <w:tr>
        <w:trPr>
          <w:trHeight w:val="32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18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18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4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4,6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913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913,6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1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1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040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040,3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2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2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8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8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8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8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8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28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3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3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0,4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43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43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43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043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269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269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269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269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8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8,7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269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269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3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3,9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522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1528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9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ая поддержка семей, имеющих дет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 расходные</w:t>
              <w:br/>
              <w:t>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29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144,5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17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17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 793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 793,2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376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376,9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4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4,6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27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46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2046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356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356,3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301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</w:tr>
      <w:tr>
        <w:trPr>
          <w:trHeight w:val="2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3019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126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126,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3019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30192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35,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035,1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3023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2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3023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 213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 213,9</w:t>
            </w:r>
          </w:p>
        </w:tc>
      </w:tr>
      <w:tr>
        <w:trPr>
          <w:trHeight w:val="2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3525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352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378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378,4</w:t>
            </w:r>
          </w:p>
        </w:tc>
      </w:tr>
      <w:tr>
        <w:trPr>
          <w:trHeight w:val="10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ачества и доступности социальных услуг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992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43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8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8,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72,5</w:t>
            </w:r>
          </w:p>
        </w:tc>
      </w:tr>
      <w:tr>
        <w:trPr>
          <w:trHeight w:val="4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15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992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43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8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8,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72,5</w:t>
            </w:r>
          </w:p>
        </w:tc>
      </w:tr>
      <w:tr>
        <w:trPr>
          <w:trHeight w:val="9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1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2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9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0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0,6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1,7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управление социальной защиты населения администрации Абанского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75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  <w:p>
            <w:pPr>
              <w:pStyle w:val="Normal"/>
              <w:jc w:val="right"/>
              <w:rPr/>
            </w:pPr>
            <w:r>
              <w:rPr/>
              <w:t>122</w:t>
            </w:r>
          </w:p>
          <w:p>
            <w:pPr>
              <w:pStyle w:val="Normal"/>
              <w:jc w:val="right"/>
              <w:rPr/>
            </w:pPr>
            <w:r>
              <w:rPr/>
              <w:t>240</w:t>
            </w:r>
          </w:p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767,0</w:t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  <w:t>918,7</w:t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05,0</w:t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  <w:t>1073,8</w:t>
            </w:r>
          </w:p>
          <w:p>
            <w:pPr>
              <w:pStyle w:val="Normal"/>
              <w:jc w:val="right"/>
              <w:rPr/>
            </w:pPr>
            <w:r>
              <w:rPr/>
              <w:t>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9,2</w:t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  <w:t>1068,2</w:t>
            </w:r>
          </w:p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9,2</w:t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  <w:t>1068,2</w:t>
            </w:r>
          </w:p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5,6</w:t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  <w:t>1068,2</w:t>
            </w:r>
          </w:p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49,6</w:t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  <w:p>
            <w:pPr>
              <w:pStyle w:val="Normal"/>
              <w:jc w:val="right"/>
              <w:rPr/>
            </w:pPr>
            <w:r>
              <w:rPr/>
              <w:t>5197,1</w:t>
            </w:r>
          </w:p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52:00Z</dcterms:created>
  <dc:creator>Тамара Николаевна Петрова</dc:creator>
  <dc:description/>
  <cp:keywords/>
  <dc:language>en-US</dc:language>
  <cp:lastModifiedBy>Харькова2</cp:lastModifiedBy>
  <cp:lastPrinted>2016-01-28T16:27:00Z</cp:lastPrinted>
  <dcterms:modified xsi:type="dcterms:W3CDTF">2016-01-28T08:27:00Z</dcterms:modified>
  <cp:revision>56</cp:revision>
  <dc:subject/>
  <dc:title/>
</cp:coreProperties>
</file>