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Абанского района «Развитие  сельского хозяйства и регулирование рынков сельскохозяйственной продукции, сырья и продовольствия в Абанском районе» 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«Развитие  сельского хозяйства и регулированиерынков сельскохозяйственной продукции, сырья и продовольствия в Абанском районе» на 2014-2019 годы утверждена Постановлением администрации Абанского района Красноярского края № 1427-п  от 24.10.2013 г. В программу внесены изменения Постановлениями  № 400-п от 13.11.2017, № 160-п от 23.04.2018, 464-п от 24.10.2018, № 503-п от 14.11.2018, 275-п от 07.08.2019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администрация Абанского района (далее – Администрация района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2 подпрограммы и одно отдельное мероприятие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:</w:t>
      </w:r>
    </w:p>
    <w:p>
      <w:pPr>
        <w:pStyle w:val="ConsPlusNormal"/>
        <w:widowControl/>
        <w:spacing w:before="0" w:after="12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Поддержка малых форм хозяйствования.</w:t>
      </w:r>
    </w:p>
    <w:p>
      <w:pPr>
        <w:pStyle w:val="ConsPlusNormal"/>
        <w:widowControl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условий реализации муниципальной программы и прочие мероприятия.</w:t>
      </w:r>
    </w:p>
    <w:p>
      <w:pPr>
        <w:pStyle w:val="ConsPlusNormal"/>
        <w:widowControl/>
        <w:spacing w:before="0" w:after="120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:</w:t>
      </w:r>
    </w:p>
    <w:p>
      <w:pPr>
        <w:pStyle w:val="ConsPlusNormal"/>
        <w:widowControl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мероприятий по отлову и содержанию и безнадзорных животных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и показат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сельскохозяйственного производств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2019 год рентабельность по данным сводного годового отчета составила 36,6 %,  плановый показатель 27,8%. 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sz w:val="28"/>
          <w:szCs w:val="28"/>
        </w:rPr>
        <w:t>Среднемесячная номинальная начисленная заработная плата работников, занятых в сфере сельского хозяйств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 2019 год среднемесячная заработная плата по данным сводного годового отчета составила 22200 рублей, плановый показатель 17860 рубля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ое финансирование программных мероприятий (с учетом изменений) в 2019 году составило 3747,4 тыс. рублей, фактическое исполнение – 3747,4 тыс. рублей, что составляет 100,0 % от предусмотренной суммы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>«Поддержка малых форм хозяйствования»</w:t>
      </w:r>
    </w:p>
    <w:p>
      <w:pPr>
        <w:pStyle w:val="ConsPlusNormal"/>
        <w:widowControl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ддержка и дальнейшее развитие малых форм хозяйствования на селе  и повышение уровня доходов населения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евые индикаторы  подпрограммы достигнуты не в полном объеме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личество граждан, ведущих личное подсобное хозяйство, осуществивших привлечение кредитных средств, обратившихся за возмещением части затрат на уплату процентов по кредитам полученным в российских кредитных организациях запланировано - </w:t>
      </w:r>
      <w:r>
        <w:rPr>
          <w:color w:val="000000"/>
          <w:sz w:val="28"/>
          <w:szCs w:val="28"/>
        </w:rPr>
        <w:t>4 чел. Фактически – 2 чел.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9 году предусмотрены в сумме 501,7 тыс.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501,7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составило 100 % от запланированных средств.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color w:val="000000"/>
          <w:sz w:val="28"/>
          <w:szCs w:val="28"/>
          <w:lang w:eastAsia="ar-SA"/>
        </w:rPr>
      </w:pPr>
      <w:r>
        <w:rPr>
          <w:rFonts w:cs="Arial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Целью подпрограммы является 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2019 году достигнуты следующие целевые индикаторы подпрограммы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доля исполненных бюджетных ассигнований, предусмотренных в программном виде составила 100,0% при плановом не менее 97 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 подпрограммы на 2019 год предусмотрены бюджетные ассигнования  в сумме 3106,5 тыс. рублей, </w:t>
      </w:r>
      <w:r>
        <w:rPr>
          <w:sz w:val="28"/>
          <w:szCs w:val="28"/>
        </w:rPr>
        <w:t>фактическое исполнение – 3106,5тыс. рублей, что составляет 100 % от предусмотренной сумм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ое мероприятие «Организация проведения мероприятия по отлову, учету, содержанию и иному обращению с безнадзорными животным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реализуется в целях организации проведения на территории Красноярского края мероприятий по предупреждению и ликвидации болезней животных, их лечению, защите населения от болезней, общих для человека и животны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2019 году достигнуты следующие целевые индикаторы мероприятия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снижение количества обратившихся с укусами безнадзорных животных, плановый показатель не более 3 человек фактически с укусами обратились в 2019 году 11 человек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 отдельного мероприятия на 2019 год предусмотрены бюджетные ассигнования   в сумме 139,2 тыс. рублей, которые освоены на 100%. </w:t>
      </w:r>
    </w:p>
    <w:tbl>
      <w:tblPr>
        <w:tblW w:w="99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0"/>
        <w:gridCol w:w="1980"/>
        <w:gridCol w:w="2700"/>
        <w:gridCol w:w="23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а оценка эффективности муниципальной программы. Результат оценки – эффективность удовлетвор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ельского хозяйства                              И.Г. Танкович</w:t>
      </w:r>
    </w:p>
    <w:sectPr>
      <w:type w:val="nextPage"/>
      <w:pgSz w:w="11906" w:h="16838"/>
      <w:pgMar w:left="1134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2:29:00Z</dcterms:created>
  <dc:creator>Admin</dc:creator>
  <dc:description/>
  <cp:keywords/>
  <dc:language>en-US</dc:language>
  <cp:lastModifiedBy>Admin</cp:lastModifiedBy>
  <cp:lastPrinted>2020-03-02T15:08:00Z</cp:lastPrinted>
  <dcterms:modified xsi:type="dcterms:W3CDTF">2020-03-02T07:25:00Z</dcterms:modified>
  <cp:revision>18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