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Развитие  сельского хозяйства и регулирование рынков сельскохозяйственной продукции, сырья и продовольствия в Абанском районе» 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«Развитие  сельского хозяйства и регулированиерынков сельскохозяйственной продукции, сырья и продовольствия в Абанском районе» на 2014-2019 годы утверждена Постановлением администрации Абанского района Красноярского края № 1427-п  от 24.10.2013 г. В программу внесены изменения Постановлениями  № 400-п от 13.11.2017, № 160-п от 23.04.2018, 464-п от 24.10.2018, № 503-п от 14.11.2018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администрация Абанского района (далее – Администрация район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2 подпрограммы и одно отдельное мероприятие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:</w:t>
      </w:r>
    </w:p>
    <w:p>
      <w:pPr>
        <w:pStyle w:val="ConsPlus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Поддержка малых форм хозяйствования.</w:t>
      </w:r>
    </w:p>
    <w:p>
      <w:pPr>
        <w:pStyle w:val="ConsPlusNormal"/>
        <w:widowControl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условий реализации муниципальной программы и прочие мероприятия.</w:t>
      </w:r>
    </w:p>
    <w:p>
      <w:pPr>
        <w:pStyle w:val="ConsPlusNormal"/>
        <w:widowControl/>
        <w:spacing w:before="0" w:after="12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:</w:t>
      </w:r>
    </w:p>
    <w:p>
      <w:pPr>
        <w:pStyle w:val="ConsPlusNormal"/>
        <w:widowControl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мероприятий по отлову и содержанию и безнадзорных животных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2018 год рентабельность по данным сводного годового отчета составила 23,2 %,  плановый показатель 27,5%. 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2018 год среднемесячная заработная плата по данным сводного годового отчета составила 16980 рублей, плановый показатель 13355 рубл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ных мероприятий (с учетом изменений) в 2018 году составило 3553,7 тыс. рублей, фактическое исполнение – 3554,2 тыс. рублей, что составляет 99,9 % от предусмотренной суммы. В связи с плохими погодными условиями отменилась командировка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евые индикаторы  подпрограммы достигнуты не в полном объеме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 запланировано - </w:t>
      </w:r>
      <w:r>
        <w:rPr>
          <w:color w:val="000000"/>
          <w:sz w:val="28"/>
          <w:szCs w:val="28"/>
        </w:rPr>
        <w:t>20 чел. Фактически – 4 чел.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принимались кредиты взятые на развитие личного подсобного хозяйства  до 31 декабря 2016 года. Снизилось количество человек сдавших документы на субсидирование процентной ставк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284,6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284,6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100 % от запланированных средств.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color w:val="000000"/>
          <w:sz w:val="28"/>
          <w:szCs w:val="28"/>
          <w:lang w:eastAsia="ar-SA"/>
        </w:rPr>
      </w:pPr>
      <w:r>
        <w:rPr>
          <w:rFonts w:cs="Arial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18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доля исполненных бюджетных ассигнований, предусмотренных в программном виде составила 99,3 % при плановом не менее 97 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подпрограммы на 2018 год предусмотрены бюджетные ассигнования  в сумме 4079,5 тыс. рублей, </w:t>
      </w:r>
      <w:r>
        <w:rPr>
          <w:sz w:val="28"/>
          <w:szCs w:val="28"/>
        </w:rPr>
        <w:t>фактическое исполнение – 4049,3тыс. рублей, что составляет 99,3 % от предусмотренной сумм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ое мероприятие «Организация проведения мероприятия по отлову, учету, содержанию и иному обращению с безнадзорными животным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18 году достигнуты следующие целевые индикаторы мероприятия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снижение количества обратившихся с укусами безнадзорных животных, плановый показатель не более 3 человек фактически с укусами обратились в 2018 году 10 человек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 отдельного мероприятия на 2018 год предусмотрены бюджетные ассигнования   в сумме 240,7 тыс. рублей, которые освоены на 87,7%. Экономия произошла за счет торгов.</w:t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1980"/>
        <w:gridCol w:w="270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ценка эффективности муниципальной программы. Результат оценки – эффективность удовлетвор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                             И.Г. Танкович</w:t>
      </w:r>
    </w:p>
    <w:sectPr>
      <w:type w:val="nextPage"/>
      <w:pgSz w:w="11906" w:h="16838"/>
      <w:pgMar w:left="1134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29:00Z</dcterms:created>
  <dc:creator>Admin</dc:creator>
  <dc:description/>
  <cp:keywords/>
  <dc:language>en-US</dc:language>
  <cp:lastModifiedBy>Admin</cp:lastModifiedBy>
  <cp:lastPrinted>2019-02-28T09:39:00Z</cp:lastPrinted>
  <dcterms:modified xsi:type="dcterms:W3CDTF">2019-02-28T01:49:00Z</dcterms:modified>
  <cp:revision>14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