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 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 сельского хозяйства и регулирование рынков сельскохозяйственной продукции, сырья и продовольствия в Абанском районе» на 2014-2019 годы утверждена Постановлением администрации Абанского района Красноярского края № 1427-п  от 24.10.2013 г. В 2014 году в программу внесены изменения Постановлениями от 09.06.2014 г. № 767-п, от 10.11.2014 г. № 1576-п. В 2015 году – Постановлением от  05.11.2015  № 611. В 2016 году  - Постановлениями от 11.05.2016 № 145-п и от 09.11.2016 № 353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2 подпрограммы и одно отдельное мероприяти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Поддержка малых форм хозяйствования.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Устойчивое развитие сельских территорий.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условий реализации муниципальной программы и прочие мероприятия.</w:t>
      </w:r>
    </w:p>
    <w:p>
      <w:pPr>
        <w:pStyle w:val="ConsPlusNormal"/>
        <w:widowControl/>
        <w:spacing w:before="0" w:after="12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оведения мероприятия по отлову, учету, содержанию и иному обращению с безнадзорными животным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6 год рентабельность по данным сводного годового отчета составила 15,4 %,  плановый показатель 26,9%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16 год среднемесячная заработная плата по данным сводного годового отчета составила 11400,00 рублей, плановый показатель 11293,00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3972,2 тыс. рублей, фактическое исполнение – 3930,5 тыс. рублей, что составляет 98,9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од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граждан ведущих личное подсобное хозяйство 8 чел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банками была увеличена % ставка по кредитам. Снизилось количество человек получивших креди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517,2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федерального бюджета – 415,9  тыс.рублей,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101,3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Устойчивое развитие сельских территори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здание комфортных условий жизнедеятельности в сельской местности с целью укрепления кадрового потенциала сельских территор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выполнение мероприятий предусмотренных данной подпрограммой объясняется отсутствием заявлений от граждан в необходимости данных средств.</w:t>
      </w:r>
    </w:p>
    <w:p>
      <w:pPr>
        <w:pStyle w:val="Normal"/>
        <w:widowControl w:val="false"/>
        <w:suppressAutoHyphens w:val="true"/>
        <w:autoSpaceDE w:val="false"/>
        <w:ind w:left="568" w:hanging="0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100 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16 год предусмотрены бюджетные ассигнования  в сумме 3253,9 тыс. рублей, </w:t>
      </w:r>
      <w:r>
        <w:rPr>
          <w:sz w:val="28"/>
          <w:szCs w:val="28"/>
        </w:rPr>
        <w:t>фактическое исполнение – 3212,2 тыс. рублей, что составляет 98,7 % от предусмотренной су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6 году достигнуты следующие целевые индикаторы мероприят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снижение количества обратившихся с укусами безнадзорных животных, плановый показатель не более 3 человек фактически с укусами обратились в 2016 году 0 человек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отдельного мероприятия на 2016 год предусмотрены бюджетные ассигнования   в сумме 201,1 тыс. рублей, которые освоены на 100%. </w:t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7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высо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И.Г. Танкович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0:00Z</dcterms:created>
  <dc:creator>Admin</dc:creator>
  <dc:description/>
  <cp:keywords/>
  <dc:language>en-US</dc:language>
  <cp:lastModifiedBy>Admin</cp:lastModifiedBy>
  <cp:lastPrinted>2016-03-16T09:23:00Z</cp:lastPrinted>
  <dcterms:modified xsi:type="dcterms:W3CDTF">2017-03-29T08:04:00Z</dcterms:modified>
  <cp:revision>20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