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Развитие  сельского хозяйства и регулирование рынков сельскохозяйственной продукции, сырья и продовольствия в Абанском районе»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«Развитие  сельского хозяйства и регулированиерынков сельскохозяйственной продукции, сырья и продовольствия в Абанском районе» на 2014-2019 годы утверждена Постановлением администрации Абанского района Красноярского края № 1427-п  от 24.10.2013 г. В программу внесены изменения Постановлениями  № 400-п от 13.11.2017, № 160-п от 23.04.2018, 464-п от 24.10.2018, № 503-п от 14.11.2018, 275-п от 07.08.2019, от 24.10.2019 № 374-п, от 21.07.2020 № 255-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Абанского района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2 подпрограммы и одно отдельное мероприятие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Поддержка малых форм хозяйствования.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условий реализации муниципальной программы и прочие мероприятия.</w:t>
      </w:r>
    </w:p>
    <w:p>
      <w:pPr>
        <w:pStyle w:val="ConsPlusNormal"/>
        <w:widowControl/>
        <w:spacing w:before="0" w:after="12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: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мероприятий по отлову и содержанию и безнадзорных животных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20 год рентабельность по данным сводного годового отчета составила 49,9 %,  плановый показатель 27,9%.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020 год среднемесячная заработная плата по данным сводного годового отчета составила 20438 рублей, плановый показатель 17860 руб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финансирование программных мероприятий (с учетом изменений) в 2020 году составило 4253,4 тыс. рублей, фактическое исполнение – 4242,1 тыс. рублей, что составляет 99,74 % от предусмотренной сумм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 запланировано - </w:t>
      </w:r>
      <w:r>
        <w:rPr>
          <w:color w:val="000000"/>
          <w:sz w:val="28"/>
          <w:szCs w:val="28"/>
        </w:rPr>
        <w:t>2 чел. Фактически – 2 чел.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20 году предусмотрены в сумме 346,9 тыс. рублей, фактическое исполнение - 335,6 тыс. рублей, это 97 % от запланированных средств. Средства  на возмещение части затрат на уплату процентов по кредитам полученным на развитие ЛПХ остались не использованными в связи с досрочным погашением кредитов личными подсобными хозяйствами и с образованием по некоторым кредитам просроченной задолженности.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20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исполненных бюджетных ассигнований, предусмотренных в программном виде составила 100,0% при плановом не менее 97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подпрограммы на 2020 год предусмотрены бюджетные ассигнования  в сумме 3467,2 тыс. рублей, </w:t>
      </w:r>
      <w:r>
        <w:rPr>
          <w:sz w:val="28"/>
          <w:szCs w:val="28"/>
        </w:rPr>
        <w:t>фактическое исполнение – 3467,2тыс. рублей, что составляет 100 % от предусмотренной су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20 году достигнуты следующие целевые индикаторы мероприят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снижение количества обратившихся с укусами безнадзорных животных, плановый показатель не более 3 человек фактически с укусами обратились в 2020 году 2 человека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отдельного мероприятия на 2020 год предусмотрены бюджетные ассигнования   в сумме 439,3 тыс. рублей, которые освоены на 100%. </w:t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980"/>
        <w:gridCol w:w="270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эффективности муниципальной программы. Результат оценки – эффективность высо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И.Г. Танкович</w:t>
      </w:r>
    </w:p>
    <w:sectPr>
      <w:type w:val="nextPage"/>
      <w:pgSz w:w="11906" w:h="16838"/>
      <w:pgMar w:left="1134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9:00Z</dcterms:created>
  <dc:creator>Admin</dc:creator>
  <dc:description/>
  <cp:keywords/>
  <dc:language>en-US</dc:language>
  <cp:lastModifiedBy>user</cp:lastModifiedBy>
  <cp:lastPrinted>2020-03-02T15:08:00Z</cp:lastPrinted>
  <dcterms:modified xsi:type="dcterms:W3CDTF">2021-03-04T07:35:00Z</dcterms:modified>
  <cp:revision>2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