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Абанского района «Развитие  сельского хозяйства и регулирование рынков сельскохозяйственной продукции, сырья и продовольствия в Абанском районе»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 сельского хозяйства и регулирование рынков сельскохозяйственной продукции, сырья и продовольствия в Абанском районе» на 2014-2019 годы утверждена Постановлением администрации Абанского района Красноярского края № 1427-п  от 24.10.2013 г. В 2014 году в программу внесены изменения Постановлениями от 09.06.2014 г. № 767-п, от 10.11.2014 г. № 1576-п. В 2015 году – Постановлением от  05.11.2015  № 611. В 2016 году  - Постановлениями от 11.05.2016 № 145-п и от 09.11.2016 № 353-п. В 2017 году - Постановлениям от 28.08.2017 № 400-п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банского района (далее – Администрация района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2 подпрограммы и одно отдельное мероприятие 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Поддержка малых форм хозяйствования.</w:t>
      </w:r>
    </w:p>
    <w:p>
      <w:pPr>
        <w:pStyle w:val="ConsPlusNormal"/>
        <w:widowControl/>
        <w:spacing w:before="0" w:after="1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еспечение условий реализации муниципальной программы и прочие мероприятия.</w:t>
      </w:r>
    </w:p>
    <w:p>
      <w:pPr>
        <w:pStyle w:val="ConsPlusNormal"/>
        <w:widowControl/>
        <w:spacing w:before="0" w:after="120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мероприятия:</w:t>
      </w:r>
    </w:p>
    <w:p>
      <w:pPr>
        <w:pStyle w:val="ConsPlusNormal"/>
        <w:widowControl/>
        <w:spacing w:before="0" w:after="12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1. Организация проведения мероприятия по отлову, учету, содержанию и иному обращению с безнадзорными животным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муниципальной программ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ровень рентабельности сельскохозяйственного производ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За 2017 год рентабельность по данным сводного годового отчета составила 9,7 %,  плановый показатель 27,3%. В июне 2017 была объявлена ЧС, высокая температура воздуха, продолжительное отсутствие осадков к повреждению растений и гибели посевов, вследствие чего произошел недобор урожая. Себестоимость произведенной продукции увеличилась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номинальная начисленная заработная плата работников, занятых в сфере сельского хозяйства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2017 год среднемесячная заработная плата по данным сводного годового отчета составила 13485 рублей, плановый показатель 12354,00 рубля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17 году составило 5273,1 тыс. рублей, фактическое исполнение – 5251,8 тыс. рублей, что составляет 99,6 % от предусмотренной сумм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Поддержка малых форм хозяйствования»</w:t>
      </w:r>
    </w:p>
    <w:p>
      <w:pPr>
        <w:pStyle w:val="ConsPlusNormal"/>
        <w:widowControl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поддержка и дальнейшее развитие малых форм хозяйствования на селе  и повышение уровня доходов на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Целевые индикаторы  подпрограммы достигнуты не в полном объеме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граждан ведущих личное подсобное хозяйство 20чел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7 году принимались кредиты взятые на развитие личного подсобного хозяйства  до 31 декабря 2016 года. Снизилось количество человек сдавших документы на субсидирование процентной ставки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7 году предусмотрены в сумме 1831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федерального бюджета – 1412,2  тыс.рублей,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краевого бюджета – 418,8 тыс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98,9% от запланированных средств.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color w:val="000000"/>
          <w:sz w:val="28"/>
          <w:szCs w:val="28"/>
          <w:lang w:eastAsia="ar-SA"/>
        </w:rPr>
      </w:pPr>
      <w:r>
        <w:rPr>
          <w:rFonts w:cs="Arial"/>
          <w:b/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Обеспечение условий реализации муниципальной программы и прочие мероприятия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Целью подпрограммы является  создание условий для эффективного и ответственного управления финансовыми ресурсами в рамках переданных отдельных государственных полномочий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6 году достигнуты следующие целевые индикаторы подпрограммы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доля исполненных бюджетных ассигнований, предусмотренных в программном виде составила 100 % при плановом не менее 97 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подпрограммы на 2017 год предусмотрены бюджетные ассигнования  в сумме 3202,1 тыс. рублей, </w:t>
      </w:r>
      <w:r>
        <w:rPr>
          <w:sz w:val="28"/>
          <w:szCs w:val="28"/>
        </w:rPr>
        <w:t>фактическое исполнение – 3202,1 тыс. рублей, что составляет 100 % от предусмотренной суммы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ьное мероприятие «Организация проведения мероприятия по отлову, учету, содержанию и иному обращению с безнадзорными животным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реализуется в целях организации проведения на территории Красноярского края мероприятий по предупреждению и ликвидации болезней животных, их лечению, защите населения от болезней, общих для человека и животных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В 2017 году достигнуты следующие целевые индикаторы мероприятия: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 снижение количества обратившихся с укусами безнадзорных животных, плановый показатель не более 3 человек фактически с укусами обратились в 2017 году 11 человек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 отдельного мероприятия на 2017 год предусмотрены бюджетные ассигнования   в сумме 240 тыс. рублей, которые освоены на 99,9%. </w:t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80"/>
        <w:gridCol w:w="1980"/>
        <w:gridCol w:w="2700"/>
        <w:gridCol w:w="23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а оценка эффективности муниципальной программы. Результат оценки – эффективность удовлетвор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И.Г. Танкович</w:t>
      </w:r>
    </w:p>
    <w:sectPr>
      <w:type w:val="nextPage"/>
      <w:pgSz w:w="11906" w:h="16838"/>
      <w:pgMar w:left="1134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2:29:00Z</dcterms:created>
  <dc:creator>Admin</dc:creator>
  <dc:description/>
  <cp:keywords/>
  <dc:language>en-US</dc:language>
  <cp:lastModifiedBy>Admin</cp:lastModifiedBy>
  <cp:lastPrinted>2018-03-05T15:40:00Z</cp:lastPrinted>
  <dcterms:modified xsi:type="dcterms:W3CDTF">2018-03-05T08:25:00Z</dcterms:modified>
  <cp:revision>7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